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1 COUPURES DE COMBUSTIBLES DFCI</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 xml:space="preserve">Lot n°1 - </w:t>
      </w:r>
      <w:r>
        <w:rPr>
          <w:rFonts w:cs="Arial" w:ascii="Arial" w:hAnsi="Arial"/>
          <w:b/>
          <w:sz w:val="24"/>
          <w:szCs w:val="24"/>
          <w:u w:val="single"/>
        </w:rPr>
        <w:t>Piste du Massif des Hauts de St Denis</w:t>
      </w:r>
      <w:r>
        <w:rPr>
          <w:rFonts w:cs="Arial" w:ascii="Arial" w:hAnsi="Arial"/>
          <w:b/>
          <w:sz w:val="24"/>
          <w:szCs w:val="24"/>
        </w:rPr>
        <w:t> : la Providenc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3348589"/>
      <w:bookmarkStart w:id="1" w:name="__Fieldmark__0_19733485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73348589"/>
      <w:bookmarkStart w:id="3" w:name="__Fieldmark__1_1973348589"/>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73348589"/>
      <w:bookmarkStart w:id="5" w:name="__Fieldmark__2_197334858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3348589"/>
      <w:bookmarkStart w:id="7" w:name="__Fieldmark__3_1973348589"/>
      <w:bookmarkEnd w:id="7"/>
      <w:r>
        <w:rPr/>
      </w:r>
      <w:r>
        <w:rPr/>
        <w:fldChar w:fldCharType="end"/>
      </w:r>
      <w:r>
        <w:rPr>
          <w:rFonts w:cs="Arial" w:ascii="Arial" w:hAnsi="Arial"/>
          <w:lang w:val="en-GB"/>
        </w:rPr>
        <w:t xml:space="preserve"> CCAP n°…2025-7302-001…………………………………………………………</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3348589"/>
      <w:bookmarkStart w:id="9" w:name="__Fieldmark__4_1973348589"/>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3348589"/>
      <w:bookmarkStart w:id="11" w:name="__Fieldmark__5_1973348589"/>
      <w:bookmarkEnd w:id="11"/>
      <w:r>
        <w:rPr/>
      </w:r>
      <w:r>
        <w:rPr/>
        <w:fldChar w:fldCharType="end"/>
      </w:r>
      <w:r>
        <w:rPr>
          <w:rFonts w:cs="Arial" w:ascii="Arial" w:hAnsi="Arial"/>
          <w:lang w:val="en-GB"/>
        </w:rPr>
        <w:t xml:space="preserve"> CCTP n°…2025-7302-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3348589"/>
      <w:bookmarkStart w:id="13" w:name="__Fieldmark__6_1973348589"/>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3348589"/>
      <w:bookmarkStart w:id="15" w:name="__Fieldmark__7_197334858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73348589"/>
      <w:bookmarkStart w:id="17" w:name="__Fieldmark__8_197334858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3348589"/>
      <w:bookmarkStart w:id="19" w:name="__Fieldmark__9_197334858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3348589"/>
      <w:bookmarkStart w:id="21" w:name="__Fieldmark__10_197334858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73348589"/>
      <w:bookmarkStart w:id="23" w:name="__Fieldmark__11_197334858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73348589"/>
      <w:bookmarkStart w:id="25" w:name="__Fieldmark__12_197334858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73348589"/>
      <w:bookmarkStart w:id="27" w:name="__Fieldmark__13_197334858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73348589"/>
      <w:bookmarkStart w:id="29" w:name="__Fieldmark__14_197334858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73348589"/>
      <w:bookmarkStart w:id="31" w:name="__Fieldmark__15_1973348589"/>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73348589"/>
      <w:bookmarkStart w:id="33" w:name="__Fieldmark__16_197334858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73348589"/>
      <w:bookmarkStart w:id="35" w:name="__Fieldmark__17_197334858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73348589"/>
      <w:bookmarkStart w:id="37" w:name="__Fieldmark__18_1973348589"/>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73348589"/>
      <w:bookmarkStart w:id="39" w:name="__Fieldmark__19_1973348589"/>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3...</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73348589"/>
      <w:bookmarkStart w:id="41" w:name="__Fieldmark__20_1973348589"/>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973348589"/>
      <w:bookmarkStart w:id="43" w:name="__Fieldmark__21_197334858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73348589"/>
      <w:bookmarkStart w:id="45" w:name="__Fieldmark__22_1973348589"/>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candidat devra exécuter les travaux avant </w:t>
      </w:r>
      <w:r>
        <w:rPr>
          <w:rFonts w:cs="Arial" w:ascii="Arial" w:hAnsi="Arial"/>
          <w:b/>
          <w:color w:val="FF0000"/>
        </w:rPr>
        <w:t>l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73348589"/>
      <w:bookmarkStart w:id="47" w:name="__Fieldmark__23_1973348589"/>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73348589"/>
      <w:bookmarkStart w:id="49" w:name="__Fieldmark__24_1973348589"/>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73348589"/>
      <w:bookmarkStart w:id="51" w:name="__Fieldmark__25_197334858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73348589"/>
      <w:bookmarkStart w:id="53" w:name="__Fieldmark__26_197334858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73348589"/>
      <w:bookmarkStart w:id="55" w:name="__Fieldmark__27_197334858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73348589"/>
      <w:bookmarkStart w:id="57" w:name="__Fieldmark__28_197334858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73348589"/>
      <w:bookmarkStart w:id="59" w:name="__Fieldmark__29_1973348589"/>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73348589"/>
      <w:bookmarkStart w:id="61" w:name="__Fieldmark__30_197334858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73348589"/>
      <w:bookmarkStart w:id="63" w:name="__Fieldmark__31_197334858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73348589"/>
      <w:bookmarkStart w:id="65" w:name="__Fieldmark__32_197334858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73348589"/>
      <w:bookmarkStart w:id="67" w:name="__Fieldmark__33_1973348589"/>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73348589"/>
      <w:bookmarkStart w:id="69" w:name="__Fieldmark__34_197334858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bookmarkStart w:id="70" w:name="_Hlk166670928"/>
      <w:bookmarkEnd w:id="70"/>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Imputation budgétaire : ODCI (Ouvrage de Défense Complément d’Investissement).</w:t>
      </w:r>
    </w:p>
    <w:p>
      <w:pPr>
        <w:pStyle w:val="Fcase2metab"/>
        <w:rPr>
          <w:rFonts w:ascii="Arial" w:hAnsi="Arial" w:cs="Arial"/>
        </w:rPr>
      </w:pPr>
      <w:r>
        <w:rPr>
          <w:rFonts w:cs="Arial" w:ascii="Arial" w:hAnsi="Arial"/>
        </w:rPr>
        <w:t>Financement FEADER à 80% et complément à 20% Etat et du Département</w:t>
      </w:r>
    </w:p>
    <w:p>
      <w:pPr>
        <w:pStyle w:val="Normal"/>
        <w:tabs>
          <w:tab w:val="clear" w:pos="567"/>
          <w:tab w:val="left" w:pos="851" w:leader="none"/>
        </w:tabs>
        <w:rPr>
          <w:rFonts w:ascii="Arial" w:hAnsi="Arial" w:cs="Arial"/>
        </w:rPr>
      </w:pPr>
      <w:r>
        <w:rPr>
          <w:rFonts w:cs="Arial" w:ascii="Arial" w:hAnsi="Arial"/>
        </w:rPr>
      </w:r>
      <w:bookmarkStart w:id="71" w:name="_Hlk166670928"/>
      <w:bookmarkStart w:id="72" w:name="_Hlk166670928"/>
      <w:bookmarkEnd w:id="72"/>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1 – Coupures combustibles Massif des Hauts de Saint Denis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11T07:10:00Z</dcterms:modified>
  <cp:revision>6</cp:revision>
  <dc:subject/>
  <dc:title>_Modèle recommandé : le service peut l’adapter le cas échéant_DC1_</dc:title>
</cp:coreProperties>
</file>