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12502156"/>
      <w:bookmarkStart w:id="1" w:name="__Fieldmark__0_261250215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12502156"/>
      <w:bookmarkStart w:id="3" w:name="__Fieldmark__1_261250215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612502156"/>
            <w:bookmarkStart w:id="5" w:name="__Fieldmark__2_261250215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12502156"/>
            <w:bookmarkStart w:id="7" w:name="__Fieldmark__3_261250215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12502156"/>
            <w:bookmarkStart w:id="9" w:name="__Fieldmark__4_261250215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12502156"/>
            <w:bookmarkStart w:id="11" w:name="__Fieldmark__5_261250215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12502156"/>
      <w:bookmarkStart w:id="13" w:name="__Fieldmark__6_261250215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12502156"/>
      <w:bookmarkStart w:id="15" w:name="__Fieldmark__7_261250215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