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rPr/>
      </w:pPr>
      <w:r>
        <w:rPr/>
        <w:t xml:space="preserve">Questionnaire « prestations fournisseur »  </w:t>
      </w:r>
      <w:r>
        <w:rPr>
          <w:color w:val="FF0000"/>
        </w:rPr>
        <w:t>Pondération 10%</w:t>
      </w:r>
    </w:p>
    <w:p>
      <w:pPr>
        <w:pStyle w:val="Citationintense"/>
        <w:tabs>
          <w:tab w:val="clear" w:pos="708"/>
          <w:tab w:val="left" w:pos="793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REPONSES A CE QUESTIONNAIRE SONT OBLIGATOIR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IDENTITES</w:t>
      </w:r>
    </w:p>
    <w:p>
      <w:pPr>
        <w:pStyle w:val="Citationintense"/>
        <w:ind w:left="0" w:right="1080" w:hanging="0"/>
        <w:jc w:val="both"/>
        <w:rPr/>
      </w:pPr>
      <w:r>
        <w:rPr/>
        <w:t>Nom du candidat :</w:t>
      </w:r>
    </w:p>
    <w:p>
      <w:pPr>
        <w:pStyle w:val="Citationintense"/>
        <w:ind w:left="0" w:right="1080" w:hanging="0"/>
        <w:jc w:val="both"/>
        <w:rPr/>
      </w:pPr>
      <w:r>
        <w:rPr/>
        <w:t>Adresse :</w:t>
      </w:r>
    </w:p>
    <w:p>
      <w:pPr>
        <w:pStyle w:val="Citationintense"/>
        <w:ind w:left="0" w:right="1080" w:hanging="0"/>
        <w:jc w:val="both"/>
        <w:rPr/>
      </w:pPr>
      <w:r>
        <w:rPr/>
        <w:t>Tél :</w:t>
      </w:r>
    </w:p>
    <w:p>
      <w:pPr>
        <w:pStyle w:val="Heading2"/>
        <w:rPr/>
      </w:pPr>
      <w:r>
        <w:rPr/>
        <w:t>Nom, coordonnées (tél-mail) du :</w:t>
        <w:tab/>
      </w:r>
    </w:p>
    <w:p>
      <w:pPr>
        <w:pStyle w:val="Citationintense"/>
        <w:ind w:left="0" w:right="1080" w:hanging="0"/>
        <w:jc w:val="both"/>
        <w:rPr/>
      </w:pPr>
      <w:r>
        <w:rPr/>
        <w:t>Responsable Marchés :</w:t>
      </w:r>
    </w:p>
    <w:p>
      <w:pPr>
        <w:pStyle w:val="Citationintense"/>
        <w:ind w:left="0" w:right="1080" w:hanging="0"/>
        <w:jc w:val="both"/>
        <w:rPr/>
      </w:pPr>
      <w:r>
        <w:rPr/>
        <w:t>Responsable matériovigilance :</w:t>
      </w:r>
    </w:p>
    <w:p>
      <w:pPr>
        <w:pStyle w:val="Citationintense"/>
        <w:ind w:left="0" w:right="1080" w:hanging="0"/>
        <w:jc w:val="both"/>
        <w:rPr/>
      </w:pPr>
      <w:r>
        <w:rPr/>
        <w:t>Responsable service Client :</w:t>
      </w:r>
    </w:p>
    <w:p>
      <w:pPr>
        <w:pStyle w:val="Citationintense"/>
        <w:ind w:left="0" w:right="1080" w:hanging="0"/>
        <w:jc w:val="both"/>
        <w:rPr/>
      </w:pPr>
      <w:r>
        <w:rPr/>
        <w:t>Commercial du secteur :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rFonts w:eastAsia="Aptos" w:cs="Aptos"/>
          <w:sz w:val="28"/>
          <w:szCs w:val="28"/>
        </w:rPr>
        <w:t xml:space="preserve"> </w:t>
      </w:r>
      <w:r>
        <w:rPr>
          <w:sz w:val="28"/>
          <w:szCs w:val="28"/>
        </w:rPr>
        <w:t xml:space="preserve">1 / CONDITIONS COMMERCIALES </w:t>
      </w:r>
      <w:r>
        <w:rPr>
          <w:sz w:val="28"/>
          <w:szCs w:val="28"/>
          <w:highlight w:val="yellow"/>
        </w:rPr>
        <w:t>(Pondération 3)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1.1/ </w:t>
      </w:r>
      <w:r>
        <w:rPr>
          <w:b/>
          <w:bCs/>
        </w:rPr>
        <w:t>Frais de port pour livraison normale ?</w:t>
      </w:r>
      <w:r>
        <w:rPr/>
        <w:t xml:space="preserve">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308921"/>
      <w:bookmarkStart w:id="1" w:name="__Fieldmark__0_2189308921"/>
      <w:bookmarkEnd w:id="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308921"/>
      <w:bookmarkStart w:id="3" w:name="__Fieldmark__1_2189308921"/>
      <w:bookmarkEnd w:id="3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 : précisez la grille tarifaire :</w:t>
      </w:r>
    </w:p>
    <w:p>
      <w:pPr>
        <w:pStyle w:val="Citationintense"/>
        <w:ind w:left="0" w:right="1080" w:hanging="0"/>
        <w:jc w:val="both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 xml:space="preserve">1.2 / </w:t>
      </w:r>
      <w:r>
        <w:rPr>
          <w:b/>
          <w:bCs/>
        </w:rPr>
        <w:t>Minimum de commandes :</w:t>
      </w:r>
      <w:r>
        <w:rPr/>
        <w:t xml:space="preserve">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89308921"/>
      <w:bookmarkStart w:id="5" w:name="__Fieldmark__2_2189308921"/>
      <w:bookmarkEnd w:id="5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89308921"/>
      <w:bookmarkStart w:id="7" w:name="__Fieldmark__3_2189308921"/>
      <w:bookmarkEnd w:id="7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, précisez le montant ou la quantité :</w:t>
      </w:r>
    </w:p>
    <w:p>
      <w:pPr>
        <w:pStyle w:val="Citationintense"/>
        <w:ind w:left="0" w:right="1080" w:hanging="0"/>
        <w:jc w:val="both"/>
        <w:rPr/>
      </w:pPr>
      <w:r>
        <w:rPr/>
        <w:t>Si oui, précisez le refus de livrer en deçà d’un montant ou d’une quantité minimum :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 xml:space="preserve">1.3 / Livraison en urgence </w:t>
      </w:r>
    </w:p>
    <w:p>
      <w:pPr>
        <w:pStyle w:val="Citationintense"/>
        <w:ind w:left="0" w:right="1080" w:hanging="0"/>
        <w:jc w:val="both"/>
        <w:rPr/>
      </w:pPr>
      <w:r>
        <w:rPr/>
        <w:t>sous 24h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89308921"/>
      <w:bookmarkStart w:id="9" w:name="__Fieldmark__4_2189308921"/>
      <w:bookmarkEnd w:id="9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89308921"/>
      <w:bookmarkStart w:id="11" w:name="__Fieldmark__5_2189308921"/>
      <w:bookmarkEnd w:id="11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heure limite de commande :</w:t>
      </w:r>
    </w:p>
    <w:p>
      <w:pPr>
        <w:pStyle w:val="Citationintense"/>
        <w:ind w:left="0" w:right="1080" w:hanging="0"/>
        <w:jc w:val="both"/>
        <w:rPr/>
      </w:pPr>
      <w:r>
        <w:rPr/>
        <w:t>si oui frais de port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89308921"/>
      <w:bookmarkStart w:id="13" w:name="__Fieldmark__6_2189308921"/>
      <w:bookmarkEnd w:id="13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89308921"/>
      <w:bookmarkStart w:id="15" w:name="__Fieldmark__7_2189308921"/>
      <w:bookmarkEnd w:id="15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préciser la grille tarifaire :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 xml:space="preserve">Sous 48h 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89308921"/>
      <w:bookmarkStart w:id="17" w:name="__Fieldmark__8_2189308921"/>
      <w:bookmarkEnd w:id="17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89308921"/>
      <w:bookmarkStart w:id="19" w:name="__Fieldmark__9_2189308921"/>
      <w:bookmarkEnd w:id="19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heure limite de commande :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Si oui frais de port 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89308921"/>
      <w:bookmarkStart w:id="21" w:name="__Fieldmark__10_2189308921"/>
      <w:bookmarkEnd w:id="2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89308921"/>
      <w:bookmarkStart w:id="23" w:name="__Fieldmark__11_2189308921"/>
      <w:bookmarkEnd w:id="23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précisez la grille tarifaire :</w:t>
      </w:r>
    </w:p>
    <w:p>
      <w:pPr>
        <w:pStyle w:val="Citationintense"/>
        <w:ind w:left="0" w:righ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 xml:space="preserve">2 / Information client </w:t>
      </w:r>
      <w:r>
        <w:rPr>
          <w:b/>
          <w:bCs/>
          <w:highlight w:val="yellow"/>
        </w:rPr>
        <w:t>(Pondération 6)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2.1 / Procédez-vous à une Information client en cas de difficulté d’approvisionnement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89308921"/>
      <w:bookmarkStart w:id="25" w:name="__Fieldmark__12_2189308921"/>
      <w:bookmarkEnd w:id="25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89308921"/>
      <w:bookmarkStart w:id="27" w:name="__Fieldmark__13_2189308921"/>
      <w:bookmarkEnd w:id="27"/>
      <w:r>
        <w:rPr/>
      </w:r>
      <w:r>
        <w:rPr/>
        <w:fldChar w:fldCharType="end"/>
      </w:r>
      <w:r>
        <w:rPr/>
        <w:t xml:space="preserve">  non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Précisez :</w:t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>2.2/ Cette Information est réalisée dès réception d’une commande adhérent 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89308921"/>
      <w:bookmarkStart w:id="29" w:name="__Fieldmark__14_2189308921"/>
      <w:bookmarkEnd w:id="29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89308921"/>
      <w:bookmarkStart w:id="31" w:name="__Fieldmark__15_2189308921"/>
      <w:bookmarkEnd w:id="31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délai ?:</w:t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Modalités utilisées ? Fax, tél, mail :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Contact/service en charge de cette mission</w:t>
      </w:r>
      <w:r>
        <w:rPr/>
        <w:t> : indiquer nom, coordonnées mail et téléphone impérativement</w:t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>2.3/ fournissez-vous des AR de commande dans tous les cas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89308921"/>
      <w:bookmarkStart w:id="33" w:name="__Fieldmark__16_2189308921"/>
      <w:bookmarkEnd w:id="33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89308921"/>
      <w:bookmarkStart w:id="35" w:name="__Fieldmark__17_2189308921"/>
      <w:bookmarkEnd w:id="35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Modalités utilisées ? Fax, tél, mail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Contact/service en charge de cette mission</w:t>
      </w:r>
      <w:r>
        <w:rPr/>
        <w:t> : indiquer nom, coordonnées mail et téléphone impérativement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 xml:space="preserve">2.4/Fournissez-vous des informations précises quant au délai de réapprovisionnement attendu des produits non livrés 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2189308921"/>
      <w:bookmarkStart w:id="37" w:name="__Fieldmark__18_2189308921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2189308921"/>
      <w:bookmarkStart w:id="39" w:name="__Fieldmark__19_2189308921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</w:r>
    </w:p>
    <w:p>
      <w:pPr>
        <w:pStyle w:val="Citationintense"/>
        <w:ind w:left="0" w:right="1080" w:hanging="0"/>
        <w:jc w:val="both"/>
        <w:rPr>
          <w:i/>
          <w:i/>
          <w:highlight w:val="yellow"/>
        </w:rPr>
      </w:pPr>
      <w:r>
        <w:rPr>
          <w:i/>
          <w:highlight w:val="yellow"/>
        </w:rPr>
        <w:t>Précisez :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Production et capacité de stockage ?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Etes-vous fabricant de tout ou partie des DM commercialisés dans votre offre :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2189308921"/>
      <w:bookmarkStart w:id="41" w:name="__Fieldmark__20_2189308921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2189308921"/>
      <w:bookmarkStart w:id="43" w:name="__Fieldmark__21_2189308921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Si oui, précisez le lieu de fabrication :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………………………………………………………………</w:t>
      </w:r>
      <w:r>
        <w:rPr>
          <w:highlight w:val="yellow"/>
        </w:rPr>
        <w:t>..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………………………………………………………………</w:t>
      </w:r>
      <w:r>
        <w:rPr>
          <w:highlight w:val="yellow"/>
        </w:rPr>
        <w:t>..</w:t>
      </w:r>
    </w:p>
    <w:p>
      <w:pPr>
        <w:pStyle w:val="Citationintense"/>
        <w:ind w:left="0" w:right="1080" w:hanging="0"/>
        <w:jc w:val="both"/>
        <w:rPr>
          <w:highlight w:val="yellow"/>
          <w:u w:val="single"/>
        </w:rPr>
      </w:pPr>
      <w:r>
        <w:rPr>
          <w:highlight w:val="yellow"/>
          <w:u w:val="single"/>
        </w:rPr>
        <w:t>Pour les produits uniquement distribués :</w:t>
      </w:r>
    </w:p>
    <w:p>
      <w:pPr>
        <w:pStyle w:val="Citationintense"/>
        <w:ind w:left="0" w:right="1080" w:hanging="0"/>
        <w:jc w:val="both"/>
        <w:rPr/>
      </w:pPr>
      <w:r>
        <w:rPr>
          <w:highlight w:val="yellow"/>
        </w:rPr>
        <w:t>Indiquez le lieu du site de stockage des dispositifs médicaux pour les livraisons au CHD Vendée, CH Loire Vendée Océan, CH Côte de Lumière, CH Fontenay le Comte :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Pour ces sites de stockage, précisez le niveau de stock de précaution pour notre marché :</w:t>
      </w:r>
    </w:p>
    <w:p>
      <w:pPr>
        <w:pStyle w:val="Citationintense"/>
        <w:ind w:left="0" w:right="1080" w:hanging="0"/>
        <w:jc w:val="both"/>
        <w:rPr/>
      </w:pPr>
      <w:r>
        <w:rPr/>
        <w:t>(A exprimer en quantité / référence)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3437"/>
      </w:tblGrid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et Libellé du lot</w:t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ock de précaution (qté)</w:t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 consommation estimée annuelle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Quelles sont vos procédures sécurisant une continuité d’approvisionnement de vos clients :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</w:t>
      </w:r>
      <w:r>
        <w:rPr>
          <w:highlight w:val="yellow"/>
        </w:rPr>
        <w:t>..……………..……………..……………..…………….……………..……………..…………………………………………………..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……………</w:t>
      </w:r>
      <w:r>
        <w:rPr>
          <w:highlight w:val="yellow"/>
        </w:rPr>
        <w:t>..……………..……………..……………..…………….……………..……………..…………………………………………………..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Citationintense"/>
        <w:ind w:left="0" w:right="1080" w:hanging="0"/>
        <w:jc w:val="left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4" w:name="__Fieldmark__22_2189308921"/>
      <w:bookmarkStart w:id="45" w:name="__Fieldmark__22_2189308921"/>
      <w:bookmarkEnd w:id="4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6" w:name="__Fieldmark__23_2189308921"/>
      <w:bookmarkStart w:id="47" w:name="__Fieldmark__23_2189308921"/>
      <w:bookmarkEnd w:id="4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rPr>
          <w:highlight w:val="yellow"/>
        </w:rPr>
        <w:t>Si oui, décrivez cette solution et les garanties y afférentes :</w:t>
      </w:r>
    </w:p>
    <w:p>
      <w:pPr>
        <w:pStyle w:val="Citationintense"/>
        <w:ind w:left="0" w:right="1080" w:hanging="0"/>
        <w:jc w:val="both"/>
        <w:rPr/>
      </w:pPr>
      <w:r>
        <w:rPr>
          <w:highlight w:val="yell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highlight w:val="yellow"/>
        </w:rPr>
        <w:t>.</w:t>
      </w:r>
    </w:p>
    <w:p>
      <w:pPr>
        <w:pStyle w:val="Citationintense"/>
        <w:ind w:left="0" w:right="1080" w:hanging="0"/>
        <w:jc w:val="both"/>
        <w:rPr>
          <w:u w:val="single"/>
        </w:rPr>
      </w:pPr>
      <w:r>
        <w:rPr>
          <w:u w:val="single"/>
        </w:rPr>
        <w:t>3 / Développement durable (Pondération 1)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1 Avez-vous rédigé une charte portant sur la protection environnementale ? 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8" w:name="__Fieldmark__24_2189308921"/>
      <w:bookmarkStart w:id="49" w:name="__Fieldmark__24_2189308921"/>
      <w:bookmarkEnd w:id="4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50" w:name="__Fieldmark__25_2189308921"/>
      <w:bookmarkStart w:id="51" w:name="__Fieldmark__25_2189308921"/>
      <w:bookmarkEnd w:id="5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>
          <w:i/>
          <w:i/>
          <w:iCs/>
        </w:rPr>
      </w:pPr>
      <w:r>
        <w:rPr>
          <w:i/>
          <w:iCs/>
        </w:rPr>
        <w:t xml:space="preserve">Si oui, joindre une copie 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2 Avez-vous l’écolabel ISO 14001 ou équivalent ? 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52" w:name="__Fieldmark__26_2189308921"/>
      <w:bookmarkStart w:id="53" w:name="__Fieldmark__26_2189308921"/>
      <w:bookmarkEnd w:id="5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54" w:name="__Fieldmark__27_2189308921"/>
      <w:bookmarkStart w:id="55" w:name="__Fieldmark__27_2189308921"/>
      <w:bookmarkEnd w:id="5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>
          <w:i/>
          <w:i/>
          <w:iCs/>
        </w:rPr>
      </w:pPr>
      <w:r>
        <w:rPr>
          <w:i/>
          <w:iCs/>
        </w:rPr>
        <w:t xml:space="preserve">Si oui, joindre une copie du certificat 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3 Matériaux d’emballage de protection </w:t>
      </w:r>
    </w:p>
    <w:p>
      <w:pPr>
        <w:pStyle w:val="Citationintense"/>
        <w:ind w:left="0" w:right="1080" w:hanging="0"/>
        <w:jc w:val="both"/>
        <w:rPr/>
      </w:pPr>
      <w:r>
        <w:rPr/>
        <w:t>- (boîte carton, autre ?) :</w:t>
      </w:r>
    </w:p>
    <w:p>
      <w:pPr>
        <w:pStyle w:val="Citationintense"/>
        <w:ind w:left="0" w:right="1080" w:hanging="0"/>
        <w:jc w:val="both"/>
        <w:rPr/>
      </w:pPr>
      <w:r>
        <w:rPr>
          <w:rFonts w:eastAsia="Aptos" w:cs="Aptos"/>
        </w:rPr>
        <w:t xml:space="preserve"> </w:t>
      </w:r>
      <w:r>
        <w:rPr/>
        <w:t xml:space="preserve">Précisez si ces emballages sont recyclables 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56" w:name="__Fieldmark__28_2189308921"/>
      <w:bookmarkStart w:id="57" w:name="__Fieldmark__28_2189308921"/>
      <w:bookmarkEnd w:id="5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58" w:name="__Fieldmark__29_2189308921"/>
      <w:bookmarkStart w:id="59" w:name="__Fieldmark__29_2189308921"/>
      <w:bookmarkEnd w:id="5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 xml:space="preserve">- Le logo recyclable est-il apposé sur vos emballages de protection ? 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0" w:name="__Fieldmark__30_2189308921"/>
      <w:bookmarkStart w:id="61" w:name="__Fieldmark__30_2189308921"/>
      <w:bookmarkEnd w:id="6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2" w:name="__Fieldmark__31_2189308921"/>
      <w:bookmarkStart w:id="63" w:name="__Fieldmark__31_2189308921"/>
      <w:bookmarkEnd w:id="6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>- Utilisez-vous des matériaux de calage ?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4" w:name="__Fieldmark__32_2189308921"/>
      <w:bookmarkStart w:id="65" w:name="__Fieldmark__32_2189308921"/>
      <w:bookmarkEnd w:id="6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6" w:name="__Fieldmark__33_2189308921"/>
      <w:bookmarkStart w:id="67" w:name="__Fieldmark__33_2189308921"/>
      <w:bookmarkEnd w:id="6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>Si oui, s’agit-il de matériaux recyclables (matériau + encre) ?</w:t>
      </w:r>
    </w:p>
    <w:p>
      <w:pPr>
        <w:pStyle w:val="Citationintense"/>
        <w:ind w:left="0" w:right="1080" w:hanging="0"/>
        <w:jc w:val="both"/>
        <w:rPr>
          <w:highlight w:val="yellow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8" w:name="__Fieldmark__34_2189308921"/>
      <w:bookmarkStart w:id="69" w:name="__Fieldmark__34_2189308921"/>
      <w:bookmarkEnd w:id="6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70" w:name="__Fieldmark__35_2189308921"/>
      <w:bookmarkStart w:id="71" w:name="__Fieldmark__35_2189308921"/>
      <w:bookmarkEnd w:id="7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 non</w:t>
        <w:tab/>
      </w:r>
    </w:p>
    <w:p>
      <w:pPr>
        <w:pStyle w:val="Citationintense"/>
        <w:spacing w:before="240" w:after="240"/>
        <w:ind w:left="0" w:right="108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</w:tabs>
      <w:overflowPunct w:val="false"/>
      <w:autoSpaceDE w:val="false"/>
      <w:spacing w:lineRule="auto" w:line="240" w:before="100" w:after="0"/>
      <w:jc w:val="center"/>
      <w:textAlignment w:val="baseline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Normal"/>
      <w:tabs>
        <w:tab w:val="clear" w:pos="708"/>
        <w:tab w:val="center" w:pos="0" w:leader="none"/>
      </w:tabs>
      <w:overflowPunct w:val="false"/>
      <w:autoSpaceDE w:val="false"/>
      <w:spacing w:lineRule="auto" w:line="240" w:before="100" w:after="0"/>
      <w:jc w:val="center"/>
      <w:textAlignment w:val="baseline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Normal"/>
      <w:widowControl/>
      <w:bidi w:val="0"/>
      <w:spacing w:lineRule="auto" w:line="276" w:before="100" w:after="200"/>
      <w:rPr/>
    </w:pPr>
    <w:r>
      <w:rPr>
        <w:sz w:val="16"/>
        <w:szCs w:val="16"/>
      </w:rPr>
      <w:t>Direction des Ressources Matérielles et du patrimoine–</w:t>
      <w:tab/>
      <w:t>Dispositifs médicaux stériles, implantables ou non</w:t>
      <w:tab/>
      <w:t xml:space="preserve"> –-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60"/>
      <w:gridCol w:w="6521"/>
      <w:gridCol w:w="1418"/>
    </w:tblGrid>
    <w:tr>
      <w:trPr/>
      <w:tc>
        <w:tcPr>
          <w:tcW w:w="1560" w:type="dxa"/>
          <w:tcBorders>
            <w:bottom w:val="single" w:sz="6" w:space="0" w:color="000000"/>
          </w:tcBorders>
        </w:tcPr>
        <w:p>
          <w:pPr>
            <w:pStyle w:val="Normal"/>
            <w:spacing w:before="100" w:after="200"/>
            <w:ind w:right="360" w:hanging="0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8695" cy="80137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695" cy="801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100" w:after="0"/>
            <w:jc w:val="center"/>
            <w:textAlignment w:val="baselin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HD Vendée </w:t>
          </w:r>
        </w:p>
        <w:p>
          <w:pPr>
            <w:pStyle w:val="Normal"/>
            <w:overflowPunct w:val="false"/>
            <w:autoSpaceDE w:val="false"/>
            <w:spacing w:lineRule="auto" w:line="240" w:before="100" w:after="0"/>
            <w:jc w:val="center"/>
            <w:textAlignment w:val="baselin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tablissement support GHT Vendée</w:t>
          </w:r>
        </w:p>
        <w:p>
          <w:pPr>
            <w:pStyle w:val="Normal"/>
            <w:overflowPunct w:val="false"/>
            <w:autoSpaceDE w:val="false"/>
            <w:spacing w:lineRule="auto" w:line="240" w:before="100" w:after="0"/>
            <w:jc w:val="center"/>
            <w:textAlignment w:val="baselin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es Oudairies</w:t>
          </w:r>
        </w:p>
        <w:p>
          <w:pPr>
            <w:pStyle w:val="Normal"/>
            <w:spacing w:before="100" w:after="200"/>
            <w:ind w:left="-71" w:firstLine="71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85925    LA ROCHE SUR YON    Cedex 9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spacing w:before="100" w:after="20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Calibri"/>
              <w:sz w:val="18"/>
              <w:szCs w:val="18"/>
              <w:lang w:val="en-US" w:eastAsia="en-US"/>
            </w:rPr>
            <w:drawing>
              <wp:inline distT="0" distB="0" distL="0" distR="0">
                <wp:extent cx="640080" cy="768350"/>
                <wp:effectExtent l="0" t="0" r="0" b="0"/>
                <wp:docPr id="2" name="Image 22077570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2077570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Aptos" w:hAnsi="Aptos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caps/>
      <w:color w:val="1F4D78"/>
      <w:spacing w:val="15"/>
    </w:rPr>
  </w:style>
  <w:style w:type="character" w:styleId="Titre4Car">
    <w:name w:val="Titre 4 Car"/>
    <w:qFormat/>
    <w:rPr>
      <w:caps/>
      <w:color w:val="2E74B5"/>
      <w:spacing w:val="10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color w:val="5B9BD5"/>
      <w:sz w:val="24"/>
      <w:szCs w:val="24"/>
    </w:rPr>
  </w:style>
  <w:style w:type="character" w:styleId="Titre1Car">
    <w:name w:val="Titre 1 Car"/>
    <w:qFormat/>
    <w:rPr>
      <w:caps/>
      <w:color w:val="FFFFFF"/>
      <w:spacing w:val="15"/>
      <w:sz w:val="22"/>
      <w:szCs w:val="22"/>
      <w:shd w:fill="5B9BD5" w:val="clear"/>
    </w:rPr>
  </w:style>
  <w:style w:type="character" w:styleId="Titre2Car">
    <w:name w:val="Titre 2 Car"/>
    <w:qFormat/>
    <w:rPr>
      <w:caps/>
      <w:spacing w:val="15"/>
      <w:shd w:fill="DEEAF6" w:val="clear"/>
    </w:rPr>
  </w:style>
  <w:style w:type="character" w:styleId="Titre5Car">
    <w:name w:val="Titre 5 Car"/>
    <w:qFormat/>
    <w:rPr>
      <w:caps/>
      <w:color w:val="2E74B5"/>
      <w:spacing w:val="10"/>
    </w:rPr>
  </w:style>
  <w:style w:type="character" w:styleId="Titre6Car">
    <w:name w:val="Titre 6 Car"/>
    <w:qFormat/>
    <w:rPr>
      <w:caps/>
      <w:color w:val="2E74B5"/>
      <w:spacing w:val="10"/>
    </w:rPr>
  </w:style>
  <w:style w:type="character" w:styleId="Titre7Car">
    <w:name w:val="Titre 7 Car"/>
    <w:qFormat/>
    <w:rPr>
      <w:caps/>
      <w:color w:val="2E74B5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iCs/>
      <w:caps/>
      <w:spacing w:val="10"/>
      <w:sz w:val="18"/>
      <w:szCs w:val="18"/>
    </w:rPr>
  </w:style>
  <w:style w:type="character" w:styleId="TitreCar">
    <w:name w:val="Titre C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ationCar">
    <w:name w:val="Citation Car"/>
    <w:qFormat/>
    <w:rPr>
      <w:i/>
      <w:iCs/>
      <w:sz w:val="24"/>
      <w:szCs w:val="24"/>
    </w:rPr>
  </w:style>
  <w:style w:type="character" w:styleId="Accentuationlgre">
    <w:name w:val="Accentuation légère"/>
    <w:qFormat/>
    <w:rPr>
      <w:i/>
      <w:iCs/>
      <w:color w:val="1F4D78"/>
    </w:rPr>
  </w:style>
  <w:style w:type="character" w:styleId="Accentuationintense">
    <w:name w:val="Accentuation intense"/>
    <w:qFormat/>
    <w:rPr>
      <w:b/>
      <w:bCs/>
      <w:caps/>
      <w:color w:val="1F4D78"/>
      <w:spacing w:val="10"/>
    </w:rPr>
  </w:style>
  <w:style w:type="character" w:styleId="Rfrencelgre">
    <w:name w:val="Référence légère"/>
    <w:qFormat/>
    <w:rPr>
      <w:b/>
      <w:bCs/>
      <w:color w:val="5B9BD5"/>
    </w:rPr>
  </w:style>
  <w:style w:type="character" w:styleId="Rfrenceintense">
    <w:name w:val="Référence intense"/>
    <w:qFormat/>
    <w:rPr>
      <w:b/>
      <w:bCs/>
      <w:i/>
      <w:iCs/>
      <w:caps/>
      <w:color w:val="5B9BD5"/>
    </w:rPr>
  </w:style>
  <w:style w:type="character" w:styleId="Titredulivre">
    <w:name w:val="Titre du livre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Lgende">
    <w:name w:val="Légende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ansinterligne">
    <w:name w:val="Sans interligne"/>
    <w:qFormat/>
    <w:pPr>
      <w:widowControl/>
      <w:bidi w:val="0"/>
      <w:spacing w:before="100" w:after="0"/>
    </w:pPr>
    <w:rPr>
      <w:rFonts w:ascii="Aptos" w:hAnsi="Aptos" w:eastAsia="Times New Roman" w:cs="Times New Roman"/>
      <w:color w:val="auto"/>
      <w:sz w:val="20"/>
      <w:szCs w:val="20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i/>
      <w:iCs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8:00Z</dcterms:created>
  <dc:creator>CHD Chd</dc:creator>
  <dc:description/>
  <cp:keywords/>
  <dc:language>en-US</dc:language>
  <cp:lastModifiedBy>CHARLES Sabrina</cp:lastModifiedBy>
  <cp:lastPrinted>2017-03-31T15:32:00Z</cp:lastPrinted>
  <dcterms:modified xsi:type="dcterms:W3CDTF">2025-02-25T15:29:00Z</dcterms:modified>
  <cp:revision>2</cp:revision>
  <dc:subject/>
  <dc:title>Fiche pour le critère « prestations fournisseur »</dc:title>
</cp:coreProperties>
</file>