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15.wmf" ContentType="image/x-wmf"/>
  <Override PartName="/word/media/image51.wmf" ContentType="image/x-wmf"/>
  <Override PartName="/word/media/image11.png" ContentType="image/png"/>
  <Override PartName="/word/media/image14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2.png" ContentType="image/png"/>
  <Override PartName="/word/media/image29.wmf" ContentType="image/x-wmf"/>
  <Override PartName="/word/media/image31.wmf" ContentType="image/x-wmf"/>
  <Override PartName="/word/media/image18.wmf" ContentType="image/x-wmf"/>
  <Override PartName="/word/media/image60.wmf" ContentType="image/x-wmf"/>
  <Override PartName="/word/media/image57.wmf" ContentType="image/x-wmf"/>
  <Override PartName="/word/media/image27.wmf" ContentType="image/x-wmf"/>
  <Override PartName="/word/media/image3.png" ContentType="image/png"/>
  <Override PartName="/word/media/image20.wmf" ContentType="image/x-wmf"/>
  <Override PartName="/word/media/image63.png" ContentType="image/png"/>
  <Override PartName="/word/media/image24.wmf" ContentType="image/x-wmf"/>
  <Override PartName="/word/media/image26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4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16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34535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571680"/>
                          <a:chOff x="0" y="0"/>
                          <a:chExt cx="45345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3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VectoraLH-Roman" w:hAnsi="VectoraLH-Roman" w:eastAsia="Times New Roman" w:cs="VectoraLH-Roman"/>
                                  <w:color w:val="auto"/>
                                  <w:lang w:val="fr-FR" w:bidi="ar-SA"/>
                                </w:rPr>
                                <w:t>Le décret N°2008 - 244 du 7 mars 20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VectoraLH-Roman" w:hAnsi="VectoraLH-Roman" w:eastAsia="Times New Roman" w:cs="VectoraLH-Roman"/>
                                  <w:color w:val="auto"/>
                                  <w:lang w:val="fr-FR" w:bidi="ar-SA"/>
                                </w:rPr>
                                <w:t>et les articles R 4515-1 à 11 du Code du Trav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1880" y="0"/>
                            <a:ext cx="4330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pt;width:357.05pt;height:45pt" coordorigin="2160,180" coordsize="714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540;width:71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VectoraLH-Roman" w:hAnsi="VectoraLH-Roman" w:eastAsia="Times New Roman" w:cs="VectoraLH-Roman"/>
                            <w:color w:val="auto"/>
                            <w:lang w:val="fr-FR" w:bidi="ar-SA"/>
                          </w:rPr>
                          <w:t>Le décret N°2008 - 244 du 7 mars 20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VectoraLH-Roman" w:hAnsi="VectoraLH-Roman" w:eastAsia="Times New Roman" w:cs="VectoraLH-Roman"/>
                            <w:color w:val="auto"/>
                            <w:lang w:val="fr-FR" w:bidi="ar-SA"/>
                          </w:rPr>
                          <w:t>et les articles R 4515-1 à 11 du Code du Travail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62;top:180;width:681;height: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6614795" cy="1216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640" cy="1216080"/>
                          <a:chOff x="0" y="0"/>
                          <a:chExt cx="6614640" cy="1216080"/>
                        </a:xfrm>
                      </wpg:grpSpPr>
                      <wps:wsp>
                        <wps:cNvSpPr txBox="1"/>
                        <wps:spPr>
                          <a:xfrm>
                            <a:off x="0" y="154440"/>
                            <a:ext cx="1724040" cy="10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(W1);Arial" w:hAnsi="Arial (W1);Arial" w:eastAsia="Times New Roman" w:cs="Arial"/>
                                  <w:color w:val="008000"/>
                                  <w:lang w:val="fr-FR" w:bidi="ar-SA"/>
                                </w:rPr>
                                <w:t>CHD VEND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(W1);Arial" w:hAnsi="Arial (W1);Arial" w:eastAsia="Times New Roman" w:cs="Arial"/>
                                  <w:color w:val="008000"/>
                                  <w:lang w:val="fr-FR" w:bidi="ar-SA"/>
                                </w:rPr>
                                <w:t>Site de La Roche sur Y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(W1);Times New Roman" w:hAnsi="Times New (W1);Times New Roman" w:eastAsia="MS Mincho;ＭＳ 明朝" w:cs="Times New (W1);Times New Roman"/>
                                  <w:color w:val="339966"/>
                                  <w:lang w:val="fr-FR" w:bidi="ar-SA"/>
                                </w:rPr>
                                <w:t>Bd Stéphane Mor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(W1);Times New Roman" w:hAnsi="Times New (W1);Times New Roman" w:eastAsia="MS Mincho;ＭＳ 明朝" w:cs="Times New (W1);Times New Roman"/>
                                  <w:color w:val="339966"/>
                                  <w:lang w:val="fr-FR" w:bidi="ar-SA"/>
                                </w:rPr>
                                <w:t>85925 La Roche sur Yon Cedex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24280"/>
                            <a:ext cx="34246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fr-FR" w:bidi="ar-SA"/>
                                </w:rPr>
                                <w:t>PROTOCOLE DE SE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40640" y="0"/>
                            <a:ext cx="77400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54pt;width:520.8pt;height:95.75pt" coordorigin="-180,-1080" coordsize="10416,1915">
                <v:shape id="shape_0" stroked="f" o:allowincell="f" style="position:absolute;left:-180;top:-837;width:2714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(W1);Arial" w:hAnsi="Arial (W1);Arial" w:eastAsia="Times New Roman" w:cs="Arial"/>
                            <w:color w:val="008000"/>
                            <w:lang w:val="fr-FR" w:bidi="ar-SA"/>
                          </w:rPr>
                          <w:t>CHD VEND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(W1);Arial" w:hAnsi="Arial (W1);Arial" w:eastAsia="Times New Roman" w:cs="Arial"/>
                            <w:color w:val="008000"/>
                            <w:lang w:val="fr-FR" w:bidi="ar-SA"/>
                          </w:rPr>
                          <w:t>Site de La Roche sur Y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(W1);Times New Roman" w:hAnsi="Times New (W1);Times New Roman" w:eastAsia="MS Mincho;ＭＳ 明朝" w:cs="Times New (W1);Times New Roman"/>
                            <w:color w:val="339966"/>
                            <w:lang w:val="fr-FR" w:bidi="ar-SA"/>
                          </w:rPr>
                          <w:t>Bd Stéphane Mor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(W1);Times New Roman" w:hAnsi="Times New (W1);Times New Roman" w:eastAsia="MS Mincho;ＭＳ 明朝" w:cs="Times New (W1);Times New Roman"/>
                            <w:color w:val="339966"/>
                            <w:lang w:val="fr-FR" w:bidi="ar-SA"/>
                          </w:rPr>
                          <w:t>85925 La Roche sur Yon Cedex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95;top:-727;width:539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fr-FR" w:bidi="ar-SA"/>
                          </w:rPr>
                          <w:t>PROTOCOLE DE SECUR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018;top:-1080;width:1218;height:16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3086100" cy="4572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31F20"/>
                                  <w:lang w:val="fr-FR" w:bidi="ar-SA"/>
                                </w:rPr>
                                <w:t>ENTREPRISE D’ACCU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F20"/>
                                  <w:lang w:val="fr-FR" w:bidi="ar-SA"/>
                                </w:rPr>
                                <w:t>Entreprise utilisa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pt;width:243pt;height:36pt" coordorigin="180,60" coordsize="4860,720">
                <v:roundrect id="shape_0" fillcolor="#dddcba" stroked="f" o:allowincell="f" style="position:absolute;left:180;top:60;width:4859;height:539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540;top:60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31F20"/>
                            <w:lang w:val="fr-FR" w:bidi="ar-SA"/>
                          </w:rPr>
                          <w:t>ENTREPRISE D’ACCUEI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F20"/>
                            <w:lang w:val="fr-FR" w:bidi="ar-SA"/>
                          </w:rPr>
                          <w:t>Entreprise utilisat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3086100" cy="4572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31F20"/>
                                  <w:lang w:val="fr-FR" w:bidi="ar-SA"/>
                                </w:rPr>
                                <w:t>ENTREPRISE DE 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F20"/>
                                  <w:lang w:val="fr-FR" w:bidi="ar-SA"/>
                                </w:rPr>
                                <w:t>Entreprise extérie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pt;width:243pt;height:36pt" coordorigin="5400,60" coordsize="4860,720">
                <v:roundrect id="shape_0" fillcolor="#dddcba" stroked="f" o:allowincell="f" style="position:absolute;left:5400;top:60;width:4859;height:539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5760;top:60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31F20"/>
                            <w:lang w:val="fr-FR" w:bidi="ar-SA"/>
                          </w:rPr>
                          <w:t>ENTREPRISE DE TRANSPOR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F20"/>
                            <w:lang w:val="fr-FR" w:bidi="ar-SA"/>
                          </w:rPr>
                          <w:t>Entreprise extérie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3086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251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3086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512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 xml:space="preserve">Raison sociale </w:t>
      </w:r>
      <w:r>
        <w:rPr>
          <w:szCs w:val="20"/>
        </w:rPr>
        <w:t>CHD Vend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30861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aison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 xml:space="preserve">Nom du responsable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2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</w:rPr>
                        <w:t>Raison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</w:rPr>
                        <w:t>Téléphon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</w:rPr>
                        <w:t xml:space="preserve">Nom du respons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>Adresse</w:t>
      </w:r>
    </w:p>
    <w:p>
      <w:pPr>
        <w:pStyle w:val="Normal"/>
        <w:rPr>
          <w:szCs w:val="20"/>
        </w:rPr>
      </w:pPr>
      <w:r>
        <w:rPr>
          <w:szCs w:val="20"/>
        </w:rPr>
        <w:t>Bd Stéphane Mor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66370</wp:posOffset>
                </wp:positionV>
                <wp:extent cx="2743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3.1pt;mso-position-vertical-relative:text;margin-left:9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85925 La Roche sur Yon Cedex 9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32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32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3086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251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3086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pt" to="512.9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éléphone : 02 51 44 61 61 (standard)</w:t>
      </w:r>
    </w:p>
    <w:p>
      <w:pPr>
        <w:pStyle w:val="Normal"/>
        <w:rPr/>
      </w:pPr>
      <w:r>
        <w:rPr>
          <w:rFonts w:eastAsia="Times New Roman"/>
          <w:bCs/>
          <w:color w:val="231F20"/>
        </w:rPr>
        <w:t>Télécopie : 02 51 44 60 64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320" w:leader="none"/>
          <w:tab w:val="left" w:pos="5580" w:leader="none"/>
        </w:tabs>
        <w:rPr>
          <w:rFonts w:ascii="Arial" w:hAnsi="Arial" w:cs="Arial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rFonts w:eastAsia="Times New Roman" w:cs="Arial" w:ascii="Arial (W1);Arial" w:hAnsi="Arial (W1);Arial"/>
          <w:b/>
          <w:bCs/>
          <w:color w:val="231F20"/>
          <w:sz w:val="20"/>
          <w:szCs w:val="20"/>
          <w:u w:val="single"/>
        </w:rPr>
        <w:t xml:space="preserve">Horaires d’ouverture </w:t>
      </w:r>
      <w:r>
        <w:rPr>
          <w:rFonts w:eastAsia="Times New Roman" w:cs="Arial" w:ascii="Arial (W1);Arial" w:hAnsi="Arial (W1);Arial"/>
          <w:b/>
          <w:bCs/>
          <w:color w:val="231F20"/>
          <w:sz w:val="14"/>
          <w:szCs w:val="14"/>
          <w:u w:val="single"/>
        </w:rPr>
        <w:t>de l’établissement aux transporteurs</w:t>
      </w:r>
      <w:r>
        <w:rPr>
          <w:rFonts w:eastAsia="Times New Roman" w:cs="Arial" w:ascii="Arial" w:hAnsi="Arial"/>
          <w:b/>
          <w:bCs/>
          <w:color w:val="231F20"/>
          <w:sz w:val="14"/>
          <w:szCs w:val="14"/>
        </w:rPr>
        <w:t> :</w:t>
      </w: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231F2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 xml:space="preserve">Personne à contacter sur le site : </w:t>
      </w:r>
    </w:p>
    <w:p>
      <w:pPr>
        <w:pStyle w:val="Normal"/>
        <w:ind w:left="360" w:hanging="0"/>
        <w:rPr>
          <w:rFonts w:ascii="Arial" w:hAnsi="Arial" w:eastAsia="Times New Roman" w:cs="Arial"/>
          <w:b/>
          <w:b/>
          <w:bCs/>
          <w:color w:val="231F20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0" w:name="__Fieldmark__0_3948427616"/>
      <w:bookmarkStart w:id="1" w:name="__Fieldmark__0_3948427616"/>
      <w:bookmarkEnd w:id="1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>Pour le magasin </w:t>
        <w:tab/>
        <w:tab/>
        <w:tab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2" w:name="__Fieldmark__1_3948427616"/>
      <w:bookmarkStart w:id="3" w:name="__Fieldmark__1_3948427616"/>
      <w:bookmarkEnd w:id="3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cs="Times New (W1);Times New Roman" w:ascii="Times New (W1);Times New Roman" w:hAnsi="Times New (W1);Times New Roman"/>
          <w:b/>
        </w:rPr>
        <w:t>Pour le magasin</w:t>
      </w:r>
      <w:r>
        <w:rPr>
          <w:szCs w:val="20"/>
        </w:rPr>
        <w:t> : de 8h00 à 16h30</w:t>
      </w:r>
    </w:p>
    <w:p>
      <w:pPr>
        <w:pStyle w:val="Normal"/>
        <w:ind w:left="360" w:hanging="0"/>
        <w:rPr/>
      </w:pPr>
      <w:r>
        <w:rPr/>
        <w:t> </w:t>
      </w:r>
      <w:r>
        <w:rPr>
          <w:rFonts w:eastAsia="Wingdings" w:cs="Wingdings" w:ascii="Wingdings" w:hAnsi="Wingdings"/>
        </w:rPr>
        <w:t></w:t>
      </w:r>
      <w:r>
        <w:rPr/>
        <w:t>02 51 44 61 05  - Fax : 02 51 44 64 68</w:t>
      </w:r>
    </w:p>
    <w:p>
      <w:pPr>
        <w:pStyle w:val="Normal"/>
        <w:ind w:left="360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4" w:name="__Fieldmark__2_3948427616"/>
      <w:bookmarkStart w:id="5" w:name="__Fieldmark__2_3948427616"/>
      <w:bookmarkEnd w:id="5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 xml:space="preserve">Pour la restauration  </w:t>
        <w:tab/>
        <w:tab/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6" w:name="__Fieldmark__3_3948427616"/>
      <w:bookmarkStart w:id="7" w:name="__Fieldmark__3_3948427616"/>
      <w:bookmarkEnd w:id="7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cs="Times New (W1);Times New Roman" w:ascii="Times New (W1);Times New Roman" w:hAnsi="Times New (W1);Times New Roman"/>
          <w:b/>
        </w:rPr>
        <w:t>Pour le service restauration</w:t>
      </w:r>
      <w:r>
        <w:rPr>
          <w:szCs w:val="20"/>
        </w:rPr>
        <w:t> : de 6h30 à 14h30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</w:t>
      </w:r>
      <w:r>
        <w:rPr/>
        <w:t> </w:t>
      </w:r>
      <w:r>
        <w:rPr/>
        <w:t xml:space="preserve">: 02 51 44 61 61 (standard) - Fax : 02 51 44 63 21 </w:t>
      </w:r>
    </w:p>
    <w:p>
      <w:pPr>
        <w:pStyle w:val="Normal"/>
        <w:ind w:left="360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8" w:name="__Fieldmark__4_3948427616"/>
      <w:bookmarkStart w:id="9" w:name="__Fieldmark__4_3948427616"/>
      <w:bookmarkEnd w:id="9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 xml:space="preserve">Pour la pharmacie : </w:t>
        <w:tab/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10" w:name="__Fieldmark__5_3948427616"/>
      <w:bookmarkStart w:id="11" w:name="__Fieldmark__5_3948427616"/>
      <w:bookmarkEnd w:id="11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cs="Times New (W1);Times New Roman" w:ascii="Times New (W1);Times New Roman" w:hAnsi="Times New (W1);Times New Roman"/>
          <w:b/>
        </w:rPr>
        <w:t xml:space="preserve">Pour la pharmacie </w:t>
      </w:r>
      <w:r>
        <w:rPr>
          <w:szCs w:val="20"/>
        </w:rPr>
        <w:t xml:space="preserve">de 8h00 à 16h30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</w:t>
      </w:r>
      <w:r>
        <w:rPr/>
        <w:t> </w:t>
      </w:r>
      <w:r>
        <w:rPr/>
        <w:t xml:space="preserve">: 02 51 44 62 16 - Fax : 02 51 44 62 96 </w:t>
      </w:r>
    </w:p>
    <w:p>
      <w:pPr>
        <w:pStyle w:val="Normal"/>
        <w:ind w:left="360" w:hanging="0"/>
        <w:rPr>
          <w:rFonts w:ascii="Arial" w:hAnsi="Arial" w:eastAsia="Times New Roman" w:cs="Arial"/>
          <w:b/>
          <w:b/>
          <w:bCs/>
          <w:color w:val="231F20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12" w:name="__Fieldmark__6_3948427616"/>
      <w:bookmarkStart w:id="13" w:name="__Fieldmark__6_3948427616"/>
      <w:bookmarkEnd w:id="13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>Pour la médecine Nucléaire </w:t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separate"/>
      </w:r>
      <w:bookmarkStart w:id="14" w:name="__Fieldmark__7_3948427616"/>
      <w:bookmarkStart w:id="15" w:name="__Fieldmark__7_3948427616"/>
      <w:bookmarkEnd w:id="15"/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Arial" w:hAnsi="Arial"/>
          <w:color w:val="231F20"/>
        </w:rPr>
        <w:fldChar w:fldCharType="end"/>
      </w:r>
      <w:r>
        <w:rPr>
          <w:rFonts w:eastAsia="Times New Roman" w:cs="Arial" w:ascii="Arial" w:hAnsi="Arial"/>
          <w:b/>
          <w:bCs/>
          <w:color w:val="231F20"/>
          <w:sz w:val="20"/>
          <w:szCs w:val="20"/>
        </w:rPr>
        <w:t xml:space="preserve">Pour la médecine Nucléaire </w:t>
      </w:r>
      <w:r>
        <w:rPr>
          <w:szCs w:val="20"/>
        </w:rPr>
        <w:t>de 7h30 à 19h00</w:t>
      </w:r>
    </w:p>
    <w:p>
      <w:pPr>
        <w:pStyle w:val="Normal"/>
        <w:ind w:left="360" w:hanging="0"/>
        <w:rPr/>
      </w:pPr>
      <w:r>
        <w:rPr/>
        <w:t> </w:t>
      </w:r>
      <w:r>
        <w:rPr>
          <w:rFonts w:eastAsia="Wingdings" w:cs="Wingdings" w:ascii="Wingdings" w:hAnsi="Wingdings"/>
        </w:rPr>
        <w:t></w:t>
      </w:r>
      <w:r>
        <w:rPr/>
        <w:tab/>
        <w:t xml:space="preserve">   02 51 44 65 88 - 02 51 44 62 89 </w:t>
        <w:tab/>
        <w:tab/>
        <w:tab/>
        <w:tab/>
        <w:t>Livraisons avant 7h30</w:t>
      </w:r>
    </w:p>
    <w:p>
      <w:pPr>
        <w:pStyle w:val="Normal"/>
        <w:ind w:left="360" w:hanging="0"/>
        <w:rPr/>
      </w:pPr>
      <w:r>
        <w:rPr/>
        <w:t>Fax : 02 51 44 61 93</w:t>
        <w:tab/>
        <w:tab/>
        <w:tab/>
        <w:tab/>
        <w:tab/>
        <w:tab/>
        <w:t>Local livraison accessible 24/24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320" w:leader="none"/>
          <w:tab w:val="left" w:pos="64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30861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251.95pt,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320" w:leader="none"/>
          <w:tab w:val="left" w:pos="64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6629400" cy="342900"/>
                <wp:effectExtent l="0" t="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9pt;margin-top:6.05pt;width:521.95pt;height:26.95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3086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512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0574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  <w:t>Nature de l’opé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6"/>
                          <w:szCs w:val="26"/>
                        </w:rPr>
                        <w:t>Nature de l’op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320" w:leader="none"/>
          <w:tab w:val="left" w:pos="6480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10287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Char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0"/>
                          <w:szCs w:val="20"/>
                        </w:rPr>
                        <w:t>Char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8855</wp:posOffset>
                </wp:positionH>
                <wp:positionV relativeFrom="paragraph">
                  <wp:posOffset>60325</wp:posOffset>
                </wp:positionV>
                <wp:extent cx="123190" cy="1231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.75pt;mso-position-vertical-relative:text;margin-left:27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5855</wp:posOffset>
                </wp:positionH>
                <wp:positionV relativeFrom="paragraph">
                  <wp:posOffset>60325</wp:posOffset>
                </wp:positionV>
                <wp:extent cx="123190" cy="1231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.75pt;mso-position-vertical-relative:text;margin-left:18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72355</wp:posOffset>
                </wp:positionH>
                <wp:positionV relativeFrom="paragraph">
                  <wp:posOffset>60325</wp:posOffset>
                </wp:positionV>
                <wp:extent cx="123190" cy="1231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.75pt;mso-position-vertical-relative:text;margin-left:38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9200</wp:posOffset>
                </wp:positionH>
                <wp:positionV relativeFrom="paragraph">
                  <wp:posOffset>64770</wp:posOffset>
                </wp:positionV>
                <wp:extent cx="6858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Ponctu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1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0"/>
                          <w:szCs w:val="20"/>
                        </w:rPr>
                        <w:t>Ponct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0555</wp:posOffset>
                </wp:positionH>
                <wp:positionV relativeFrom="paragraph">
                  <wp:posOffset>6032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.75pt;mso-position-vertical-relative:text;margin-left:44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0</wp:posOffset>
                </wp:positionH>
                <wp:positionV relativeFrom="paragraph">
                  <wp:posOffset>64770</wp:posOffset>
                </wp:positionV>
                <wp:extent cx="6858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épétiti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1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0"/>
                          <w:szCs w:val="20"/>
                        </w:rPr>
                        <w:t>Répéti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57600</wp:posOffset>
                </wp:positionH>
                <wp:positionV relativeFrom="paragraph">
                  <wp:posOffset>64770</wp:posOffset>
                </wp:positionV>
                <wp:extent cx="11430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Déchar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0"/>
                          <w:szCs w:val="20"/>
                        </w:rPr>
                        <w:t>Déchar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21717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Matières transportées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1.4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0"/>
                          <w:szCs w:val="20"/>
                        </w:rPr>
                        <w:t>Matières transporté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640080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8.4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6400800" cy="3429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9pt;margin-top:11.05pt;width:503.95pt;height:26.95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35635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  <w:t>NOUVEAUX SYMBOLES ET IDENTIFICATION DE DANGER (transporte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27pt;mso-wrap-distance-left:9.05pt;mso-wrap-distance-right:9.05pt;mso-wrap-distance-top:0pt;mso-wrap-distance-bottom:0pt;margin-top:11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26"/>
                          <w:szCs w:val="26"/>
                        </w:rPr>
                        <w:t>NOUVEAUX SYMBOLES ET IDENTIFICATION DE DANGER (transpor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519555</wp:posOffset>
            </wp:positionH>
            <wp:positionV relativeFrom="paragraph">
              <wp:posOffset>78105</wp:posOffset>
            </wp:positionV>
            <wp:extent cx="419100" cy="41910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524125</wp:posOffset>
            </wp:positionH>
            <wp:positionV relativeFrom="paragraph">
              <wp:posOffset>88265</wp:posOffset>
            </wp:positionV>
            <wp:extent cx="401320" cy="40195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547745</wp:posOffset>
            </wp:positionH>
            <wp:positionV relativeFrom="paragraph">
              <wp:posOffset>80645</wp:posOffset>
            </wp:positionV>
            <wp:extent cx="415925" cy="41592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483735</wp:posOffset>
            </wp:positionH>
            <wp:positionV relativeFrom="paragraph">
              <wp:posOffset>71120</wp:posOffset>
            </wp:positionV>
            <wp:extent cx="419100" cy="4191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5453380</wp:posOffset>
            </wp:positionH>
            <wp:positionV relativeFrom="paragraph">
              <wp:posOffset>63500</wp:posOffset>
            </wp:positionV>
            <wp:extent cx="422275" cy="42227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7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17260</wp:posOffset>
                </wp:positionH>
                <wp:positionV relativeFrom="paragraph">
                  <wp:posOffset>54610</wp:posOffset>
                </wp:positionV>
                <wp:extent cx="237490" cy="2374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3pt;mso-position-vertical-relative:text;margin-left:473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52060</wp:posOffset>
                </wp:positionH>
                <wp:positionV relativeFrom="paragraph">
                  <wp:posOffset>35560</wp:posOffset>
                </wp:positionV>
                <wp:extent cx="237490" cy="2374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8pt;mso-position-vertical-relative:text;margin-left:397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8610</wp:posOffset>
                </wp:positionH>
                <wp:positionV relativeFrom="paragraph">
                  <wp:posOffset>35560</wp:posOffset>
                </wp:positionV>
                <wp:extent cx="237490" cy="2374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8pt;mso-position-vertical-relative:text;margin-left:324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70860</wp:posOffset>
                </wp:positionH>
                <wp:positionV relativeFrom="paragraph">
                  <wp:posOffset>48260</wp:posOffset>
                </wp:positionV>
                <wp:extent cx="237490" cy="237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pt;mso-position-vertical-relative:text;margin-left:24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48510</wp:posOffset>
                </wp:positionH>
                <wp:positionV relativeFrom="paragraph">
                  <wp:posOffset>35560</wp:posOffset>
                </wp:positionV>
                <wp:extent cx="237490" cy="2374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8pt;mso-position-vertical-relative:text;margin-left:16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pt" to="323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9915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2.4pt" to="473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806450" cy="67310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673200"/>
                          <a:chOff x="0" y="0"/>
                          <a:chExt cx="80640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6400" cy="67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80028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Pas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ris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chim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05pt;width:63.5pt;height:53pt" coordorigin="180,101" coordsize="1270,1060">
                <v:roundrect id="shape_0" stroked="t" o:allowincell="f" style="position:absolute;left:180;top:101;width:1269;height:1059;mso-wrap-style:none;v-text-anchor:middle">
                  <v:fill o:detectmouseclick="t" on="false"/>
                  <v:stroke color="red" weight="15840" joinstyle="miter" endcap="flat"/>
                  <w10:wrap type="none"/>
                </v:roundrect>
                <v:shape id="shape_0" stroked="f" o:allowincell="f" style="position:absolute;left:180;top:281;width:125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Pas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ris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chim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04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.9pt" to="160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591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.9pt" to="24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3395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.9pt" to="397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97000</wp:posOffset>
                </wp:positionH>
                <wp:positionV relativeFrom="paragraph">
                  <wp:posOffset>74930</wp:posOffset>
                </wp:positionV>
                <wp:extent cx="685800" cy="1651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E - Explosi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pt;mso-wrap-distance-left:9.05pt;mso-wrap-distance-right:9.05pt;mso-wrap-distance-top:0pt;mso-wrap-distance-bottom:0pt;margin-top:5.9pt;mso-position-vertical-relative:text;margin-left:1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16"/>
                          <w:szCs w:val="16"/>
                        </w:rPr>
                        <w:t>E - Explos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81250</wp:posOffset>
                </wp:positionH>
                <wp:positionV relativeFrom="paragraph">
                  <wp:posOffset>62230</wp:posOffset>
                </wp:positionV>
                <wp:extent cx="685800" cy="2286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F - Facil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Inflamm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9pt;mso-position-vertical-relative:text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16"/>
                          <w:szCs w:val="16"/>
                        </w:rPr>
                        <w:t>F - Facil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16"/>
                          <w:szCs w:val="16"/>
                        </w:rPr>
                        <w:t>Inflamm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35350</wp:posOffset>
                </wp:positionH>
                <wp:positionV relativeFrom="paragraph">
                  <wp:posOffset>74930</wp:posOffset>
                </wp:positionV>
                <wp:extent cx="685800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T - Tox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9pt;mso-position-vertical-relative:text;margin-left:2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16"/>
                          <w:szCs w:val="16"/>
                        </w:rPr>
                        <w:t>T - Tox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196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Xi - Irri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16"/>
                          <w:szCs w:val="16"/>
                        </w:rPr>
                        <w:t>Xi - Irri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59400</wp:posOffset>
                </wp:positionH>
                <wp:positionV relativeFrom="paragraph">
                  <wp:posOffset>62230</wp:posOffset>
                </wp:positionV>
                <wp:extent cx="80010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O - Combur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9pt;mso-position-vertical-relative:text;margin-left:4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color w:val="231F20"/>
                          <w:sz w:val="16"/>
                          <w:szCs w:val="16"/>
                        </w:rPr>
                        <w:t>O - Comb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3981450" cy="785495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785520"/>
                          <a:chOff x="0" y="0"/>
                          <a:chExt cx="3981600" cy="785520"/>
                        </a:xfrm>
                      </wpg:grpSpPr>
                      <wps:wsp>
                        <wps:cNvSpPr/>
                        <wps:spPr>
                          <a:xfrm>
                            <a:off x="628560" y="245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3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53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6920" y="720"/>
                            <a:ext cx="44064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61360" y="25920"/>
                            <a:ext cx="43812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74760" y="3240"/>
                            <a:ext cx="44136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53960" y="0"/>
                            <a:ext cx="469800" cy="4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5000" y="487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C - Corrosi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50616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N - Dangereux p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L’environn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600"/>
                            <a:ext cx="851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>G - Gaz so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 xml:space="preserve"> pre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499680"/>
                            <a:ext cx="1028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-BoldMT" w:hAnsi="Arial-BoldMT" w:eastAsia="Times New Roman" w:cs="Arial-BoldMT"/>
                                  <w:color w:val="231F20"/>
                                  <w:lang w:val="fr-FR" w:bidi="ar-SA"/>
                                </w:rPr>
                                <w:t xml:space="preserve">CM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1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8160" y="12888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8880" y="13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8320" y="147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.55pt;width:313.5pt;height:61.85pt" coordorigin="2160,211" coordsize="6270,1237">
                <v:line id="shape_0" from="3150,598" to="3329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10" to="647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0,610" to="815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70;top:212;width:693;height:6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989;top:252;width:689;height:6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585;top:216;width:694;height:6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27;top:211;width:739;height:74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790;top:97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C - Corros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1008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N - Dangereux p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L’envir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68;width:1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>G - Gaz so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 xml:space="preserve"> 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998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-BoldMT" w:hAnsi="Arial-BoldMT" w:eastAsia="Times New Roman" w:cs="Arial-BoldMT"/>
                            <w:color w:val="231F20"/>
                            <w:lang w:val="fr-FR" w:bidi="ar-SA"/>
                          </w:rPr>
                          <w:t xml:space="preserve">CM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33;top:4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3;top:414;width:359;height:3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3;top:4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3;top:44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52500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.3pt" to="8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235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8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5305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adeGothic Bold" w:hAnsi="TradeGothic Bold" w:cs="TradeGoth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eGothic Bold" w:ascii="TradeGothic Bold" w:hAnsi="TradeGothic Bold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6250" cy="476250"/>
                                  <wp:effectExtent l="0" t="0" r="0" b="0"/>
                                  <wp:docPr id="5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adeGothic Bold" w:hAnsi="TradeGothic Bold" w:cs="TradeGothic Bold"/>
                          <w:sz w:val="20"/>
                          <w:szCs w:val="20"/>
                        </w:rPr>
                      </w:pPr>
                      <w:r>
                        <w:rPr>
                          <w:rFonts w:cs="TradeGothic Bold" w:ascii="TradeGothic Bold" w:hAnsi="TradeGothic Bold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6250" cy="476250"/>
                            <wp:effectExtent l="0" t="0" r="0" b="0"/>
                            <wp:docPr id="5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34405</wp:posOffset>
                </wp:positionH>
                <wp:positionV relativeFrom="paragraph">
                  <wp:posOffset>114300</wp:posOffset>
                </wp:positionV>
                <wp:extent cx="237490" cy="2374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pt;mso-position-vertical-relative:text;margin-left:475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92455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6.85pt" to="475.4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6545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0.9pt" to="242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8"/>
          <w:szCs w:val="28"/>
          <w:lang w:val="en-US" w:eastAsia="en-US"/>
        </w:rPr>
      </w:pPr>
      <w:r>
        <w:rPr>
          <w:rFonts w:cs="TradeGothic Bold" w:ascii="TradeGothic Bold" w:hAnsi="TradeGothic Bold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6515100" cy="355600"/>
                <wp:effectExtent l="0" t="0" r="0" b="1968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55680"/>
                          <a:chOff x="0" y="0"/>
                          <a:chExt cx="6515280" cy="35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600"/>
                            <a:ext cx="6400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231F20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F20"/>
                                  <w:lang w:val="fr-FR" w:bidi="ar-SA"/>
                                </w:rPr>
                                <w:t xml:space="preserve">(colis/bidon/palette/vrac/bac, benne, compacteur…)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ascii="Arial-BoldMT" w:hAnsi="Arial-BoldMT" w:cs="Arial-BoldMT"/>
                                  <w:color w:val="231F20"/>
                                  <w:lang w:val="fr-FR" w:bidi="ar-SA"/>
                                </w:rPr>
                                <w:t>(transporteu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75pt;width:513pt;height:28pt" coordorigin="180,175" coordsize="10260,560">
                <v:roundrect id="shape_0" fillcolor="#dddcba" stroked="f" o:allowincell="f" style="position:absolute;left:180;top:175;width:10079;height:539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361;top:195;width:10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231F20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F20"/>
                            <w:lang w:val="fr-FR" w:bidi="ar-SA"/>
                          </w:rPr>
                          <w:t xml:space="preserve">(colis/bidon/palette/vrac/bac, benne, compacteur…)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ascii="Arial-BoldMT" w:hAnsi="Arial-BoldMT" w:cs="Arial-BoldMT"/>
                            <w:color w:val="231F20"/>
                            <w:lang w:val="fr-FR" w:bidi="ar-SA"/>
                          </w:rPr>
                          <w:t>(transporte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20015</wp:posOffset>
            </wp:positionV>
            <wp:extent cx="1257300" cy="513715"/>
            <wp:effectExtent l="0" t="0" r="0" b="0"/>
            <wp:wrapNone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886200</wp:posOffset>
            </wp:positionH>
            <wp:positionV relativeFrom="paragraph">
              <wp:posOffset>86360</wp:posOffset>
            </wp:positionV>
            <wp:extent cx="1035050" cy="667385"/>
            <wp:effectExtent l="0" t="0" r="0" b="0"/>
            <wp:wrapNone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</wp:posOffset>
                </wp:positionV>
                <wp:extent cx="800100" cy="478155"/>
                <wp:effectExtent l="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8080"/>
                          <a:chOff x="0" y="0"/>
                          <a:chExt cx="800280" cy="478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85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353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3pt;width:63pt;height:37.65pt" coordorigin="2340,186" coordsize="1260,753">
                <v:shape id="shape_0" stroked="f" o:allowincell="f" style="position:absolute;left:2340;top:186;width:1079;height:75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20;top:742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1028700" cy="567055"/>
                <wp:effectExtent l="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67000"/>
                          <a:chOff x="0" y="0"/>
                          <a:chExt cx="1028880" cy="567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91440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403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3pt;width:81pt;height:44.65pt" coordorigin="5040,186" coordsize="1620,893">
                <v:shape id="shape_0" stroked="f" o:allowincell="f" style="position:absolute;left:5040;top:186;width:1439;height:89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480;top:821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04740</wp:posOffset>
                </wp:positionH>
                <wp:positionV relativeFrom="paragraph">
                  <wp:posOffset>98425</wp:posOffset>
                </wp:positionV>
                <wp:extent cx="123190" cy="1231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7.75pt;mso-position-vertical-relative:text;margin-left:386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-492125</wp:posOffset>
            </wp:positionV>
            <wp:extent cx="800100" cy="570865"/>
            <wp:effectExtent l="0" t="0" r="0" b="0"/>
            <wp:wrapNone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43500</wp:posOffset>
                </wp:positionH>
                <wp:positionV relativeFrom="paragraph">
                  <wp:posOffset>109855</wp:posOffset>
                </wp:positionV>
                <wp:extent cx="1257300" cy="514350"/>
                <wp:effectExtent l="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14440"/>
                          <a:chOff x="0" y="0"/>
                          <a:chExt cx="1257480" cy="514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0288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353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8.65pt;width:99pt;height:40.5pt" coordorigin="8100,173" coordsize="1980,810">
                <v:shape id="shape_0" stroked="f" o:allowincell="f" style="position:absolute;left:8100;top:173;width:1619;height:8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900;top:729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85800" cy="5848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85000"/>
                          <a:chOff x="0" y="0"/>
                          <a:chExt cx="685800" cy="585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68580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5440" y="392400"/>
                            <a:ext cx="10080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5pt;width:54pt;height:46.05pt" coordorigin="0,173" coordsize="1080,921">
                <v:shape id="shape_0" stroked="f" o:allowincell="f" style="position:absolute;left:0;top:173;width:1079;height:92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6;top:791;width:158;height:1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38555</wp:posOffset>
                </wp:positionH>
                <wp:positionV relativeFrom="paragraph">
                  <wp:posOffset>36830</wp:posOffset>
                </wp:positionV>
                <wp:extent cx="123190" cy="1231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.9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7355</wp:posOffset>
                </wp:positionH>
                <wp:positionV relativeFrom="paragraph">
                  <wp:posOffset>10160</wp:posOffset>
                </wp:positionV>
                <wp:extent cx="123190" cy="1231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0.8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960" w:leader="none"/>
          <w:tab w:val="left" w:pos="4320" w:leader="none"/>
          <w:tab w:val="left" w:pos="4860" w:leader="none"/>
          <w:tab w:val="left" w:pos="6120" w:leader="none"/>
          <w:tab w:val="left" w:pos="6300" w:leader="none"/>
          <w:tab w:val="left" w:pos="846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057400" cy="2286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0pt;width:16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858000" cy="685800"/>
                <wp:effectExtent l="15875" t="0" r="16510" b="1587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85800"/>
                          <a:chOff x="0" y="0"/>
                          <a:chExt cx="6858000" cy="685800"/>
                        </a:xfrm>
                      </wpg:grpSpPr>
                      <wps:wsp>
                        <wps:cNvSpPr/>
                        <wps:spPr>
                          <a:xfrm>
                            <a:off x="0" y="206280"/>
                            <a:ext cx="6858000" cy="47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f36f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6629400" cy="61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1520" y="0"/>
                              <a:ext cx="20192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F36F21"/>
                                    <w:lang w:val="fr-FR" w:bidi="ar-SA"/>
                                  </w:rPr>
                                  <w:t>EN CAS D’URG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080"/>
                              <a:ext cx="662940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1800" w:leader="none"/>
                                    <w:tab w:val="left" w:pos="4320" w:leader="none"/>
                                    <w:tab w:val="left" w:pos="4860" w:leader="none"/>
                                    <w:tab w:val="left" w:pos="6120" w:leader="none"/>
                                    <w:tab w:val="left" w:pos="630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 xml:space="preserve">Samu 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36F21"/>
                                    <w:lang w:val="fr-FR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 xml:space="preserve">• Pompiers 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36F21"/>
                                    <w:lang w:val="fr-FR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 xml:space="preserve">• Premiers secours 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36F21"/>
                                    <w:lang w:val="fr-FR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 xml:space="preserve">• 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1800" w:leader="none"/>
                                    <w:tab w:val="left" w:pos="4320" w:leader="none"/>
                                    <w:tab w:val="left" w:pos="4860" w:leader="none"/>
                                    <w:tab w:val="left" w:pos="6120" w:leader="none"/>
                                    <w:tab w:val="left" w:pos="630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 xml:space="preserve">Numéro interne entreprise :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36F21"/>
                                    <w:lang w:val="fr-FR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 xml:space="preserve"> depuis un poste fixe du CHD. .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36F21"/>
                                    <w:lang w:val="fr-FR" w:bidi="ar-SA"/>
                                  </w:rPr>
                                  <w:t>2858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231F20"/>
                                    <w:lang w:val="fr-F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5pt;width:540pt;height:54pt" coordorigin="0,249" coordsize="10800,1080">
                <v:roundrect id="shape_0" stroked="t" o:allowincell="f" style="position:absolute;left:0;top:574;width:10799;height:754;mso-wrap-style:none;v-text-anchor:middle">
                  <v:fill o:detectmouseclick="t" on="false"/>
                  <v:stroke color="#f36f21" weight="31680" joinstyle="miter" endcap="flat"/>
                  <w10:wrap type="none"/>
                </v:roundrect>
                <v:group id="shape_0" style="position:absolute;left:180;top:249;width:10440;height:962">
                  <v:shape id="shape_0" stroked="f" o:allowincell="f" style="position:absolute;left:3600;top:249;width:317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F36F21"/>
                              <w:lang w:val="fr-FR" w:bidi="ar-SA"/>
                            </w:rPr>
                            <w:t>EN CAS D’URG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591;width:10439;height:6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1800" w:leader="none"/>
                              <w:tab w:val="left" w:pos="4320" w:leader="none"/>
                              <w:tab w:val="left" w:pos="4860" w:leader="none"/>
                              <w:tab w:val="left" w:pos="6120" w:leader="none"/>
                              <w:tab w:val="left" w:pos="630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 xml:space="preserve">Samu 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36F21"/>
                              <w:lang w:val="fr-FR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 xml:space="preserve">• Pompiers 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36F21"/>
                              <w:lang w:val="fr-FR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 xml:space="preserve">• Premiers secours 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36F21"/>
                              <w:lang w:val="fr-FR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 xml:space="preserve">• 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1800" w:leader="none"/>
                              <w:tab w:val="left" w:pos="4320" w:leader="none"/>
                              <w:tab w:val="left" w:pos="4860" w:leader="none"/>
                              <w:tab w:val="left" w:pos="6120" w:leader="none"/>
                              <w:tab w:val="left" w:pos="630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 xml:space="preserve">Numéro interne entreprise :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36F21"/>
                              <w:lang w:val="fr-FR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 xml:space="preserve"> depuis un poste fixe du CHD. .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36F21"/>
                              <w:lang w:val="fr-FR" w:bidi="ar-SA"/>
                            </w:rPr>
                            <w:t>28585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Arial" w:hAnsi="Arial" w:eastAsia="Times New Roman" w:cs="Arial"/>
                              <w:color w:val="231F20"/>
                              <w:lang w:val="fr-F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30"/>
          <w:szCs w:val="30"/>
        </w:rPr>
      </w:pPr>
      <w:r>
        <w:rPr>
          <w:rFonts w:cs="TradeGothic Bold" w:ascii="TradeGothic Bold" w:hAnsi="TradeGothic Bold"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30"/>
          <w:szCs w:val="30"/>
        </w:rPr>
      </w:pPr>
      <w:r>
        <w:rPr>
          <w:rFonts w:cs="TradeGothic Bold" w:ascii="TradeGothic Bold" w:hAnsi="TradeGothic Bold"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527050</wp:posOffset>
                </wp:positionV>
                <wp:extent cx="3200400" cy="49530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144pt;margin-top:-41.5pt;width:251.95pt;height:38.95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-488950</wp:posOffset>
                </wp:positionV>
                <wp:extent cx="3657600" cy="4572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  <w:t>TYPE DE VÉHICULE PO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26"/>
                                <w:szCs w:val="26"/>
                              </w:rPr>
                              <w:t>(A compléter par l’entreprise d’accue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-38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26"/>
                          <w:szCs w:val="26"/>
                        </w:rPr>
                        <w:t>TYPE DE VÉHICULE POS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26"/>
                          <w:szCs w:val="26"/>
                        </w:rPr>
                        <w:t>(A compléter par l’entreprise d’accue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371600" cy="615315"/>
            <wp:effectExtent l="0" t="0" r="0" b="0"/>
            <wp:wrapNone/>
            <wp:docPr id="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-5080</wp:posOffset>
            </wp:positionV>
            <wp:extent cx="1257300" cy="919480"/>
            <wp:effectExtent l="0" t="0" r="0" b="0"/>
            <wp:wrapNone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-4445</wp:posOffset>
            </wp:positionV>
            <wp:extent cx="1257300" cy="918845"/>
            <wp:effectExtent l="0" t="0" r="0" b="0"/>
            <wp:wrapNone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000</wp:posOffset>
            </wp:positionH>
            <wp:positionV relativeFrom="paragraph">
              <wp:posOffset>94615</wp:posOffset>
            </wp:positionV>
            <wp:extent cx="1016000" cy="591185"/>
            <wp:effectExtent l="0" t="0" r="0" b="0"/>
            <wp:wrapNone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43400</wp:posOffset>
            </wp:positionH>
            <wp:positionV relativeFrom="paragraph">
              <wp:posOffset>121285</wp:posOffset>
            </wp:positionV>
            <wp:extent cx="1257300" cy="640715"/>
            <wp:effectExtent l="0" t="0" r="0" b="0"/>
            <wp:wrapNone/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8555</wp:posOffset>
                </wp:positionH>
                <wp:positionV relativeFrom="paragraph">
                  <wp:posOffset>125730</wp:posOffset>
                </wp:positionV>
                <wp:extent cx="123190" cy="12319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9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123190" cy="12319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9pt;mso-position-vertical-relative:text;margin-left:206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6055</wp:posOffset>
                </wp:positionH>
                <wp:positionV relativeFrom="paragraph">
                  <wp:posOffset>125730</wp:posOffset>
                </wp:positionV>
                <wp:extent cx="123190" cy="12319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9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3355</wp:posOffset>
                </wp:positionH>
                <wp:positionV relativeFrom="paragraph">
                  <wp:posOffset>125730</wp:posOffset>
                </wp:positionV>
                <wp:extent cx="123190" cy="12319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9pt;mso-position-vertical-relative:text;margin-left:41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6355</wp:posOffset>
                </wp:positionH>
                <wp:positionV relativeFrom="paragraph">
                  <wp:posOffset>125730</wp:posOffset>
                </wp:positionV>
                <wp:extent cx="123190" cy="12319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9pt;mso-position-vertical-relative:text;margin-left:5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Camion remor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Camion remor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257300" cy="22860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Ensemble articulé plat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Ensemble articulé pl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Semi-citer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Semi-ci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Ensemble articu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carross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Ensemble articul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carro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93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Ensemble articu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bâch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Ensemble articul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bâ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1371600" cy="70167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100330</wp:posOffset>
            </wp:positionV>
            <wp:extent cx="1028700" cy="599440"/>
            <wp:effectExtent l="0" t="0" r="0" b="0"/>
            <wp:wrapNone/>
            <wp:docPr id="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00330</wp:posOffset>
            </wp:positionV>
            <wp:extent cx="1252855" cy="627380"/>
            <wp:effectExtent l="0" t="0" r="0" b="0"/>
            <wp:wrapNone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2955</wp:posOffset>
                </wp:positionH>
                <wp:positionV relativeFrom="paragraph">
                  <wp:posOffset>157480</wp:posOffset>
                </wp:positionV>
                <wp:extent cx="123190" cy="12319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4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8855</wp:posOffset>
                </wp:positionH>
                <wp:positionV relativeFrom="paragraph">
                  <wp:posOffset>157480</wp:posOffset>
                </wp:positionV>
                <wp:extent cx="123190" cy="12319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4pt;mso-position-vertical-relative:text;margin-left:27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9055</wp:posOffset>
                </wp:positionH>
                <wp:positionV relativeFrom="paragraph">
                  <wp:posOffset>157480</wp:posOffset>
                </wp:positionV>
                <wp:extent cx="123190" cy="12319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4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1143000" cy="22860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Porteur carrossé &gt; 3,5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3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Porteur carrossé &gt; 3,5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1257300" cy="2286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Porteur bâché &gt; 3,5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3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Porteur bâché &gt; 3,5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1257300" cy="22860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231F20"/>
                                <w:sz w:val="16"/>
                                <w:szCs w:val="16"/>
                              </w:rPr>
                              <w:t>Porteur citerne &gt; 3,5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3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231F20"/>
                          <w:sz w:val="16"/>
                          <w:szCs w:val="16"/>
                        </w:rPr>
                        <w:t>Porteur citerne &gt; 3,5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18110</wp:posOffset>
            </wp:positionV>
            <wp:extent cx="1028700" cy="561975"/>
            <wp:effectExtent l="0" t="0" r="0" b="0"/>
            <wp:wrapNone/>
            <wp:docPr id="9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33550</wp:posOffset>
            </wp:positionH>
            <wp:positionV relativeFrom="paragraph">
              <wp:posOffset>157480</wp:posOffset>
            </wp:positionV>
            <wp:extent cx="781050" cy="591185"/>
            <wp:effectExtent l="0" t="0" r="0" b="0"/>
            <wp:wrapNone/>
            <wp:docPr id="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17145</wp:posOffset>
            </wp:positionV>
            <wp:extent cx="1043305" cy="549275"/>
            <wp:effectExtent l="0" t="0" r="0" b="0"/>
            <wp:wrapNone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57700</wp:posOffset>
            </wp:positionH>
            <wp:positionV relativeFrom="paragraph">
              <wp:posOffset>26035</wp:posOffset>
            </wp:positionV>
            <wp:extent cx="800100" cy="540385"/>
            <wp:effectExtent l="0" t="0" r="0" b="0"/>
            <wp:wrapNone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000</wp:posOffset>
            </wp:positionH>
            <wp:positionV relativeFrom="paragraph">
              <wp:posOffset>88900</wp:posOffset>
            </wp:positionV>
            <wp:extent cx="571500" cy="408305"/>
            <wp:effectExtent l="0" t="0" r="0" b="0"/>
            <wp:wrapNone/>
            <wp:docPr id="10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4255</wp:posOffset>
                </wp:positionH>
                <wp:positionV relativeFrom="paragraph">
                  <wp:posOffset>81915</wp:posOffset>
                </wp:positionV>
                <wp:extent cx="123190" cy="12319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.4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0155</wp:posOffset>
                </wp:positionH>
                <wp:positionV relativeFrom="paragraph">
                  <wp:posOffset>81915</wp:posOffset>
                </wp:positionV>
                <wp:extent cx="123190" cy="12319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.45pt;mso-position-vertical-relative:text;margin-left:19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1755</wp:posOffset>
                </wp:positionH>
                <wp:positionV relativeFrom="paragraph">
                  <wp:posOffset>81915</wp:posOffset>
                </wp:positionV>
                <wp:extent cx="123190" cy="12319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.45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81915</wp:posOffset>
                </wp:positionV>
                <wp:extent cx="123190" cy="12319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.45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82055</wp:posOffset>
                </wp:positionH>
                <wp:positionV relativeFrom="paragraph">
                  <wp:posOffset>81915</wp:posOffset>
                </wp:positionV>
                <wp:extent cx="123190" cy="12319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.45pt;mso-position-vertical-relative:text;margin-left:49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3086100" cy="436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36pt;margin-top:0.25pt;width:242.95pt;height:34.3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2971800" cy="43624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288pt;margin-top:0.25pt;width:233.95pt;height:34.3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71755</wp:posOffset>
                </wp:positionV>
                <wp:extent cx="1828800" cy="367665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Matériel de manuten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CH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95pt;mso-wrap-distance-left:9.05pt;mso-wrap-distance-right:9.05pt;mso-wrap-distance-top:0pt;mso-wrap-distance-bottom:0pt;margin-top:5.6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</w:rPr>
                        <w:t>Matériel de manuten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</w:rPr>
                        <w:t>C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2171700" cy="367665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Caractéristiques du véhic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transpor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95pt;mso-wrap-distance-left:9.05pt;mso-wrap-distance-right:9.05pt;mso-wrap-distance-top:0pt;mso-wrap-distance-bottom:0pt;margin-top:5.6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</w:rPr>
                        <w:t>Caractéristiques du véhic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</w:rPr>
                        <w:t>trans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71900</wp:posOffset>
                </wp:positionH>
                <wp:positionV relativeFrom="paragraph">
                  <wp:posOffset>121285</wp:posOffset>
                </wp:positionV>
                <wp:extent cx="2971800" cy="17970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97120"/>
                          <a:chOff x="0" y="0"/>
                          <a:chExt cx="2971800" cy="1797120"/>
                        </a:xfrm>
                      </wpg:grpSpPr>
                      <wps:wsp>
                        <wps:cNvSpPr txBox="1"/>
                        <wps:spPr>
                          <a:xfrm>
                            <a:off x="2057400" y="1320120"/>
                            <a:ext cx="914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649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14480" y="571680"/>
                            <a:ext cx="4572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14480" y="1371600"/>
                            <a:ext cx="9144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418040" y="1320120"/>
                            <a:ext cx="18216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57480" y="114480"/>
                            <a:ext cx="457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66560" y="572760"/>
                            <a:ext cx="46224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58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ydraul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859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d mouv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685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8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885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58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is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885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nne bascul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85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542960"/>
                            <a:ext cx="914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20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.55pt;width:234pt;height:141.5pt" coordorigin="5940,191" coordsize="4680,2830">
                <v:shape id="shape_0" stroked="f" o:allowincell="f" style="position:absolute;left:9180;top:2270;width:14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91;width:416;height:7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1091;width:719;height:47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2351;width:1439;height:50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8173;top:2270;width:286;height:54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921;top:371;width:719;height:50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8092;top:1093;width:727;height:57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841;top:4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ydraul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58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d mou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66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81;top:440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586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2680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80;top:37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is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20;top:371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80;top:158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enne bascul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20;top:1586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0;top:2621;width:14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20;top:2270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600200" cy="342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6676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44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iot à four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caris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25pt;width:126pt;height:27pt" coordorigin="720,45" coordsize="2520,540">
                <v:shape id="shape_0" stroked="f" o:allowincell="f" style="position:absolute;left:720;top:45;width:419;height:37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22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iot à four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cari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22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1257300" cy="5715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s:wsp>
                        <wps:cNvSpPr txBox="1"/>
                        <wps:spPr>
                          <a:xfrm>
                            <a:off x="343080" y="343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45720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09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25pt;width:99pt;height:45pt" coordorigin="3780,45" coordsize="1980,900">
                <v:shape id="shape_0" stroked="f" o:allowincell="f" style="position:absolute;left:4321;top:58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5;width:719;height:48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81;top:21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485900" cy="342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2541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6912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erbeur 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9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45pt;width:117pt;height:27pt" coordorigin="720,29" coordsize="2340,540">
                <v:shape id="shape_0" stroked="f" o:allowincell="f" style="position:absolute;left:720;top:29;width:399;height:53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3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erbeur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13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1600200" cy="3429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35244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44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repal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85pt;width:126pt;height:27pt" coordorigin="540,197" coordsize="2520,540">
                <v:shape id="shape_0" stroked="f" o:allowincell="f" style="position:absolute;left:540;top:197;width:554;height:317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37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repa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377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</wp:posOffset>
                </wp:positionV>
                <wp:extent cx="1371600" cy="34417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4160"/>
                          <a:chOff x="0" y="0"/>
                          <a:chExt cx="1371600" cy="3441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8216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2080"/>
                            <a:ext cx="914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2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85pt;width:108pt;height:27.1pt" coordorigin="3600,17" coordsize="2160,542">
                <v:shape id="shape_0" stroked="f" o:allowincell="f" style="position:absolute;left:3600;top:17;width:286;height:541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46;width:14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60;top:146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239395</wp:posOffset>
                </wp:positionV>
                <wp:extent cx="914400" cy="34290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sz w:val="16"/>
                          <w:szCs w:val="16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IMPORTANT</w:t>
      </w:r>
      <w:r>
        <w:rPr>
          <w:sz w:val="22"/>
          <w:szCs w:val="22"/>
        </w:rPr>
        <w:t xml:space="preserve"> : les matériels de manutention du CHD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e sont pas mis à disposition du transporteur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uls les agents du CHD sont habilités à les utilis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2400300" cy="2286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ocuments à remettre ou à demander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.3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0"/>
                          <w:szCs w:val="20"/>
                        </w:rPr>
                        <w:t>Documents à remettre ou à demande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1485900" cy="15494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  <w:t xml:space="preserve">Plan de circulation spécifiqu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.2pt;mso-wrap-distance-left:9.05pt;mso-wrap-distance-right:9.05pt;mso-wrap-distance-top:0pt;mso-wrap-distance-bottom:0pt;margin-top:11.3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14"/>
                          <w:szCs w:val="14"/>
                        </w:rPr>
                        <w:t xml:space="preserve">Plan de circulation spécif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139700</wp:posOffset>
                </wp:positionV>
                <wp:extent cx="123190" cy="12319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123190" cy="12319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25pt;mso-position-vertical-relative:text;margin-left:42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1143000" cy="249555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MT" w:hAnsi="ArialMT" w:eastAsia="Times New Roman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MT" w:ascii="ArialMT" w:hAnsi="ArialMT"/>
                                <w:sz w:val="16"/>
                                <w:szCs w:val="16"/>
                              </w:rPr>
                              <w:t>Consignes sécurité AD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65pt;mso-wrap-distance-left:9.05pt;mso-wrap-distance-right:9.05pt;mso-wrap-distance-top:0pt;mso-wrap-distance-bottom:0pt;margin-top:5.5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MT" w:hAnsi="ArialMT" w:eastAsia="Times New Roman" w:cs="ArialMT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MT" w:ascii="ArialMT" w:hAnsi="ArialMT"/>
                          <w:sz w:val="16"/>
                          <w:szCs w:val="16"/>
                        </w:rPr>
                        <w:t>Consignes sécurité 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755</wp:posOffset>
                </wp:positionH>
                <wp:positionV relativeFrom="paragraph">
                  <wp:posOffset>5080</wp:posOffset>
                </wp:positionV>
                <wp:extent cx="123190" cy="12319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0.4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-80010</wp:posOffset>
                </wp:positionV>
                <wp:extent cx="2171700" cy="249555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MT" w:hAnsi="ArialMT" w:eastAsia="Times New Roman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MT" w:ascii="ArialMT" w:hAnsi="ArialMT"/>
                                <w:sz w:val="16"/>
                                <w:szCs w:val="16"/>
                              </w:rPr>
                              <w:t>Consignes sécurité et informations spécifiq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.65pt;mso-wrap-distance-left:9.05pt;mso-wrap-distance-right:9.05pt;mso-wrap-distance-top:0pt;mso-wrap-distance-bottom:0pt;margin-top:-6.3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MT" w:hAnsi="ArialMT" w:eastAsia="Times New Roman" w:cs="ArialMT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MT" w:ascii="ArialMT" w:hAnsi="ArialMT"/>
                          <w:sz w:val="16"/>
                          <w:szCs w:val="16"/>
                        </w:rPr>
                        <w:t>Consignes sécurité et informations spécif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33020</wp:posOffset>
                </wp:positionV>
                <wp:extent cx="123190" cy="123190"/>
                <wp:effectExtent l="0" t="0" r="0" b="0"/>
                <wp:wrapNone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.6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800100" cy="114300"/>
                <wp:effectExtent l="0" t="0" r="0" b="0"/>
                <wp:wrapNone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  <w:t>Autres (à préciser)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2.9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14"/>
                          <w:szCs w:val="14"/>
                        </w:rPr>
                        <w:t>Autres (à préciser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286000" cy="274320"/>
                <wp:effectExtent l="0" t="0" r="0" b="0"/>
                <wp:wrapNone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2.9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sz w:val="16"/>
                          <w:szCs w:val="16"/>
                        </w:rPr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4800600" cy="685800"/>
                <wp:effectExtent l="0" t="0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685800"/>
                          <a:chOff x="0" y="0"/>
                          <a:chExt cx="4800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ÉQUIP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E PROTECTION INDIVIDU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fournis par le transporteu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5pt;width:378pt;height:54pt" coordorigin="1980,49" coordsize="7560,1080">
                <v:roundrect id="shape_0" fillcolor="#dddcba" stroked="f" o:allowincell="f" style="position:absolute;left:1980;top:49;width:7559;height:899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2161;top:49;width:7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ÉQUIPEM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E PROTECTION INDIVIDU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fournis par le transporte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20"/>
          <w:szCs w:val="20"/>
        </w:rPr>
      </w:pPr>
      <w:r>
        <w:rPr>
          <w:rFonts w:cs="TradeGothic Bold" w:ascii="TradeGothic Bold" w:hAnsi="TradeGothic Bold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381635" cy="685800"/>
            <wp:effectExtent l="0" t="0" r="0" b="0"/>
            <wp:wrapNone/>
            <wp:docPr id="1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685800" cy="640715"/>
            <wp:effectExtent l="0" t="0" r="0" b="0"/>
            <wp:wrapNone/>
            <wp:docPr id="1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60020</wp:posOffset>
            </wp:positionV>
            <wp:extent cx="685800" cy="415925"/>
            <wp:effectExtent l="0" t="0" r="0" b="0"/>
            <wp:wrapNone/>
            <wp:docPr id="1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45720</wp:posOffset>
            </wp:positionV>
            <wp:extent cx="685800" cy="510540"/>
            <wp:effectExtent l="0" t="0" r="0" b="0"/>
            <wp:wrapNone/>
            <wp:docPr id="1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943600</wp:posOffset>
            </wp:positionH>
            <wp:positionV relativeFrom="paragraph">
              <wp:posOffset>160020</wp:posOffset>
            </wp:positionV>
            <wp:extent cx="723900" cy="426720"/>
            <wp:effectExtent l="0" t="0" r="0" b="0"/>
            <wp:wrapNone/>
            <wp:docPr id="1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6pt" to="396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6pt" to="459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6pt" to="531pt,120.55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995</wp:posOffset>
            </wp:positionH>
            <wp:positionV relativeFrom="paragraph">
              <wp:posOffset>-114300</wp:posOffset>
            </wp:positionV>
            <wp:extent cx="687705" cy="546735"/>
            <wp:effectExtent l="0" t="0" r="0" b="0"/>
            <wp:wrapNone/>
            <wp:docPr id="1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6350</wp:posOffset>
            </wp:positionH>
            <wp:positionV relativeFrom="paragraph">
              <wp:posOffset>91440</wp:posOffset>
            </wp:positionV>
            <wp:extent cx="742950" cy="327025"/>
            <wp:effectExtent l="0" t="0" r="0" b="0"/>
            <wp:wrapNone/>
            <wp:docPr id="1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16"/>
          <w:szCs w:val="16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6629400" cy="34290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46e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6e21" stroked="f" o:allowincell="f" style="position:absolute;margin-left:9pt;margin-top:9.05pt;width:521.95pt;height:26.95pt;mso-wrap-style:none;v-text-anchor:middle">
                <v:fill o:detectmouseclick="t" type="solid" color2="#0b91d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530.95pt,9.05pt" stroked="t" o:allowincell="f" style="position:absolute">
                <v:stroke color="#9ca53a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</wp:posOffset>
                </wp:positionH>
                <wp:positionV relativeFrom="paragraph">
                  <wp:posOffset>107315</wp:posOffset>
                </wp:positionV>
                <wp:extent cx="1143000" cy="160020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Obligatoire (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.6pt;mso-wrap-distance-left:9.05pt;mso-wrap-distance-right:9.05pt;mso-wrap-distance-top:0pt;mso-wrap-distance-bottom:0pt;margin-top:8.4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Obligatoire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457200" cy="114300"/>
                <wp:effectExtent l="0" t="0" r="0" b="0"/>
                <wp:wrapNone/>
                <wp:docPr id="14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8.4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457200" cy="114300"/>
                <wp:effectExtent l="0" t="0" r="0" b="0"/>
                <wp:wrapNone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8.4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457200" cy="1143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8.45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0</wp:posOffset>
                </wp:positionH>
                <wp:positionV relativeFrom="paragraph">
                  <wp:posOffset>107315</wp:posOffset>
                </wp:positionV>
                <wp:extent cx="457200" cy="114300"/>
                <wp:effectExtent l="0" t="0" r="0" b="0"/>
                <wp:wrapNone/>
                <wp:docPr id="14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8.4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57900</wp:posOffset>
                </wp:positionH>
                <wp:positionV relativeFrom="paragraph">
                  <wp:posOffset>107315</wp:posOffset>
                </wp:positionV>
                <wp:extent cx="457200" cy="114300"/>
                <wp:effectExtent l="0" t="0" r="0" b="0"/>
                <wp:wrapNone/>
                <wp:docPr id="1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8.45pt;mso-position-vertical-relative:text;margin-left:4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457200" cy="114300"/>
                <wp:effectExtent l="0" t="0" r="0" b="0"/>
                <wp:wrapNone/>
                <wp:docPr id="1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8.4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18"/>
          <w:szCs w:val="18"/>
        </w:rPr>
      </w:pPr>
      <w:r>
        <w:rPr>
          <w:rFonts w:cs="TradeGothic Bold" w:ascii="TradeGothic Bold" w:hAnsi="TradeGothic Bol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cs="TradeGothic Bold" w:ascii="TradeGothic Bold" w:hAnsi="TradeGothic 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10"/>
          <w:szCs w:val="10"/>
        </w:rPr>
      </w:pPr>
      <w:r>
        <w:rPr>
          <w:rFonts w:cs="TradeGothic Bold" w:ascii="TradeGothic Bold" w:hAnsi="TradeGothic Bold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10"/>
          <w:szCs w:val="1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1104900" cy="160020"/>
                <wp:effectExtent l="0" t="0" r="0" b="0"/>
                <wp:wrapNone/>
                <wp:docPr id="1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utres EPI (2)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2.6pt;mso-wrap-distance-left:9.05pt;mso-wrap-distance-right:9.05pt;mso-wrap-distance-top:0pt;mso-wrap-distance-bottom:0pt;margin-top:3.1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0"/>
                          <w:szCs w:val="20"/>
                        </w:rPr>
                        <w:t>Autres EPI (2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5600700" cy="160020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6"/>
                                <w:szCs w:val="16"/>
                              </w:rPr>
                              <w:t>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.6pt;mso-wrap-distance-left:9.05pt;mso-wrap-distance-right:9.05pt;mso-wrap-distance-top:0pt;mso-wrap-distance-bottom:0pt;margin-top:3.1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rial" w:ascii="Arial" w:hAnsi="Arial"/>
                          <w:bCs/>
                          <w:sz w:val="16"/>
                          <w:szCs w:val="16"/>
                        </w:rPr>
                        <w:t>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720" w:right="566" w:gutter="0" w:header="708" w:top="1417" w:footer="41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6629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ca5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1pt" to="530.95pt,6.1pt" stroked="t" o:allowincell="f" style="position:absolute">
                <v:stroke color="#9ca53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3314700" cy="228600"/>
                <wp:effectExtent l="0" t="0" r="0" b="0"/>
                <wp:wrapNone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  <w:t>(1) Cochez la case - (2) Précisez les endroits où les EPI sont requ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6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14"/>
                          <w:szCs w:val="14"/>
                        </w:rPr>
                        <w:t>(1) Cochez la case - (2) Précisez les endroits où les EPI sont requ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5829300" cy="342900"/>
                <wp:effectExtent l="635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45pt;margin-top:9.7pt;width:458.95pt;height:26.95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4229100" cy="2286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sz w:val="26"/>
                                <w:szCs w:val="26"/>
                              </w:rPr>
                              <w:t>LES CONSIGNES GÉNÉRALES À RESPEC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13.9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sz w:val="26"/>
                          <w:szCs w:val="26"/>
                        </w:rPr>
                        <w:t>LES CONSIGNES GÉNÉRALES À RESPE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123825</wp:posOffset>
            </wp:positionV>
            <wp:extent cx="1028700" cy="571500"/>
            <wp:effectExtent l="0" t="0" r="0" b="0"/>
            <wp:wrapNone/>
            <wp:docPr id="1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3928" t="12427" r="23235" b="20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00330</wp:posOffset>
                </wp:positionV>
                <wp:extent cx="1028700" cy="571500"/>
                <wp:effectExtent l="19050" t="19050" r="19685" b="196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97pt;margin-top:7.9pt;width:80.95pt;height:44.95pt;mso-wrap-style:none;v-text-anchor:middle" type="_x0000_t176">
                <v:fill o:detectmouseclick="t" on="false"/>
                <v:stroke color="gray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0</wp:posOffset>
                </wp:positionH>
                <wp:positionV relativeFrom="paragraph">
                  <wp:posOffset>123825</wp:posOffset>
                </wp:positionV>
                <wp:extent cx="1028700" cy="571500"/>
                <wp:effectExtent l="19050" t="19050" r="19685" b="1968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7"/>
                          <a:srcRect l="0" t="0" r="-13673" b="17923"/>
                          <a:stretch/>
                        </pic:blipFill>
                        <pic:spPr>
                          <a:xfrm>
                            <a:off x="257040" y="24840"/>
                            <a:ext cx="54288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9.75pt;width:81pt;height:45pt" coordorigin="8460,195" coordsize="1620,900">
                <v:shape id="shape_0" stroked="t" o:allowincell="f" style="position:absolute;left:8460;top:195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8865;top:234;width:854;height:82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1485900" cy="947420"/>
                <wp:effectExtent l="0" t="444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47520"/>
                          <a:chOff x="0" y="0"/>
                          <a:chExt cx="1486080" cy="947520"/>
                        </a:xfrm>
                      </wpg:grpSpPr>
                      <wps:wsp>
                        <wps:cNvSpPr/>
                        <wps:spPr>
                          <a:xfrm>
                            <a:off x="228600" y="1476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28600" y="0"/>
                            <a:ext cx="102888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56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356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356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320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pecter la limi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vitess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8pt;width:117pt;height:74.6pt" coordorigin="3060,136" coordsize="2340,1492">
                <v:shape id="shape_0" stroked="t" o:allowincell="f" style="position:absolute;left:3420;top:159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3420;top:136;width:1619;height:520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1;top:698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98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698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0;top:1196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pecter la limi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vitess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1485900" cy="899795"/>
                <wp:effectExtent l="0" t="1905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9640"/>
                          <a:chOff x="0" y="0"/>
                          <a:chExt cx="1486080" cy="8996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523800" y="43920"/>
                            <a:ext cx="5047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532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pecter l’interdi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fumer sur le si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9pt;width:117pt;height:70.85pt" coordorigin="720,158" coordsize="2340,1417">
                <v:shape id="shape_0" stroked="t" o:allowincell="f" style="position:absolute;left:1080;top:158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1545;top:227;width:794;height:79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143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pecter l’interdi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fumer sur le si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16"/>
          <w:szCs w:val="16"/>
        </w:rPr>
      </w:pPr>
      <w:r>
        <w:rPr>
          <w:rFonts w:cs="TradeGothic Bold" w:ascii="TradeGothic Bold" w:hAnsi="TradeGothic Bold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sz w:val="20"/>
          <w:szCs w:val="20"/>
        </w:rPr>
      </w:pPr>
      <w:r>
        <w:rPr>
          <w:rFonts w:eastAsia="TradeGothic Bold" w:cs="TradeGothic Bold" w:ascii="TradeGothic Bold" w:hAnsi="TradeGothic Bold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sz w:val="20"/>
          <w:szCs w:val="2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300</wp:posOffset>
                </wp:positionH>
                <wp:positionV relativeFrom="paragraph">
                  <wp:posOffset>113030</wp:posOffset>
                </wp:positionV>
                <wp:extent cx="1485900" cy="247650"/>
                <wp:effectExtent l="0" t="0" r="0" b="0"/>
                <wp:wrapNone/>
                <wp:docPr id="16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specter le s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 circul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pt;mso-wrap-distance-left:9.05pt;mso-wrap-distance-right:9.05pt;mso-wrap-distance-top:0pt;mso-wrap-distance-bottom:0pt;margin-top:8.9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16"/>
                          <w:szCs w:val="16"/>
                        </w:rPr>
                        <w:t>Respecter le s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16"/>
                          <w:szCs w:val="16"/>
                        </w:rPr>
                        <w:t>de circu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43500</wp:posOffset>
                </wp:positionH>
                <wp:positionV relativeFrom="paragraph">
                  <wp:posOffset>86360</wp:posOffset>
                </wp:positionV>
                <wp:extent cx="1485900" cy="274320"/>
                <wp:effectExtent l="0" t="0" r="0" b="0"/>
                <wp:wrapNone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specter le cod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oute et la signalis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6.8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16"/>
                          <w:szCs w:val="16"/>
                        </w:rPr>
                        <w:t>Respecter le cod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16"/>
                          <w:szCs w:val="16"/>
                        </w:rPr>
                        <w:t>route et la signalis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1485900" cy="900430"/>
                <wp:effectExtent l="0" t="1905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00360"/>
                          <a:chOff x="0" y="0"/>
                          <a:chExt cx="1486080" cy="9003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28600" y="56520"/>
                            <a:ext cx="9144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604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isser la priorité 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gins sur le si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2pt;width:117pt;height:70.85pt" coordorigin="1800,104" coordsize="2340,1417">
                <v:shape id="shape_0" stroked="t" o:allowincell="f" style="position:absolute;left:2160;top:104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2160;top:193;width:1439;height:735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1090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isser la priorité au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gins sur le si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1485900" cy="900430"/>
                <wp:effectExtent l="0" t="1905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00360"/>
                          <a:chOff x="0" y="0"/>
                          <a:chExt cx="1486080" cy="9003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604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e pas circuler avec le b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ié ou la benne levé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43080" y="17280"/>
                            <a:ext cx="81612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2pt;width:117pt;height:70.85pt" coordorigin="4320,104" coordsize="2340,1417">
                <v:shape id="shape_0" stroked="t" o:allowincell="f" style="position:absolute;left:4680;top:104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4320;top:1090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e pas circuler avec le b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ié ou la benne levé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31;width:1284;height:817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1485900" cy="927735"/>
                <wp:effectExtent l="0" t="1841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27720"/>
                          <a:chOff x="0" y="0"/>
                          <a:chExt cx="1486080" cy="927720"/>
                        </a:xfrm>
                      </wpg:grpSpPr>
                      <wps:wsp>
                        <wps:cNvSpPr/>
                        <wps:spPr>
                          <a:xfrm>
                            <a:off x="228600" y="72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340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pecter l’interdi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fouiller dans les déche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45160" y="0"/>
                            <a:ext cx="9802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2pt;width:117pt;height:73.05pt" coordorigin="7020,104" coordsize="2340,1461">
                <v:shape id="shape_0" stroked="t" o:allowincell="f" style="position:absolute;left:7380;top:105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7020;top:1133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pecter l’interdi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fouiller dans les déch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04;width:1543;height:867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-3175</wp:posOffset>
                </wp:positionV>
                <wp:extent cx="5829300" cy="411480"/>
                <wp:effectExtent l="635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11480"/>
                          <a:chOff x="0" y="0"/>
                          <a:chExt cx="582948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68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CONSIGNES À RESPECTER LORS DES OPÉR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DÉCHARGEMENT ET DE CHARG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0.25pt;width:459pt;height:32.4pt" coordorigin="900,-5" coordsize="9180,648">
                <v:roundrect id="shape_0" fillcolor="#dddcba" stroked="f" o:allowincell="f" style="position:absolute;left:900;top:-5;width:9179;height:647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1801;top:-5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CONSIGNES À RESPECTER LORS DES OPÉRA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DÉCHARGEMENT ET DE CHAR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1485900" cy="899795"/>
                <wp:effectExtent l="0" t="1905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9640"/>
                          <a:chOff x="0" y="0"/>
                          <a:chExt cx="1486080" cy="8996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343080" y="60480"/>
                            <a:ext cx="68580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532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rouiller les port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1pt;width:117pt;height:70.85pt" coordorigin="1620,222" coordsize="2340,1417">
                <v:shape id="shape_0" stroked="t" o:allowincell="f" style="position:absolute;left:1980;top:222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2161;top:317;width:1079;height:755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207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rouiller les port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</wp:posOffset>
                </wp:positionV>
                <wp:extent cx="1485900" cy="1014095"/>
                <wp:effectExtent l="0" t="1905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4120"/>
                          <a:chOff x="0" y="0"/>
                          <a:chExt cx="1486080" cy="10141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5320"/>
                            <a:ext cx="1486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oir les portes de l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nne ou du compa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3 m du bord du qua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266760" y="73080"/>
                            <a:ext cx="90792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6.3pt;width:117pt;height:79.85pt" coordorigin="7380,126" coordsize="2340,1597">
                <v:shape id="shape_0" stroked="t" o:allowincell="f" style="position:absolute;left:7740;top:126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7380;top:1111;width:233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oir les portes de l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enne ou du compac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3 m du bord du qua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241;width:1429;height:785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485900" cy="1014095"/>
                <wp:effectExtent l="0" t="1905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4120"/>
                          <a:chOff x="0" y="0"/>
                          <a:chExt cx="1486080" cy="10141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5320"/>
                            <a:ext cx="1486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fier le dégag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a zone de déchar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 chargemen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72520" y="50040"/>
                            <a:ext cx="927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5pt;width:117pt;height:79.85pt" coordorigin="4500,30" coordsize="2340,1597">
                <v:shape id="shape_0" stroked="t" o:allowincell="f" style="position:absolute;left:4860;top:30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4500;top:1015;width:233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fier le dégag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a zone de déchar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 chargem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109;width:1460;height:828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1828800" cy="888365"/>
                <wp:effectExtent l="0" t="1905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88480"/>
                          <a:chOff x="0" y="0"/>
                          <a:chExt cx="1828800" cy="8884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416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cher et débâcher benne à te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 la zone spécifiée, homme au so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482760" y="181440"/>
                            <a:ext cx="97164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15pt;width:144pt;height:69.95pt" coordorigin="360,183" coordsize="2880,1399">
                <v:shape id="shape_0" stroked="t" o:allowincell="f" style="position:absolute;left:1080;top:183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360;top:115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cher et débâcher benne à ter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 la zone spécifiée, homme au so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469;width:1529;height:70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1485900" cy="950595"/>
                <wp:effectExtent l="0" t="1905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50760"/>
                          <a:chOff x="0" y="0"/>
                          <a:chExt cx="1486080" cy="9507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28600" y="68760"/>
                            <a:ext cx="102888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6440"/>
                            <a:ext cx="148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’assurer de la bo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partition de la charg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5pt;width:117pt;height:74.85pt" coordorigin="3060,70" coordsize="2340,1497">
                <v:shape id="shape_0" stroked="t" o:allowincell="f" style="position:absolute;left:3420;top:70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3420;top:178;width:1619;height:709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135;width:23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’assurer de la bon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partition de la char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1900</wp:posOffset>
                </wp:positionH>
                <wp:positionV relativeFrom="paragraph">
                  <wp:posOffset>57785</wp:posOffset>
                </wp:positionV>
                <wp:extent cx="1485900" cy="1071880"/>
                <wp:effectExtent l="0" t="1460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71720"/>
                          <a:chOff x="0" y="0"/>
                          <a:chExt cx="1486080" cy="1071720"/>
                        </a:xfrm>
                      </wpg:grpSpPr>
                      <wps:wsp>
                        <wps:cNvSpPr/>
                        <wps:spPr>
                          <a:xfrm>
                            <a:off x="114480" y="432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43080" y="0"/>
                            <a:ext cx="57168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3280"/>
                            <a:ext cx="1486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pecter le PMA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charge interd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55pt;width:117pt;height:84.4pt" coordorigin="5940,91" coordsize="2340,1688">
                <v:shape id="shape_0" stroked="t" o:allowincell="f" style="position:absolute;left:6121;top:98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6481;top:91;width:899;height:834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1167;width:233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pecter le PMA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charge interd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</wp:posOffset>
                </wp:positionV>
                <wp:extent cx="1714500" cy="845820"/>
                <wp:effectExtent l="0" t="1905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46000"/>
                          <a:chOff x="0" y="0"/>
                          <a:chExt cx="1714680" cy="8460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714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fier la mise en place correc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 systèmes de sécurité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571680" y="84960"/>
                            <a:ext cx="844560" cy="5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9.35pt;width:135pt;height:66.6pt" coordorigin="7920,187" coordsize="2700,1332">
                <v:shape id="shape_0" stroked="t" o:allowincell="f" style="position:absolute;left:8460;top:187;width:1619;height:899;mso-wrap-style:none;v-text-anchor:middle" type="_x0000_t176">
                  <v:fill o:detectmouseclick="t" on="false"/>
                  <v:stroke color="gray" weight="38160" joinstyle="miter" endcap="flat"/>
                  <w10:wrap type="none"/>
                </v:shape>
                <v:shape id="shape_0" stroked="f" o:allowincell="f" style="position:absolute;left:7920;top:1087;width:26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fier la mise en place correc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 systèmes de sécurit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321;width:1329;height:813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</w:rPr>
      </w:pPr>
      <w:r>
        <w:rPr>
          <w:rFonts w:cs="TradeGothic Bold" w:ascii="TradeGothic Bold" w:hAnsi="TradeGothic Bold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TradeGothic Bold" w:hAnsi="TradeGothic Bold" w:cs="TradeGothic Bold"/>
          <w:b/>
          <w:b/>
          <w:color w:val="FF0000"/>
          <w:lang w:val="en-US" w:eastAsia="en-US"/>
        </w:rPr>
      </w:pPr>
      <w:r>
        <w:rPr>
          <w:rFonts w:cs="TradeGothic Bold" w:ascii="TradeGothic Bold" w:hAnsi="TradeGothic Bold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5829300" cy="800100"/>
                <wp:effectExtent l="0" t="0" r="0" b="0"/>
                <wp:wrapNone/>
                <wp:docPr id="1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CONSIGNES SÉCUR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&amp; INFORMATIONS SPÉCIF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-3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44"/>
                          <w:szCs w:val="44"/>
                        </w:rPr>
                        <w:t>CONSIGNES SÉCUR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44"/>
                          <w:szCs w:val="44"/>
                        </w:rPr>
                        <w:t>&amp; INFORMATIONS SPÉCIF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2171700" cy="57150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ba" stroked="f" o:allowincell="f" style="position:absolute;margin-left:351pt;margin-top:1.85pt;width:170.95pt;height:44.95pt;mso-wrap-style:none;v-text-anchor:middle">
                <v:fill o:detectmouseclick="t" type="solid" color2="#22234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2171700" cy="1572260"/>
                <wp:effectExtent l="0" t="0" r="635" b="2921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72120"/>
                          <a:chOff x="0" y="0"/>
                          <a:chExt cx="2171880" cy="157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5320"/>
                            <a:ext cx="1714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-BoldMT" w:hAnsi="Arial-BoldMT" w:eastAsia="Times New Roman" w:cs="Arial-BoldMT"/>
                                  <w:color w:val="auto"/>
                                  <w:lang w:val="fr-FR" w:bidi="ar-SA"/>
                                </w:rPr>
                                <w:t>Tâches à réali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51160"/>
                            <a:ext cx="194328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85pt;width:171pt;height:123.8pt" coordorigin="-180,37" coordsize="3420,2476">
                <v:roundrect id="shape_0" fillcolor="#dddcba" stroked="f" o:allowincell="f" style="position:absolute;left:-180;top:37;width:3419;height:565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180;top:313;width:269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-BoldMT" w:hAnsi="Arial-BoldMT" w:eastAsia="Times New Roman" w:cs="Arial-BoldMT"/>
                            <w:color w:val="auto"/>
                            <w:lang w:val="fr-FR" w:bidi="ar-SA"/>
                          </w:rPr>
                          <w:t>Tâches à réali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05;width:3059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2171700" cy="1816735"/>
                <wp:effectExtent l="635" t="0" r="63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16560"/>
                          <a:chOff x="0" y="0"/>
                          <a:chExt cx="2171880" cy="181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66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c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36840"/>
                            <a:ext cx="1943280" cy="117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ivraison de colis radioactifs soumis à réglementation AD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transporteur s’engage à respecter les exigences ADR applicables au véhicule et au personnel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*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1400"/>
                            <a:ext cx="19432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-BoldMT" w:hAnsi="Arial-BoldMT" w:eastAsia="Times New Roman" w:cs="Arial-BoldMT"/>
                                  <w:color w:val="auto"/>
                                  <w:lang w:val="fr-FR" w:bidi="ar-SA"/>
                                </w:rPr>
                                <w:t>Risques ou situ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-BoldMT" w:hAnsi="Arial-BoldMT" w:eastAsia="Times New Roman" w:cs="Arial-BoldMT"/>
                                  <w:color w:val="auto"/>
                                  <w:lang w:val="fr-FR" w:bidi="ar-SA"/>
                                </w:rPr>
                                <w:t>dangereuses identifi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85pt;width:171pt;height:143.05pt" coordorigin="3420,37" coordsize="3420,2861">
                <v:roundrect id="shape_0" fillcolor="#dddcba" stroked="f" o:allowincell="f" style="position:absolute;left:3420;top:37;width:3419;height:1039;mso-wrap-style:none;v-text-anchor:middle">
                  <v:fill o:detectmouseclick="t" type="solid" color2="#222345"/>
                  <v:stroke color="#3465a4" joinstyle="round" endcap="flat"/>
                  <w10:wrap type="none"/>
                </v:roundrect>
                <v:shape id="shape_0" stroked="f" o:allowincell="f" style="position:absolute;left:3601;top:1040;width:3059;height:1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ivraison de colis radioactifs soumis à réglementation AD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transporteur s’engage à respecter les exigences ADR applicables au véhicule et au personnel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*)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44;width:305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-BoldMT" w:hAnsi="Arial-BoldMT" w:eastAsia="Times New Roman" w:cs="Arial-BoldMT"/>
                            <w:color w:val="auto"/>
                            <w:lang w:val="fr-FR" w:bidi="ar-SA"/>
                          </w:rPr>
                          <w:t>Risques ou situa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-BoldMT" w:hAnsi="Arial-BoldMT" w:eastAsia="Times New Roman" w:cs="Arial-BoldMT"/>
                            <w:color w:val="auto"/>
                            <w:lang w:val="fr-FR" w:bidi="ar-SA"/>
                          </w:rPr>
                          <w:t>dangereuses identifi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1943100" cy="1583690"/>
                <wp:effectExtent l="571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83640"/>
                          <a:chOff x="0" y="0"/>
                          <a:chExt cx="1943280" cy="1583640"/>
                        </a:xfrm>
                      </wpg:grpSpPr>
                      <wps:wsp>
                        <wps:cNvSpPr txBox="1"/>
                        <wps:spPr>
                          <a:xfrm>
                            <a:off x="0" y="562680"/>
                            <a:ext cx="194328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gnalisation du véhic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ot de bord des véhic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ocuments à bord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-BoldMT" w:hAnsi="Arial-BoldMT" w:eastAsia="Times New Roman" w:cs="Arial-BoldMT"/>
                                  <w:color w:val="auto"/>
                                  <w:lang w:val="fr-FR" w:bidi="ar-SA"/>
                                </w:rPr>
                                <w:t>Mesures de prévention/pro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-BoldMT" w:hAnsi="Arial-BoldMT" w:eastAsia="Times New Roman" w:cs="Arial-BoldMT"/>
                                  <w:color w:val="auto"/>
                                  <w:lang w:val="fr-FR" w:bidi="ar-SA"/>
                                </w:rPr>
                                <w:t>et de prot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.95pt;width:153pt;height:124.75pt" coordorigin="7200,19" coordsize="3060,2495">
                <v:shape id="shape_0" stroked="f" o:allowincell="f" style="position:absolute;left:7200;top:905;width:3059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gnalisation du véhic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im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ot de bord des véhicu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ocuments à bord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*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9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-BoldMT" w:hAnsi="Arial-BoldMT" w:eastAsia="Times New Roman" w:cs="Arial-BoldMT"/>
                            <w:color w:val="auto"/>
                            <w:lang w:val="fr-FR" w:bidi="ar-SA"/>
                          </w:rPr>
                          <w:t>Mesures de prévention/prot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-BoldMT" w:hAnsi="Arial-BoldMT" w:eastAsia="Times New Roman" w:cs="Arial-BoldMT"/>
                            <w:color w:val="auto"/>
                            <w:lang w:val="fr-FR" w:bidi="ar-SA"/>
                          </w:rPr>
                          <w:t>et de prot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0" cy="1394460"/>
                <wp:effectExtent l="9525" t="0" r="952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dddc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0pt,118.2pt" stroked="t" o:allowincell="f" style="position:absolute">
                <v:stroke color="#dddcb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0" cy="1394460"/>
                <wp:effectExtent l="9525" t="0" r="952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dddc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180pt,118.2pt" stroked="t" o:allowincell="f" style="position:absolute">
                <v:stroke color="#dddcb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0" cy="1394460"/>
                <wp:effectExtent l="9525" t="0" r="952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dddc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5pt" to="360pt,118.2pt" stroked="t" o:allowincell="f" style="position:absolute">
                <v:stroke color="#dddcba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320" w:leader="none"/>
          <w:tab w:val="left" w:pos="4860" w:leader="none"/>
          <w:tab w:val="left" w:pos="6120" w:leader="none"/>
          <w:tab w:val="left" w:pos="6300" w:leader="none"/>
        </w:tabs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720" w:right="566" w:gutter="0" w:header="708" w:top="141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(*) </w:t>
      </w:r>
      <w:r>
        <w:rPr>
          <w:rFonts w:cs="Arial" w:ascii="Arial" w:hAnsi="Arial"/>
          <w:sz w:val="20"/>
          <w:szCs w:val="20"/>
        </w:rPr>
        <w:t>Ces informations/consignes sont à retirer dans le cas de livraisons autres que des colis radioactifs</w:t>
      </w:r>
    </w:p>
    <w:p>
      <w:pPr>
        <w:pStyle w:val="Normal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2286000" cy="4572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sz w:val="44"/>
                                <w:szCs w:val="44"/>
                              </w:rPr>
                              <w:t>PLAN DU S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-BoldMT" w:hAnsi="Arial-BoldMT" w:eastAsia="Times New Roman" w:cs="Arial-Bold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Arial-BoldMT" w:ascii="Arial-BoldMT" w:hAnsi="Arial-BoldMT"/>
                          <w:b/>
                          <w:bCs/>
                          <w:sz w:val="44"/>
                          <w:szCs w:val="44"/>
                        </w:rPr>
                        <w:t>PLAN DU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951990" cy="1037590"/>
                <wp:effectExtent l="0" t="0" r="0" b="0"/>
                <wp:wrapNone/>
                <wp:docPr id="1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FF0000"/>
                              </w:rPr>
                              <w:t>ATTENTION : L’entrée par le Bd Stéphane Mor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(W1);Times New Roman" w:cs="Times New (W1);Times New Roman" w:ascii="Times New (W1);Times New Roman" w:hAnsi="Times New (W1);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4005" cy="294005"/>
                                  <wp:effectExtent l="0" t="0" r="0" b="0"/>
                                  <wp:docPr id="18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005" cy="29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(W1);Times New Roman" w:cs="Times New (W1);Times New Roman" w:ascii="Times New (W1);Times New Roman" w:hAnsi="Times New (W1);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FF0000"/>
                              </w:rPr>
                              <w:t xml:space="preserve">pour les véhicu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FF0000"/>
                              </w:rPr>
                              <w:t>&gt; 3,5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FF0000"/>
                        </w:rPr>
                        <w:t>ATTENTION : L’entrée par le Bd Stéphane Mor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(W1);Times New Roman" w:cs="Times New (W1);Times New Roman" w:ascii="Times New (W1);Times New Roman" w:hAnsi="Times New (W1);Times New Roman"/>
                          <w:color w:val="FF0000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94005" cy="294005"/>
                            <wp:effectExtent l="0" t="0" r="0" b="0"/>
                            <wp:docPr id="18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005" cy="29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(W1);Times New Roman" w:cs="Times New (W1);Times New Roman" w:ascii="Times New (W1);Times New Roman" w:hAnsi="Times New (W1);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FF0000"/>
                        </w:rPr>
                        <w:t xml:space="preserve">pour les véhicules </w:t>
                      </w:r>
                    </w:p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color w:val="FF0000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FF0000"/>
                        </w:rPr>
                        <w:t>&gt; 3,5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743700" cy="1143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aeb35b"/>
                        </a:solidFill>
                        <a:ln w="9360">
                          <a:solidFill>
                            <a:srgbClr val="aeb3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eb35b" stroked="t" o:allowincell="f" style="position:absolute;margin-left:-9pt;margin-top:8.55pt;width:530.95pt;height:8.95pt;mso-wrap-style:none;v-text-anchor:middle">
                <v:fill o:detectmouseclick="t" type="solid" color2="#514ca4"/>
                <v:stroke color="#aeb35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0" cy="42291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eb3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75pt" to="-9pt,336.7pt" stroked="t" o:allowincell="f" style="position:absolute">
                <v:stroke color="#aeb35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9400</wp:posOffset>
                </wp:positionH>
                <wp:positionV relativeFrom="paragraph">
                  <wp:posOffset>47625</wp:posOffset>
                </wp:positionV>
                <wp:extent cx="0" cy="42291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eb3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75pt" to="522pt,336.7pt" stroked="t" o:allowincell="f" style="position:absolute">
                <v:stroke color="#aeb35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2180590" cy="808990"/>
                <wp:effectExtent l="0" t="0" r="0" b="0"/>
                <wp:wrapNone/>
                <wp:docPr id="1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ai du magasi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i de la restau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i de la pharma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ai du magasi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ai de la restau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ai de la pharmacie</w:t>
                      </w:r>
                    </w:p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color w:val="FF0000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-76200</wp:posOffset>
            </wp:positionV>
            <wp:extent cx="6629400" cy="4895850"/>
            <wp:effectExtent l="0" t="0" r="0" b="0"/>
            <wp:wrapNone/>
            <wp:docPr id="1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114300" cy="2628900"/>
                <wp:effectExtent l="19050" t="1270" r="527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pt" to="458.95pt,20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29125</wp:posOffset>
                </wp:positionH>
                <wp:positionV relativeFrom="paragraph">
                  <wp:posOffset>4159885</wp:posOffset>
                </wp:positionV>
                <wp:extent cx="1314450" cy="514350"/>
                <wp:effectExtent l="0" t="0" r="0" b="0"/>
                <wp:wrapNone/>
                <wp:docPr id="1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Médecine nuclé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03.5pt;height:40.5pt;mso-wrap-distance-left:9.05pt;mso-wrap-distance-right:9.05pt;mso-wrap-distance-top:0pt;mso-wrap-distance-bottom:0pt;margin-top:327.5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Médecine nuclé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3520" cy="228600"/>
                <wp:effectExtent l="19050" t="19050" r="19685" b="196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0pt;width:17.5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" cy="394335"/>
                <wp:effectExtent l="19050" t="19685" r="19685" b="190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4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3.2pt;width:26.95pt;height:31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2171700" cy="1834515"/>
                <wp:effectExtent l="0" t="635" r="12700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83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350.95pt,156.9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490980</wp:posOffset>
                </wp:positionH>
                <wp:positionV relativeFrom="paragraph">
                  <wp:posOffset>31115</wp:posOffset>
                </wp:positionV>
                <wp:extent cx="114300" cy="1028700"/>
                <wp:effectExtent l="19050" t="2540" r="444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2.45pt" to="-108.45pt,83.4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63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71.95pt,41.4pt" stroked="t" o:allowincell="f" style="position:absolute;flip:x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1837690" cy="908685"/>
                <wp:effectExtent l="0" t="0" r="0" b="0"/>
                <wp:wrapSquare wrapText="bothSides"/>
                <wp:docPr id="1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(W1);Arial" w:hAnsi="Arial (W1);Arial"/>
                                <w:smallCaps/>
                              </w:rPr>
                              <w:t>Pour les véhicules &gt;3,5t, entrér par le boulevard d’Ita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1.55pt;mso-wrap-distance-left:9.05pt;mso-wrap-distance-right:9.05pt;mso-wrap-distance-top:0pt;mso-wrap-distance-bottom:0pt;margin-top:5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(W1);Arial" w:hAnsi="Arial (W1);Arial"/>
                          <w:smallCaps/>
                        </w:rPr>
                        <w:t>Pour les véhicules &gt;3,5t, entrér par le boulevard d’Ital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743700" cy="1143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aeb35b"/>
                        </a:solidFill>
                        <a:ln w="9360">
                          <a:solidFill>
                            <a:srgbClr val="aeb3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eb35b" stroked="t" o:allowincell="f" style="position:absolute;margin-left:0pt;margin-top:11.45pt;width:530.95pt;height:8.95pt;mso-wrap-style:none;v-text-anchor:middle">
                <v:fill o:detectmouseclick="t" type="solid" color2="#514ca4"/>
                <v:stroke color="#aeb35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62000</wp:posOffset>
                </wp:positionH>
                <wp:positionV relativeFrom="paragraph">
                  <wp:posOffset>-29845</wp:posOffset>
                </wp:positionV>
                <wp:extent cx="5562600" cy="755650"/>
                <wp:effectExtent l="0" t="0" r="0" b="0"/>
                <wp:wrapNone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5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</w:rPr>
                              <w:t>La transmission des consignes et mesures de prévention reste à la charge du Fournisseur et de l'Entreprise de transport interven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38pt;height:59.5pt;mso-wrap-distance-left:9.05pt;mso-wrap-distance-right:9.05pt;mso-wrap-distance-top:0pt;mso-wrap-distance-bottom:0pt;margin-top:-2.35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(W1);Times New Roman" w:hAnsi="Times New (W1);Times New Roman" w:cs="Times New (W1);Times New Roman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</w:rPr>
                        <w:t>La transmission des consignes et mesures de prévention reste à la charge du Fournisseur et de l'Entreprise de transport interven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6743700" cy="853440"/>
                <wp:effectExtent l="5080" t="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53560"/>
                          <a:chOff x="0" y="0"/>
                          <a:chExt cx="6743880" cy="85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3200400" cy="80028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28600"/>
                              <a:ext cx="14479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N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13716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treprise d'accu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525960"/>
                              <a:ext cx="14479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Fon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28600"/>
                              <a:ext cx="12574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Prén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63760"/>
                              <a:ext cx="12574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fr-FR" w:bidi="ar-SA"/>
                                  </w:rPr>
                                  <w:t>Signatu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320040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3200400" cy="80028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28600"/>
                              <a:ext cx="14479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N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16002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treprise de transp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525960"/>
                              <a:ext cx="14479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Fon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28600"/>
                              <a:ext cx="1371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Prén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228600"/>
                              <a:ext cx="800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563760"/>
                              <a:ext cx="12574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MT" w:hAnsi="ArialMT" w:eastAsia="Times New Roman" w:cs="ArialMT"/>
                                    <w:color w:val="auto"/>
                                    <w:lang w:val="fr-FR" w:bidi="ar-SA"/>
                                  </w:rPr>
                                  <w:t>Signatu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45pt;width:531pt;height:67.2pt" coordorigin="-360,109" coordsize="10620,1344">
                <v:group id="shape_0" style="position:absolute;left:-360;top:109;width:5040;height:1344">
                  <v:shape id="shape_0" stroked="t" o:allowincell="f" style="position:absolute;left:-360;top:193;width:5039;height:1259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-120;top:469;width:227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N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09;width:215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treprise d'accuei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120;top:937;width:227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Fon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469;width:197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Prén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997;width:19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109;width:5040;height:1344">
                  <v:shape id="shape_0" stroked="t" o:allowincell="f" style="position:absolute;left:5220;top:193;width:5039;height:1259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460;top:469;width:227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N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109;width:251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treprise de transpo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460;top:937;width:227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Fon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469;width:21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Prén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469;width:1259;height:2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997;width:19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MT" w:hAnsi="ArialMT" w:eastAsia="Times New Roman" w:cs="ArialMT"/>
                              <w:color w:val="auto"/>
                              <w:lang w:val="fr-FR" w:bidi="ar-SA"/>
                            </w:rPr>
                            <w:t>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81355</wp:posOffset>
                </wp:positionH>
                <wp:positionV relativeFrom="paragraph">
                  <wp:posOffset>41910</wp:posOffset>
                </wp:positionV>
                <wp:extent cx="5495290" cy="580390"/>
                <wp:effectExtent l="0" t="0" r="0" b="0"/>
                <wp:wrapNone/>
                <wp:docPr id="2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</w:rPr>
                              <w:t>Consignes de remplissage</w:t>
                            </w:r>
                            <w:r>
                              <w:rPr/>
                              <w:t xml:space="preserve"> : ce document est complété au préalable par le responsable de l’achat du matériel du CHD et transmis au fournisseu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3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</w:rPr>
                        <w:t>Consignes de remplissage</w:t>
                      </w:r>
                      <w:r>
                        <w:rPr/>
                        <w:t xml:space="preserve"> : ce document est complété au préalable par le responsable de l’achat du matériel du CHD et transmis au fourniss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108"/>
      <w:footerReference w:type="default" r:id="rId109"/>
      <w:type w:val="nextPage"/>
      <w:pgSz w:w="11906" w:h="16838"/>
      <w:pgMar w:left="720" w:right="56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ctoraLH-Roman">
    <w:charset w:val="00"/>
    <w:family w:val="auto"/>
    <w:pitch w:val="default"/>
  </w:font>
  <w:font w:name="Arial (W1)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Arial-BoldMT">
    <w:charset w:val="00"/>
    <w:family w:val="swiss"/>
    <w:pitch w:val="default"/>
  </w:font>
  <w:font w:name="TradeGothic Bold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jc w:val="right"/>
      <w:rPr/>
    </w:pPr>
    <w:bookmarkStart w:id="16" w:name="P_REF"/>
    <w:r>
      <w:rPr>
        <w:rFonts w:cs="Arial" w:ascii="Arial" w:hAnsi="Arial"/>
        <w:sz w:val="20"/>
        <w:szCs w:val="20"/>
      </w:rPr>
      <w:t>CHD-FE673</w:t>
    </w:r>
    <w:bookmarkEnd w:id="16"/>
    <w:r>
      <w:rPr>
        <w:rFonts w:cs="Arial" w:ascii="Arial" w:hAnsi="Arial"/>
        <w:sz w:val="20"/>
        <w:szCs w:val="20"/>
      </w:rPr>
      <w:t xml:space="preserve">, version </w:t>
    </w:r>
    <w:bookmarkStart w:id="17" w:name="P_REVISION"/>
    <w:r>
      <w:rPr>
        <w:rFonts w:cs="Arial" w:ascii="Arial" w:hAnsi="Arial"/>
        <w:sz w:val="20"/>
        <w:szCs w:val="20"/>
      </w:rPr>
      <w:t>C</w:t>
    </w:r>
    <w:bookmarkEnd w:id="17"/>
    <w:r>
      <w:rPr>
        <w:rFonts w:cs="Arial" w:ascii="Arial" w:hAnsi="Arial"/>
        <w:sz w:val="20"/>
        <w:szCs w:val="20"/>
      </w:rPr>
      <w:t xml:space="preserve">, </w:t>
    </w:r>
    <w:bookmarkStart w:id="18" w:name="P_APPLICATION_DATE"/>
    <w:r>
      <w:rPr>
        <w:rFonts w:cs="Arial" w:ascii="Arial" w:hAnsi="Arial"/>
        <w:sz w:val="20"/>
        <w:szCs w:val="20"/>
      </w:rPr>
      <w:t>23/01/2014</w:t>
    </w:r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CHD-FE673, version C, 23/01/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CHD-FE673, version C, 23/01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18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1.wmf"/><Relationship Id="rId65" Type="http://schemas.openxmlformats.org/officeDocument/2006/relationships/image" Target="media/image35.wmf"/><Relationship Id="rId66" Type="http://schemas.openxmlformats.org/officeDocument/2006/relationships/image" Target="media/image35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1.wmf"/><Relationship Id="rId81" Type="http://schemas.openxmlformats.org/officeDocument/2006/relationships/image" Target="media/image52.wmf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2.wmf"/><Relationship Id="rId103" Type="http://schemas.openxmlformats.org/officeDocument/2006/relationships/header" Target="header2.xml"/><Relationship Id="rId104" Type="http://schemas.openxmlformats.org/officeDocument/2006/relationships/footer" Target="footer2.xml"/><Relationship Id="rId105" Type="http://schemas.openxmlformats.org/officeDocument/2006/relationships/image" Target="media/image63.png"/><Relationship Id="rId106" Type="http://schemas.openxmlformats.org/officeDocument/2006/relationships/image" Target="media/image63.png"/><Relationship Id="rId107" Type="http://schemas.openxmlformats.org/officeDocument/2006/relationships/image" Target="media/image64.png"/><Relationship Id="rId108" Type="http://schemas.openxmlformats.org/officeDocument/2006/relationships/header" Target="header3.xml"/><Relationship Id="rId109" Type="http://schemas.openxmlformats.org/officeDocument/2006/relationships/footer" Target="footer3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Ap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9:00Z</dcterms:created>
  <dc:creator>f</dc:creator>
  <dc:description/>
  <dc:language>en-US</dc:language>
  <cp:lastModifiedBy>CHD Chd</cp:lastModifiedBy>
  <cp:lastPrinted>2011-11-18T10:59:00Z</cp:lastPrinted>
  <dcterms:modified xsi:type="dcterms:W3CDTF">2018-03-20T13:39:00Z</dcterms:modified>
  <cp:revision>2</cp:revision>
  <dc:subject/>
  <dc:title/>
</cp:coreProperties>
</file>