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ATTESTATION SUR L’HONNEU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/>
        </w:rPr>
        <w:t xml:space="preserve">Je soussigné(e) Madame/Monsieur……………………………………………, </w:t>
      </w:r>
      <w:r>
        <w:rPr/>
        <w:t xml:space="preserve">ayant pouvoir à engager la société </w:t>
      </w:r>
      <w:r>
        <w:rPr>
          <w:rFonts w:cs="Times New Roman"/>
        </w:rPr>
        <w:t xml:space="preserve">…………………………………………………………….., atteste sur l’honneur que toutes les références faisant l’objet d’une proposition commerciale </w:t>
      </w:r>
      <w:bookmarkStart w:id="0" w:name="_GoBack"/>
      <w:bookmarkEnd w:id="0"/>
      <w:r>
        <w:rPr>
          <w:rFonts w:cs="Times New Roman"/>
        </w:rPr>
        <w:t>dans la présente consultation d’achat :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cs="Times New Roman"/>
        </w:rPr>
      </w:pPr>
      <w:r>
        <w:rPr>
          <w:rFonts w:cs="Times New Roman"/>
        </w:rPr>
        <w:t>possèdent toutes un marquage CE en vigueur, selon les directives 90/385, 93/42 e</w:t>
      </w:r>
      <w:r>
        <w:rPr/>
        <w:t xml:space="preserve">t le nouveau règlement européen en vigueur modifiant ces directives </w:t>
      </w:r>
      <w:r>
        <w:rPr>
          <w:rFonts w:cs="Times New Roman"/>
        </w:rPr>
        <w:t>pour les DM et DMI.</w:t>
      </w:r>
    </w:p>
    <w:p>
      <w:pPr>
        <w:pStyle w:val="Normal"/>
        <w:spacing w:lineRule="auto" w:line="4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Je m’engage également à informer le CHD Vendée établissement support du GHT 85 et ses établissements membres de tout renouvellement ou suspension de marquage CE pour les références proposées dans cette consultatio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/>
        </w:rPr>
        <w:t>Fait à …….………………………….. , le …………………………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48" w:firstLine="708"/>
        <w:jc w:val="both"/>
        <w:rPr>
          <w:rFonts w:cs="Times New Roman"/>
        </w:rPr>
      </w:pPr>
      <w:r>
        <w:rPr>
          <w:rFonts w:cs="Times New Roman"/>
        </w:rPr>
        <w:t>Signature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Yu Gothic UI" w:cs="MS Minngs;Yu Gothic U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8:00Z</dcterms:created>
  <dc:creator>sandra wisniewski</dc:creator>
  <dc:description/>
  <cp:keywords/>
  <dc:language>en-US</dc:language>
  <cp:lastModifiedBy>HURLUPE Cécilia</cp:lastModifiedBy>
  <dcterms:modified xsi:type="dcterms:W3CDTF">2023-03-22T08:08:00Z</dcterms:modified>
  <cp:revision>4</cp:revision>
  <dc:subject/>
  <dc:title>Je soussigné(e) Madame/Monsieur……………………………………………, responsable de la société……………………………………………………………</dc:title>
</cp:coreProperties>
</file>