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center"/>
        <w:rPr>
          <w:rFonts w:ascii="Arial" w:hAnsi="Arial" w:cs="Arial"/>
        </w:rPr>
      </w:pPr>
      <w:r>
        <w:rPr>
          <w:rFonts w:cs="Arial" w:ascii="Arial" w:hAnsi="Arial"/>
        </w:rPr>
        <w:t>Consultation 2025-007 – Marché 250023 : Acquisition d’équipements de cuisine et prestations associé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81630822"/>
      <w:bookmarkStart w:id="1" w:name="__Fieldmark__0_581630822"/>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81630822"/>
      <w:bookmarkStart w:id="3" w:name="__Fieldmark__1_581630822"/>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81630822"/>
      <w:bookmarkStart w:id="5" w:name="__Fieldmark__2_581630822"/>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81630822"/>
      <w:bookmarkStart w:id="7" w:name="__Fieldmark__3_581630822"/>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81630822"/>
      <w:bookmarkStart w:id="9" w:name="__Fieldmark__4_581630822"/>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81630822"/>
      <w:bookmarkStart w:id="11" w:name="__Fieldmark__5_581630822"/>
      <w:bookmarkEnd w:id="11"/>
      <w:r>
        <w:rPr/>
      </w:r>
      <w:r>
        <w:rPr/>
        <w:fldChar w:fldCharType="end"/>
      </w:r>
      <w:r>
        <w:rPr>
          <w:rFonts w:cs="Arial" w:ascii="Arial" w:hAnsi="Arial"/>
          <w:lang w:val="en-GB"/>
        </w:rPr>
        <w:t xml:space="preserve"> CCAP n° 2025-007………………………………………………………………………..</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581630822"/>
      <w:bookmarkStart w:id="13" w:name="__Fieldmark__6_581630822"/>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81630822"/>
      <w:bookmarkStart w:id="15" w:name="__Fieldmark__7_581630822"/>
      <w:bookmarkEnd w:id="15"/>
      <w:r>
        <w:rPr/>
      </w:r>
      <w:r>
        <w:rPr/>
        <w:fldChar w:fldCharType="end"/>
      </w:r>
      <w:r>
        <w:rPr>
          <w:rFonts w:cs="Arial" w:ascii="Arial" w:hAnsi="Arial"/>
          <w:lang w:val="en-GB"/>
        </w:rPr>
        <w:t xml:space="preserve"> CCTP n° 2025-007……………………………………………………………………………..</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581630822"/>
      <w:bookmarkStart w:id="17" w:name="__Fieldmark__8_581630822"/>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581630822"/>
      <w:bookmarkStart w:id="19" w:name="__Fieldmark__9_581630822"/>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81630822"/>
      <w:bookmarkStart w:id="21" w:name="__Fieldmark__10_581630822"/>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581630822"/>
      <w:bookmarkStart w:id="23" w:name="__Fieldmark__11_581630822"/>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581630822"/>
      <w:bookmarkStart w:id="25" w:name="__Fieldmark__12_581630822"/>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581630822"/>
      <w:bookmarkStart w:id="27" w:name="__Fieldmark__13_581630822"/>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581630822"/>
      <w:bookmarkStart w:id="29" w:name="__Fieldmark__14_581630822"/>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581630822"/>
      <w:bookmarkStart w:id="31" w:name="__Fieldmark__15_581630822"/>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581630822"/>
      <w:bookmarkStart w:id="33" w:name="__Fieldmark__16_581630822"/>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581630822"/>
      <w:bookmarkStart w:id="35" w:name="__Fieldmark__17_581630822"/>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581630822"/>
      <w:bookmarkStart w:id="37" w:name="__Fieldmark__18_581630822"/>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581630822"/>
      <w:bookmarkStart w:id="39" w:name="__Fieldmark__19_581630822"/>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581630822"/>
      <w:bookmarkStart w:id="41" w:name="__Fieldmark__20_581630822"/>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581630822"/>
      <w:bookmarkStart w:id="43" w:name="__Fieldmark__21_581630822"/>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48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581630822"/>
      <w:bookmarkStart w:id="45" w:name="__Fieldmark__22_581630822"/>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581630822"/>
      <w:bookmarkStart w:id="47" w:name="__Fieldmark__23_581630822"/>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581630822"/>
      <w:bookmarkStart w:id="49" w:name="__Fieldmark__24_581630822"/>
      <w:bookmarkEnd w:id="49"/>
      <w:r>
        <w:rPr/>
      </w:r>
      <w:r>
        <w:rPr/>
        <w:fldChar w:fldCharType="end"/>
      </w:r>
      <w:r>
        <w:rPr>
          <w:rFonts w:cs="Arial" w:ascii="Arial" w:hAnsi="Arial"/>
        </w:rPr>
        <w:tab/>
        <w:t>la date de début d’exécution prévue par le marché public lorsqu’elle est postérieure à la date de notification à savoir la date de livraison des équipement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581630822"/>
      <w:bookmarkStart w:id="51" w:name="__Fieldmark__25_581630822"/>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581630822"/>
      <w:bookmarkStart w:id="53" w:name="__Fieldmark__26_581630822"/>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581630822"/>
      <w:bookmarkStart w:id="55" w:name="__Fieldmark__27_581630822"/>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581630822"/>
      <w:bookmarkStart w:id="57" w:name="__Fieldmark__28_581630822"/>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581630822"/>
      <w:bookmarkStart w:id="59" w:name="__Fieldmark__29_581630822"/>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581630822"/>
      <w:bookmarkStart w:id="61" w:name="__Fieldmark__30_581630822"/>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581630822"/>
      <w:bookmarkStart w:id="63" w:name="__Fieldmark__31_581630822"/>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581630822"/>
      <w:bookmarkStart w:id="65" w:name="__Fieldmark__32_581630822"/>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581630822"/>
      <w:bookmarkStart w:id="67" w:name="__Fieldmark__33_581630822"/>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581630822"/>
      <w:bookmarkStart w:id="69" w:name="__Fieldmark__34_581630822"/>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581630822"/>
      <w:bookmarkStart w:id="71" w:name="__Fieldmark__35_581630822"/>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581630822"/>
      <w:bookmarkStart w:id="73" w:name="__Fieldmark__36_581630822"/>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numPr>
          <w:ilvl w:val="0"/>
          <w:numId w:val="1"/>
        </w:numPr>
        <w:tabs>
          <w:tab w:val="clear" w:pos="4536"/>
          <w:tab w:val="clear" w:pos="9072"/>
          <w:tab w:val="left" w:pos="851" w:leader="none"/>
        </w:tabs>
        <w:jc w:val="both"/>
        <w:rPr>
          <w:rFonts w:ascii="Arial" w:hAnsi="Arial" w:cs="Arial"/>
        </w:rPr>
      </w:pPr>
      <w:r>
        <w:rPr>
          <w:rFonts w:cs="Arial" w:ascii="Arial" w:hAnsi="Arial"/>
        </w:rPr>
        <w:t xml:space="preserve">Groupement Hospitalier de Territoire du Lot et Garonne </w:t>
      </w:r>
    </w:p>
    <w:p>
      <w:pPr>
        <w:pStyle w:val="Header"/>
        <w:numPr>
          <w:ilvl w:val="0"/>
          <w:numId w:val="1"/>
        </w:numPr>
        <w:tabs>
          <w:tab w:val="clear" w:pos="4536"/>
          <w:tab w:val="clear" w:pos="9072"/>
          <w:tab w:val="left" w:pos="851" w:leader="none"/>
        </w:tabs>
        <w:jc w:val="both"/>
        <w:rPr>
          <w:rFonts w:ascii="Arial" w:hAnsi="Arial" w:cs="Arial"/>
        </w:rPr>
      </w:pPr>
      <w:r>
        <w:rPr>
          <w:rFonts w:cs="Arial" w:ascii="Arial" w:hAnsi="Arial"/>
        </w:rPr>
        <w:t xml:space="preserve">Etablissement support : Centre Hospitalier Agen – Nérac / Route de Villeneuve – 47923 Agen Cedex 9 </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Monsieur Jean François VINET – Directeur de l’établissement support du GHT 47.</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Monsieur Jean François VINET – Directeur de l’établissement support du GHT 47.</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rPr>
      </w:pPr>
      <w:r>
        <w:rPr>
          <w:rFonts w:cs="Arial" w:ascii="Arial" w:hAnsi="Arial"/>
        </w:rPr>
        <w:t xml:space="preserve">Monsieur le Trésorier Principal – Trésorerie Hospitalière d’Agen </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eastAsia="Arial" w:cs="Arial" w:ascii="Arial" w:hAnsi="Arial"/>
        </w:rPr>
        <w:t xml:space="preserve">    </w:t>
      </w: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 xml:space="preserve">Jean François VINET </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 xml:space="preserve">Directeur du Centre Hospitalier Agen-Nérac </w:t>
      </w:r>
    </w:p>
    <w:p>
      <w:pPr>
        <w:pStyle w:val="Normal"/>
        <w:tabs>
          <w:tab w:val="clear" w:pos="567"/>
          <w:tab w:val="left" w:pos="851" w:leader="none"/>
        </w:tabs>
        <w:ind w:left="4820" w:hanging="0"/>
        <w:jc w:val="center"/>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5002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09:02:00Z</dcterms:created>
  <dc:creator>francois</dc:creator>
  <dc:description/>
  <cp:keywords/>
  <dc:language>en-US</dc:language>
  <cp:lastModifiedBy>GOULESQUE Fabien</cp:lastModifiedBy>
  <cp:lastPrinted>2016-11-04T13:53:00Z</cp:lastPrinted>
  <dcterms:modified xsi:type="dcterms:W3CDTF">2025-03-11T09:02:00Z</dcterms:modified>
  <cp:revision>2</cp:revision>
  <dc:subject/>
  <dc:title>_Modèle recommandé : le service peut l’adapter le cas échéant_DC1_</dc:title>
</cp:coreProperties>
</file>