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rPr>
          <w:rFonts w:ascii="Arial" w:hAnsi="Arial" w:cs="Arial"/>
          <w:b/>
          <w:b/>
          <w:bCs/>
        </w:rPr>
      </w:pPr>
      <w:bookmarkStart w:id="0" w:name="_Hlk191451460"/>
      <w:bookmarkEnd w:id="0"/>
      <w:r>
        <w:rPr>
          <w:rFonts w:cs="Arial" w:ascii="Arial" w:hAnsi="Arial"/>
          <w:b/>
          <w:bCs/>
        </w:rPr>
        <w:t>Travaux de réfection et mise en sécurité d’un poste de relevage sur le site de Châtelleraul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bookmarkStart w:id="1" w:name="_Hlk191451460"/>
      <w:bookmarkStart w:id="2" w:name="_Hlk191451460"/>
      <w:bookmarkEnd w:id="2"/>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39</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6693069"/>
      <w:bookmarkStart w:id="4" w:name="__Fieldmark__0_16693069"/>
      <w:bookmarkEnd w:id="4"/>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6693069"/>
      <w:bookmarkStart w:id="6" w:name="__Fieldmark__1_16693069"/>
      <w:bookmarkEnd w:id="6"/>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6693069"/>
      <w:bookmarkStart w:id="8" w:name="__Fieldmark__2_16693069"/>
      <w:bookmarkEnd w:id="8"/>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6693069"/>
      <w:bookmarkStart w:id="10" w:name="__Fieldmark__3_16693069"/>
      <w:bookmarkEnd w:id="10"/>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6693069"/>
      <w:bookmarkStart w:id="12" w:name="__Fieldmark__4_16693069"/>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6693069"/>
      <w:bookmarkStart w:id="14" w:name="__Fieldmark__5_16693069"/>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6693069"/>
      <w:bookmarkStart w:id="16" w:name="__Fieldmark__6_16693069"/>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6693069"/>
      <w:bookmarkStart w:id="18" w:name="__Fieldmark__7_16693069"/>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6693069"/>
      <w:bookmarkStart w:id="20" w:name="__Fieldmark__8_16693069"/>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6693069"/>
      <w:bookmarkStart w:id="22" w:name="__Fieldmark__9_16693069"/>
      <w:bookmarkEnd w:id="22"/>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6693069"/>
      <w:bookmarkStart w:id="24" w:name="__Fieldmark__10_16693069"/>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6693069"/>
      <w:bookmarkStart w:id="26" w:name="__Fieldmark__11_16693069"/>
      <w:bookmarkEnd w:id="26"/>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6693069"/>
      <w:bookmarkStart w:id="28" w:name="__Fieldmark__12_16693069"/>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6693069"/>
      <w:bookmarkStart w:id="30" w:name="__Fieldmark__13_16693069"/>
      <w:bookmarkEnd w:id="30"/>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31" w:name="OLE_LINK1"/>
      <w:bookmarkEnd w:id="31"/>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32" w:name="OLE_LINK1"/>
      <w:bookmarkStart w:id="33" w:name="OLE_LINK1"/>
      <w:bookmarkEnd w:id="33"/>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6693069"/>
      <w:bookmarkStart w:id="35" w:name="__Fieldmark__14_1669306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5_16693069"/>
      <w:bookmarkStart w:id="37" w:name="__Fieldmark__15_16693069"/>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16693069"/>
      <w:bookmarkStart w:id="39" w:name="__Fieldmark__16_16693069"/>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7_16693069"/>
      <w:bookmarkStart w:id="41" w:name="__Fieldmark__17_16693069"/>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16693069"/>
      <w:bookmarkStart w:id="43" w:name="__Fieldmark__18_16693069"/>
      <w:bookmarkEnd w:id="4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19_16693069"/>
      <w:bookmarkStart w:id="45" w:name="__Fieldmark__19_16693069"/>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16693069"/>
      <w:bookmarkStart w:id="47" w:name="__Fieldmark__20_16693069"/>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16693069"/>
      <w:bookmarkStart w:id="49" w:name="__Fieldmark__21_16693069"/>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16693069"/>
      <w:bookmarkStart w:id="51" w:name="__Fieldmark__22_16693069"/>
      <w:bookmarkEnd w:id="5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3_16693069"/>
      <w:bookmarkStart w:id="53" w:name="__Fieldmark__23_16693069"/>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2382328</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4_16693069"/>
      <w:bookmarkStart w:id="55" w:name="__Fieldmark__24_16693069"/>
      <w:bookmarkEnd w:id="55"/>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5_16693069"/>
      <w:bookmarkStart w:id="57" w:name="__Fieldmark__25_16693069"/>
      <w:bookmarkEnd w:id="57"/>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8" w:name="__Fieldmark__26_16693069"/>
      <w:bookmarkStart w:id="59" w:name="__Fieldmark__26_16693069"/>
      <w:bookmarkEnd w:id="59"/>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60" w:name="__Fieldmark__27_16693069"/>
      <w:bookmarkStart w:id="61" w:name="__Fieldmark__27_16693069"/>
      <w:bookmarkEnd w:id="61"/>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28_16693069"/>
      <w:bookmarkStart w:id="63" w:name="__Fieldmark__28_16693069"/>
      <w:bookmarkEnd w:id="63"/>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5245"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t>Frédéric MARCHAL</w:t>
        <w:tab/>
        <w:tab/>
        <w:t xml:space="preserve"> </w:t>
      </w:r>
    </w:p>
    <w:p>
      <w:pPr>
        <w:pStyle w:val="Normal"/>
        <w:tabs>
          <w:tab w:val="clear" w:pos="567"/>
          <w:tab w:val="left" w:pos="851" w:leader="none"/>
        </w:tabs>
        <w:ind w:left="5245" w:hanging="0"/>
        <w:jc w:val="both"/>
        <w:rPr>
          <w:rFonts w:ascii="Arial" w:hAnsi="Arial" w:cs="Arial"/>
        </w:rPr>
      </w:pPr>
      <w:r>
        <w:rPr>
          <w:rFonts w:cs="Arial" w:ascii="Arial" w:hAnsi="Arial"/>
        </w:rPr>
        <w:t>Directeur des Constructions et du Patrimoine</w:t>
      </w:r>
    </w:p>
    <w:p>
      <w:pPr>
        <w:pStyle w:val="Normal"/>
        <w:tabs>
          <w:tab w:val="clear" w:pos="567"/>
          <w:tab w:val="left" w:pos="851" w:leader="none"/>
        </w:tabs>
        <w:ind w:left="5245" w:hanging="0"/>
        <w:jc w:val="both"/>
        <w:rPr>
          <w:rFonts w:ascii="Arial" w:hAnsi="Arial" w:cs="Arial"/>
        </w:rPr>
      </w:pPr>
      <w:r>
        <w:rPr>
          <w:rFonts w:cs="Arial" w:ascii="Arial" w:hAnsi="Arial"/>
        </w:rPr>
        <w:t>Transition Ecolog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3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28:00Z</dcterms:created>
  <dc:creator>francois</dc:creator>
  <dc:description/>
  <cp:keywords/>
  <dc:language>en-US</dc:language>
  <cp:lastModifiedBy>STEFANNI Alexandra</cp:lastModifiedBy>
  <dcterms:modified xsi:type="dcterms:W3CDTF">2025-02-26T08:06:00Z</dcterms:modified>
  <cp:revision>5</cp:revision>
  <dc:subject/>
  <dc:title>_Modèle recommandé : le service peut l’adapter le cas échéant_DC1_</dc:title>
</cp:coreProperties>
</file>