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numPr>
          <w:ilvl w:val="0"/>
          <w:numId w:val="3"/>
        </w:numPr>
        <w:ind w:left="432" w:hanging="432"/>
        <w:rPr>
          <w:rFonts w:ascii="Arial" w:hAnsi="Arial" w:cs="Arial"/>
          <w:b/>
          <w:b/>
          <w:bCs/>
        </w:rPr>
      </w:pPr>
      <w:r>
        <w:rPr>
          <w:rFonts w:cs="Arial" w:ascii="Arial" w:hAnsi="Arial"/>
          <w:b/>
          <w:bCs/>
        </w:rPr>
        <w:t>Travaux de réfection et mise en sécurité d’un poste de relevage sur le site de Châtellerault</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1232430"/>
      <w:bookmarkStart w:id="1" w:name="__Fieldmark__0_32123243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1232430"/>
      <w:bookmarkStart w:id="3" w:name="__Fieldmark__1_321232430"/>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21232430"/>
            <w:bookmarkStart w:id="5" w:name="__Fieldmark__2_32123243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1232430"/>
            <w:bookmarkStart w:id="7" w:name="__Fieldmark__3_32123243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1232430"/>
            <w:bookmarkStart w:id="9" w:name="__Fieldmark__4_32123243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1232430"/>
            <w:bookmarkStart w:id="11" w:name="__Fieldmark__5_32123243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1232430"/>
      <w:bookmarkStart w:id="13" w:name="__Fieldmark__6_32123243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1232430"/>
      <w:bookmarkStart w:id="15" w:name="__Fieldmark__7_32123243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S03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7:28:00Z</dcterms:created>
  <dc:creator>util-daj</dc:creator>
  <dc:description/>
  <cp:keywords/>
  <dc:language>en-US</dc:language>
  <cp:lastModifiedBy>STEFANNI Alexandra</cp:lastModifiedBy>
  <dcterms:modified xsi:type="dcterms:W3CDTF">2025-02-26T07:38:00Z</dcterms:modified>
  <cp:revision>3</cp:revision>
  <dc:subject/>
  <dc:title>MISE A JOUR AVRIL 2007</dc:title>
</cp:coreProperties>
</file>