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 la surveillance et l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administrativ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A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LAUSES ADMINISTRATIVE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1 : Objet du marché</w:t>
      </w:r>
    </w:p>
    <w:p>
      <w:pPr>
        <w:pStyle w:val="Normal"/>
        <w:ind w:left="-142" w:right="709" w:hanging="0"/>
        <w:jc w:val="both"/>
        <w:rPr/>
      </w:pPr>
      <w:r>
        <w:rPr>
          <w:rFonts w:cs="Arial" w:ascii="Arial" w:hAnsi="Arial"/>
          <w:sz w:val="22"/>
          <w:lang w:eastAsia="fr-FR"/>
        </w:rPr>
        <w:t>Le présent marché porte sur la fourniture d’une prestation de service visant à assurer la recherche de résidus de chlordécone dans le cadre de la surveillance et le contrôle des produits d’animaux terrestres pour le compte de la Direction de l’Alimentation, de l’Agriculture et de la Forêt de la Martinique dans le cadre des actions qu’elle conduit au titre du plan national d’actions « Chlordécon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marché est un marché de prestations de services 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lieu d’exécution du marché est la France.</w:t>
      </w:r>
    </w:p>
    <w:p>
      <w:pPr>
        <w:pStyle w:val="Normal"/>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2 : Etendue de la consultation et mode de passation</w:t>
      </w:r>
    </w:p>
    <w:p>
      <w:pPr>
        <w:pStyle w:val="Normal"/>
        <w:suppressAutoHyphens w:val="false"/>
        <w:autoSpaceDE w:val="false"/>
        <w:ind w:left="-142" w:right="709" w:hanging="0"/>
        <w:jc w:val="both"/>
        <w:rPr/>
      </w:pPr>
      <w:r>
        <w:rPr>
          <w:rFonts w:cs="Arial" w:ascii="Arial" w:hAnsi="Arial"/>
          <w:sz w:val="22"/>
          <w:lang w:eastAsia="fr-FR"/>
        </w:rPr>
        <w:t>La présente consultation est lancée en procédure adaptée, en application du D</w:t>
      </w:r>
      <w:hyperlink r:id="rId6">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3 : Pouvoir adjudicateu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irection de l’Alimentation, de l’Agriculture et de la Forêt de la Martin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Jardin Desclieux – BP 642</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97262 FORT-DE-FRANCE CEDEX</w:t>
      </w:r>
    </w:p>
    <w:p>
      <w:pPr>
        <w:pStyle w:val="Normal"/>
        <w:suppressAutoHyphens w:val="false"/>
        <w:autoSpaceDE w:val="false"/>
        <w:ind w:left="-142" w:right="709" w:hanging="0"/>
        <w:jc w:val="both"/>
        <w:rPr/>
      </w:pPr>
      <w:r>
        <w:rPr>
          <w:rFonts w:cs="Arial" w:ascii="Arial" w:hAnsi="Arial"/>
          <w:sz w:val="22"/>
          <w:lang w:eastAsia="fr-FR"/>
        </w:rPr>
        <w:t>Tél. 05 96 71 20 40 / Télécopie : 05 96 71 20 39</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4 : Décomposition en tranche et en lot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opération n’est pas allotie, ni découpée en tranche. Les prestations ne sont pas dissociabl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 : Intervenant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1 Group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En cas de groupement d’opérateurs économiques, la forme souhaitée par le pouvoir adjudicateur est un groupement solidaire. Si le groupement attributaire du marché est d’une forme différente, il pourra se voir contraint d’assurer sa transformation en groupement solidaire pour la bonne exécution du marché. Le mandataire du groupement est désigné dès la candidatu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2 Sous-traitanc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estataire ne peut sous-traiter l’exécution de certaines parties du présent marché que sous réserve de l’acceptation préalable par le maître d’ouvrage du ou des sous-traitants et de l’agrément de leurs conditions de paiement. Le prestataire ne peut sous-traiter l’intégralité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tail des prestations sous-traitées doit être précisé dans l’offre et les sous traitants identifiés.</w:t>
      </w:r>
    </w:p>
    <w:p>
      <w:pPr>
        <w:pStyle w:val="Normal"/>
        <w:suppressAutoHyphens w:val="false"/>
        <w:autoSpaceDE w:val="false"/>
        <w:ind w:left="-142" w:right="709" w:hanging="0"/>
        <w:jc w:val="both"/>
        <w:rPr/>
      </w:pPr>
      <w:r>
        <w:rPr>
          <w:rFonts w:cs="Arial" w:ascii="Arial" w:hAnsi="Arial"/>
          <w:sz w:val="22"/>
          <w:lang w:eastAsia="fr-FR"/>
        </w:rPr>
        <w:t xml:space="preserve">Le candidat doit ainsi fournir dans son offre une déclaration de sous-traitance mentionnant les informations prévues en application du </w:t>
      </w:r>
      <w:hyperlink r:id="rId7">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Pour les sous-traitants payés directement, la déclaration de sous-traitance indique en out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a personne habilitée à donner les renseignements relatifs aux nantissements et cessions de créanc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e compte à crédite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En cas de sous-traitance, il est rappelé que le titulaire demeure personnellement responsable de l’exécution de toutes les obligations résultant de ce marché.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6 : Obligation d’inform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s’engage à indiquer sans délai et par écrit à la personne publique tout changement affectant sa situation juridique et administrative pouvant survenir après l’attribution du marché, tels qu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un jugement de redressement ou de liquidation judici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survenance d’une interdiction de concouri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modification de dénomination socia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e changement de forme juridique de la structure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communiquera à la personne publique tous les justificatifs attestant de ce changement de situation (extrait K bis, publications légales, jugements …).</w:t>
      </w:r>
    </w:p>
    <w:p>
      <w:pPr>
        <w:pStyle w:val="Normal"/>
        <w:widowControl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7 : Accrédit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ans objet.</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8 : Durée du marché</w:t>
      </w:r>
    </w:p>
    <w:p>
      <w:pPr>
        <w:pStyle w:val="Normal"/>
        <w:suppressAutoHyphens w:val="false"/>
        <w:autoSpaceDE w:val="false"/>
        <w:ind w:left="-142" w:right="709" w:hanging="0"/>
        <w:jc w:val="both"/>
        <w:rPr/>
      </w:pPr>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9 : Pièces constitutives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ièces constitutives du marché sont les suivantes, par ordre de priorité décroissante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u w:val="single"/>
          <w:lang w:eastAsia="fr-FR"/>
        </w:rPr>
      </w:pPr>
      <w:r>
        <w:rPr>
          <w:rFonts w:cs="Arial" w:ascii="Arial" w:hAnsi="Arial"/>
          <w:sz w:val="22"/>
          <w:u w:val="single"/>
          <w:lang w:eastAsia="fr-FR"/>
        </w:rPr>
        <w:t>Pièces particulièr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 l'Acte d'Engagement (AE) et ses éventuelles annexes ;</w:t>
      </w:r>
    </w:p>
    <w:p>
      <w:pPr>
        <w:pStyle w:val="Normal"/>
        <w:suppressAutoHyphens w:val="false"/>
        <w:autoSpaceDE w:val="false"/>
        <w:ind w:left="-142" w:right="709" w:hanging="0"/>
        <w:jc w:val="both"/>
        <w:rPr/>
      </w:pPr>
      <w:r>
        <w:rPr>
          <w:rFonts w:cs="Arial" w:ascii="Arial" w:hAnsi="Arial"/>
          <w:sz w:val="22"/>
          <w:lang w:eastAsia="fr-FR"/>
        </w:rPr>
        <w:t>b) le Cahier des Clauses Techniques Particulières (C.C.T.P) paraphé, daté et signé ;</w:t>
      </w:r>
    </w:p>
    <w:p>
      <w:pPr>
        <w:pStyle w:val="Normal"/>
        <w:suppressAutoHyphens w:val="false"/>
        <w:autoSpaceDE w:val="false"/>
        <w:ind w:left="-142" w:right="709" w:hanging="0"/>
        <w:jc w:val="both"/>
        <w:rPr/>
      </w:pPr>
      <w:r>
        <w:rPr>
          <w:rFonts w:cs="Arial" w:ascii="Arial" w:hAnsi="Arial"/>
          <w:sz w:val="22"/>
          <w:lang w:eastAsia="fr-FR"/>
        </w:rPr>
        <w:t>c) le Cahier des Clauses Administratives Particulières (C.C.A.P) paraphé, daté et sign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d) le bordereau des prix et le détail estimatif quantitatif ;</w:t>
      </w:r>
    </w:p>
    <w:p>
      <w:pPr>
        <w:pStyle w:val="Normal"/>
        <w:suppressAutoHyphens w:val="false"/>
        <w:autoSpaceDE w:val="false"/>
        <w:ind w:left="-142" w:right="709" w:hanging="0"/>
        <w:jc w:val="both"/>
        <w:rPr/>
      </w:pPr>
      <w:r>
        <w:rPr>
          <w:rFonts w:cs="Arial" w:ascii="Arial" w:hAnsi="Arial"/>
          <w:sz w:val="22"/>
          <w:lang w:eastAsia="fr-FR"/>
        </w:rPr>
        <w:t>e) le mémoire technique justificatif précisant de manière détaillée la méthodologie du candidat et les modalités de déroulement de la mission, les moyens humains et matériels mis en œuvre pour l'exécution du marché, un planning prévisionnel des prestations respectant le planning prévisionnel du CCTP.</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 un RIB.</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0 : Contenu des prest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prestation porte sur la fourniture d’une prestation de service visant à assurer la réalisation d’analyses de recherche de chlordécone dans des produits d’animaux terrestres de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1 : Pri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ix sont fermes et non actualisabl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Les prix du présent marché sont indiqués TTC et sont établis en tenant compte de toutes les dépenses entraînées pour l’exécution de la prestation. L’étude fait l’objet de prix unitaires et/ou forfaitaires. </w:t>
      </w:r>
    </w:p>
    <w:p>
      <w:pPr>
        <w:pStyle w:val="Normal"/>
        <w:suppressAutoHyphens w:val="false"/>
        <w:autoSpaceDE w:val="false"/>
        <w:ind w:left="-142" w:right="709" w:hanging="0"/>
        <w:jc w:val="both"/>
        <w:rPr/>
      </w:pPr>
      <w:r>
        <w:rPr>
          <w:rFonts w:cs="Arial" w:ascii="Arial" w:hAnsi="Arial"/>
          <w:sz w:val="22"/>
          <w:lang w:eastAsia="fr-FR"/>
        </w:rPr>
        <w:t>Le prestataire réalisera les analyses sur la base de son offre financière. Le candidat présentera son offre au regard des prix affichés sur le bordereau de prix. Le candidat peut dans son offre compléter ce bordereau par une annexe s'il le juge uti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estations faisant l'objet du marché sont réglées par application des prix unitaires et/ou forfaitaires détaillés dans l’offre financière du titulaire aux quantités réellement réalisé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options retenues seront précisées lors de la commande des prestation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firstLine="357"/>
        <w:jc w:val="both"/>
        <w:rPr>
          <w:rFonts w:ascii="Arial" w:hAnsi="Arial" w:cs="Arial"/>
          <w:b/>
          <w:b/>
          <w:bCs/>
          <w:sz w:val="22"/>
          <w:lang w:eastAsia="fr-FR"/>
        </w:rPr>
      </w:pPr>
      <w:r>
        <w:rPr>
          <w:rFonts w:cs="Arial" w:ascii="Arial" w:hAnsi="Arial"/>
          <w:b/>
          <w:bCs/>
          <w:sz w:val="22"/>
          <w:lang w:eastAsia="fr-FR"/>
        </w:rPr>
        <w:t>2.12 : Avances</w:t>
      </w:r>
    </w:p>
    <w:p>
      <w:pPr>
        <w:pStyle w:val="Normal"/>
        <w:suppressAutoHyphens w:val="false"/>
        <w:autoSpaceDE w:val="false"/>
        <w:ind w:left="-142" w:right="709" w:hanging="0"/>
        <w:jc w:val="both"/>
        <w:rPr/>
      </w:pPr>
      <w:r>
        <w:rPr>
          <w:rFonts w:cs="Arial" w:ascii="Arial" w:hAnsi="Arial"/>
          <w:sz w:val="22"/>
          <w:lang w:eastAsia="fr-FR"/>
        </w:rPr>
        <w:t xml:space="preserve">Sauf indication contraire dans l’acte d’engagement, une avance de 30% sera versée dans les conditions prévues à l’’article R2191-3 en application du </w:t>
      </w:r>
      <w:hyperlink r:id="rId8">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Commentaire"/>
        <w:widowControl w:val="false"/>
        <w:spacing w:before="0" w:after="0"/>
        <w:rPr>
          <w:rFonts w:ascii="Arial" w:hAnsi="Arial" w:cs="Arial"/>
          <w:sz w:val="22"/>
          <w:szCs w:val="24"/>
          <w:lang w:eastAsia="fr-FR"/>
        </w:rPr>
      </w:pPr>
      <w:r>
        <w:rPr>
          <w:rFonts w:cs="Arial" w:ascii="Arial" w:hAnsi="Arial"/>
          <w:sz w:val="22"/>
          <w:szCs w:val="24"/>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 : Modalités financiè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1 : Retenue de garantie et cautionn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n’est pas pratiqué de retenue de garanti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2 : Intérêts moratoires</w:t>
      </w:r>
    </w:p>
    <w:p>
      <w:pPr>
        <w:pStyle w:val="Normal"/>
        <w:suppressAutoHyphens w:val="false"/>
        <w:autoSpaceDE w:val="false"/>
        <w:ind w:left="-142" w:right="709" w:hanging="0"/>
        <w:jc w:val="both"/>
        <w:rPr/>
      </w:pPr>
      <w:r>
        <w:rPr>
          <w:rFonts w:cs="Arial" w:ascii="Arial" w:hAnsi="Arial"/>
          <w:sz w:val="22"/>
          <w:lang w:eastAsia="fr-FR"/>
        </w:rPr>
        <w:t xml:space="preserve">Les sommes dues sont payées conformément aux dispositions du Code de la Commande Publique portant diverses dispositions d’adaptation de la législation au droit de l’UE en matière économique et financière et en application du </w:t>
      </w:r>
      <w:hyperlink r:id="rId9">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lai de paiement est fixé à 45 jours maximum, La date de début du délai est déterminée selon les modalités de l’article 1153 du code civ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s intérêts moratoires courent à l’expiration du délai de paiement jusqu’à la date de mise en paiement du principal inclus et sont calculées sur le montant total du paiement toutes taxes comprises, diminué des éventuelles retenues de garantie, clauses d’actualisation, de révision et des pénalit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3 : Modalités de factur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aiement est effectué sur demande de paiement émise par le titulaire. La facture afférente au paiement sera établie trimestriellement. Un original et deux copies portant les mentions obligatoires suivant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ésignation des parties contractantes (nom et adress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ate et le numéro de la factu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référence du march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ix unitaire H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ontant TTC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numéro de compte bancaire ou postal conforme au RIB/RIP transmis avec l’off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4 : Taux de TVA</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ont applicables les taux de TVA en vigueur lors du fait générateur de la taxe au sens de l’article 269 du code général des impôt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5 : Monnai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unité monétaire qui s’applique est l’Euro.</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6 : Transmission des factu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transmission des factures s’effectue conformément aux dispositions :</w:t>
      </w:r>
    </w:p>
    <w:p>
      <w:pPr>
        <w:pStyle w:val="Normal"/>
        <w:suppressAutoHyphens w:val="false"/>
        <w:autoSpaceDE w:val="false"/>
        <w:ind w:left="-142" w:right="709" w:hanging="0"/>
        <w:jc w:val="both"/>
        <w:rPr/>
      </w:pPr>
      <w:r>
        <w:rPr>
          <w:rFonts w:cs="Arial" w:ascii="Arial" w:hAnsi="Arial"/>
          <w:sz w:val="22"/>
          <w:lang w:eastAsia="fr-FR"/>
        </w:rPr>
        <w:t>Le titulaire doit transmettre ses demandes de paiement via le portail Chorus Pro accessible par internet en se connectant à l’URL https://chorus-factures.pro.gouv.fr soi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déposant ses factures sur le porta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saisissant directement ses factu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4 : Marchés similai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u-delà des missions définies dans l’objet du marché et détaillées dans le présent CCTP, des prestations similaires à celles de la présente consultation pourront être attribuées au même titulaire selon la procédure du marché négocié sans mise en concurrence et sans publicité préalable dans les conditions prévues à l’article 14 du décret n° 2018-1075 du 3 décembre 2018 de la commande publique.</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 : Dispositions diverse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1 Forme des notifications et des inform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cheteur notifie au titulaire les décisions ou informations qui font courir un délai par messagerie électronique ou par courrier postal ou directement à l’intéressé par récépissé.</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2 Lang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Tous les documents écrits remis par le titulaire à l’acheteur doivent être rédigés en langue français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nsemble des communications écrites et orales qui pourraient avoir lieu entre l’acheteur et le titulaire durant la phase d’exécution du marché s’effectuera en françai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3 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est responsable des dommages que l’exécution des prestations peut engendrer : à son personnel, aux agents de l’acheteur ou à des tiers ; à ses biens, aux biens appartenant à l’acheteur ou à des tier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4 Autres conditions administrativ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est tenu de notifier sans délai à l’acheteur les modifications survenant en cours d’exécution. En cas de manquement, l’acheteur ne saurait être tenu pour responsable des conséquences pouvant en découler, et notamment des retards de paiement.</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5 Résili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Outre les cas de résiliation prévus au chapitre 7 du CCAG FCS du code de la commande publique, le marché peut être résilié pour manquements constatés vis-à-vis des conditions stipulées dans les documents contractuels à l’occasion de son exécu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rché est résilié conformément aux dispositions d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6 Exécution aux frais et risques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xécution aux frais et risques s’effectue dans les conditions figurant dans le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Différend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aitement des différends entre les parties s’effectuera dans les conditions prévues a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Litiges et contentieu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est régi par le droit françai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ibunal compétent pour le règlement des litiges est le Tribunal Administratif de Fort de France, 12 rue des Citronniers, Plateau Fofo CS 17103 97271 SCHOELCHER Cedex</w:t>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marche-public.fr/ccp/ccp-plan-reglementaire.htm" TargetMode="External"/><Relationship Id="rId7" Type="http://schemas.openxmlformats.org/officeDocument/2006/relationships/hyperlink" Target="http://www.marche-public.fr/ccp/ccp-plan-reglementaire.htm" TargetMode="External"/><Relationship Id="rId8" Type="http://schemas.openxmlformats.org/officeDocument/2006/relationships/hyperlink" Target="http://www.marche-public.fr/ccp/ccp-plan-reglementaire.htm" TargetMode="External"/><Relationship Id="rId9" Type="http://schemas.openxmlformats.org/officeDocument/2006/relationships/hyperlink" Target="http://www.marche-public.fr/ccp/ccp-plan-reglementair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0T19:35:00Z</dcterms:modified>
  <cp:revision>62</cp:revision>
  <dc:subject/>
  <dc:title>Secrétariat GénéralDélégation à l’information et à la communicationDépartement des Relations Publiques et des Partenariats78,</dc:title>
</cp:coreProperties>
</file>