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des « produits de la pêche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techniqu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T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 Desclieux</w:t>
      </w:r>
    </w:p>
    <w:p>
      <w:pPr>
        <w:pStyle w:val="Normal"/>
        <w:suppressAutoHyphens w:val="false"/>
        <w:autoSpaceDE w:val="false"/>
        <w:jc w:val="center"/>
        <w:rPr>
          <w:rFonts w:ascii="ArialMT" w:hAnsi="ArialMT" w:cs="ArialMT"/>
          <w:lang w:eastAsia="fr-FR"/>
        </w:rPr>
      </w:pPr>
      <w:r>
        <w:rPr>
          <w:rFonts w:cs="ArialMT" w:ascii="ArialMT" w:hAnsi="ArialMT"/>
          <w:lang w:eastAsia="fr-FR"/>
        </w:rPr>
        <w:t>BP 642</w:t>
      </w:r>
    </w:p>
    <w:p>
      <w:pPr>
        <w:pStyle w:val="Normal"/>
        <w:widowControl w:val="false"/>
        <w:spacing w:before="120" w:after="0"/>
        <w:jc w:val="center"/>
        <w:rPr/>
      </w:pPr>
      <w:r>
        <w:rPr>
          <w:rFonts w:cs="ArialMT" w:ascii="ArialMT" w:hAnsi="ArialMT"/>
          <w:lang w:eastAsia="fr-FR"/>
        </w:rPr>
        <w:t>97262 FORT DE France CEDEX</w:t>
      </w:r>
    </w:p>
    <w:p>
      <w:pPr>
        <w:pStyle w:val="Normal"/>
        <w:widowControl w:val="false"/>
        <w:spacing w:before="120" w:after="0"/>
        <w:jc w:val="both"/>
        <w:rPr/>
      </w:pPr>
      <w:r>
        <w:rPr/>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widowControl w:val="false"/>
        <w:spacing w:before="120" w:after="0"/>
        <w:jc w:val="center"/>
        <w:rPr>
          <w:rFonts w:ascii="ArialMT" w:hAnsi="ArialMT" w:cs="ArialMT"/>
          <w:lang w:eastAsia="fr-FR"/>
        </w:rPr>
      </w:pPr>
      <w:r>
        <w:rPr>
          <w:rFonts w:cs="ArialMT" w:ascii="ArialMT" w:hAnsi="ArialMT"/>
          <w:lang w:eastAsia="fr-FR"/>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ADRE JURIDIQUE</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OBJECTIFS</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Nature de la prestation</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Il s’agit de réaliser des analyses de recherche de résidus de chlordécone dans des matrices animales à hauteur de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710 analyses de dépistage au maximum selon la méthode ANSES PBM Pest LSA-INS-0164, pour diverses espèces animales marines, sans analyse de confirmation.</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matrices animales à analyser sont principalement prélevées dans la chair de poisson, mollusques ou crustacé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tbl>
      <w:tblPr>
        <w:tblW w:w="9356" w:type="dxa"/>
        <w:jc w:val="left"/>
        <w:tblInd w:w="-5" w:type="dxa"/>
        <w:tblLayout w:type="fixed"/>
        <w:tblCellMar>
          <w:top w:w="0" w:type="dxa"/>
          <w:left w:w="108" w:type="dxa"/>
          <w:bottom w:w="0" w:type="dxa"/>
          <w:right w:w="108" w:type="dxa"/>
        </w:tblCellMar>
      </w:tblPr>
      <w:tblGrid>
        <w:gridCol w:w="3556"/>
        <w:gridCol w:w="3323"/>
        <w:gridCol w:w="2477"/>
      </w:tblGrid>
      <w:tr>
        <w:trPr/>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r>
          </w:p>
          <w:p>
            <w:pPr>
              <w:pStyle w:val="Normal"/>
              <w:jc w:val="center"/>
              <w:rPr>
                <w:rFonts w:ascii="Arial" w:hAnsi="Arial" w:cs="Arial"/>
                <w:sz w:val="22"/>
                <w:lang w:eastAsia="fr-FR"/>
              </w:rPr>
            </w:pPr>
            <w:r>
              <w:rPr>
                <w:rFonts w:cs="Arial" w:ascii="Arial" w:hAnsi="Arial"/>
                <w:sz w:val="22"/>
                <w:lang w:eastAsia="fr-FR"/>
              </w:rPr>
              <w:t>PS-PC produits pêche</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eastAsia="fr-FR"/>
              </w:rPr>
              <w:t>PS Aquaculture</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5</w:t>
            </w:r>
          </w:p>
        </w:tc>
      </w:tr>
      <w:tr>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eastAsia="fr-FR"/>
              </w:rPr>
              <w:t>PS Import</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30</w:t>
            </w:r>
          </w:p>
        </w:tc>
      </w:tr>
      <w:tr>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C Etal</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30</w:t>
            </w:r>
          </w:p>
        </w:tc>
      </w:tr>
      <w:tr>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PS Etal</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645</w:t>
            </w:r>
          </w:p>
        </w:tc>
      </w:tr>
      <w:tr>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eastAsia="fr-FR"/>
              </w:rPr>
            </w:pPr>
            <w:r>
              <w:rPr>
                <w:rFonts w:cs="Arial" w:ascii="Arial" w:hAnsi="Arial"/>
                <w:sz w:val="22"/>
                <w:lang w:eastAsia="fr-FR"/>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fr-FR"/>
              </w:rPr>
            </w:pPr>
            <w:r>
              <w:rPr>
                <w:rFonts w:cs="Arial" w:ascii="Arial" w:hAnsi="Arial"/>
                <w:sz w:val="22"/>
                <w:lang w:eastAsia="fr-FR"/>
              </w:rPr>
              <w:t>TOTAL</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fr-FR"/>
              </w:rPr>
            </w:pPr>
            <w:r>
              <w:rPr>
                <w:rFonts w:cs="Arial" w:ascii="Arial" w:hAnsi="Arial"/>
                <w:sz w:val="22"/>
                <w:lang w:eastAsia="fr-FR"/>
              </w:rPr>
              <w:t>710</w:t>
            </w:r>
          </w:p>
        </w:tc>
      </w:tr>
    </w:tbl>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METHODOLOGIE DE TRAVAIL</w:t>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720" w:hanging="0"/>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sz w:val="22"/>
          <w:lang w:eastAsia="fr-FR"/>
        </w:rPr>
        <w:t>Les prélèvements sont envoyés congelés par le SALIM de la DAAF à ses frais au laboratoire, via une société de transport spécialisée, qui garantit des délais d'acheminement sous température dirigée compatible avec une bonne conservation des prélèvement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s envois sont effectués régulièrement par lots dès qu’un nombre suffisant d’échantillons est disponible en rapport au conditionnement isotherme (25 à 50 unité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laboratoire tient un tableau actualisé de suivi de l’arrivée des lots qu’il transmet régulièrement au SALIM, aux fins de vérification des expéditions.</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EXPRESSION ET TRANSMISSION DES RESULTAT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142" w:right="709" w:hanging="0"/>
        <w:jc w:val="both"/>
        <w:rPr/>
      </w:pPr>
      <w:r>
        <w:rPr>
          <w:rFonts w:cs="Arial" w:ascii="Arial" w:hAnsi="Arial"/>
          <w:sz w:val="22"/>
          <w:lang w:eastAsia="fr-FR"/>
        </w:rPr>
        <w:t>Le rapport d’analyse est transmis au Service de l’Alimentation de la DAAF par courriel dans le délai suivant à compter de la date de réception de l’échantillon par le Laboratoire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w:t>
        <w:tab/>
        <w:t>analyse de dépistage rendu à 21 jours maximum.</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Sauf circonstance exceptionnelle (panne matérielle, catastrophe naturelle...) dûment justifiée par l’adjudicataire, en cas de retard de plus de 8 jours dans les délais de transmission des rapports d’analyse, une indemnité de 5% du coût de l’analyse sera retenue par l’adjudicateur.</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Des contrôles à réception sont effectués sur l’échantillon reçu, et portent sur la cohérence de l’échantillon par rapport à la nature de la demande le volume / quantit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s rapports d’essais indiqueront les résultats déduits de leur incertitude, le résultat final correspondant au résultat brut retranché de l’incertitude de mesure.</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Dans le cadre du PC Etal, les résultats interprétés non-conformes en dépistage doivent être systématiquement confirmés par une réextraction de l’échantillon.</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Pour cette prestation, deux types de bilans sont demandés :</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 Des bilans mensuels récapitulatifs des résultats d’analyses seront envoyés sous format Excel par courriel au Service de l’Alimentation de la DAAF.</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 Et un bilan annuel faisant office de bilan de prestation.</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e plan d’analyse est entièrement géré dans SIGAL, les résultats des analyses officielles sont rendus sous forme dématérialisée et sécurisée au système d’information du ministère chargé de l’agriculture. Tous les résultats sont transmis au service de contrôle par échange de données informatisées (EDI).</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sz w:val="22"/>
          <w:lang w:eastAsia="fr-FR"/>
        </w:rPr>
      </w:pPr>
      <w:r>
        <w:rPr>
          <w:rFonts w:cs="Arial" w:ascii="Arial" w:hAnsi="Arial"/>
          <w:b/>
          <w:sz w:val="22"/>
          <w:lang w:eastAsia="fr-FR"/>
        </w:rPr>
        <w:t>6 – AUTRES OBLIGATIONS TECHNIQUES</w:t>
      </w:r>
    </w:p>
    <w:p>
      <w:pPr>
        <w:pStyle w:val="Normal"/>
        <w:ind w:left="357" w:hanging="0"/>
        <w:jc w:val="both"/>
        <w:rPr>
          <w:rFonts w:ascii="Arial" w:hAnsi="Arial" w:cs="Arial"/>
          <w:b/>
          <w:b/>
          <w:sz w:val="22"/>
          <w:lang w:eastAsia="fr-FR"/>
        </w:rPr>
      </w:pPr>
      <w:r>
        <w:rPr>
          <w:rFonts w:cs="Arial" w:ascii="Arial" w:hAnsi="Arial"/>
          <w:b/>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Il pourra être procédé, de la part du laboratoire National de Référence, à un contrôle qualité externe sur 5% des échantillons de ce marché.</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Après leur mise en analyse, les échantillons solides sont conservés à l’état congelé jusqu’à la réalisation du contrôle qualité externe ; si positifs en chlordécone ils seront gardés pendant un temps de trois mois à disposition du SALIM DAAF (sans nécessité d’analyses de confirmation néanmoins).  Dans les deux cas ils seront ensuite éliminés, assimilés à des ordures ménagères, leur taux en polluant organiques persistants étant sous la norme de 50 mg/kg qui en feraient un déchet dangereux.</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rFonts w:ascii="Arial" w:hAnsi="Arial" w:cs="Arial"/>
          <w:sz w:val="22"/>
          <w:lang w:eastAsia="fr-FR"/>
        </w:rPr>
      </w:pPr>
      <w:r>
        <w:rPr>
          <w:rFonts w:cs="Arial" w:ascii="Arial" w:hAnsi="Arial"/>
          <w:sz w:val="22"/>
          <w:lang w:eastAsia="fr-FR"/>
        </w:rPr>
        <w:t>La transmission des résultats par voie rapide (téléphone, fax) qui ne garantit pas la confidentialité, n’est faite qu’à la demande expresse du destinataire, à titre indicatif, et seul le rapport d'analyse original fait foi.</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Les résultats des analyses donnant lieu au présent marché sont propriété exclusive de la Direction de l’Alimentation de l’Agriculture et de la Forêt de la Martinique. Aucune utilisation, ni état ne peut en être fait par un tiers sans autorisation écrite de la Direction de l’Alimentation de l’Agriculture et de la Forêt de la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p>
      <w:pPr>
        <w:pStyle w:val="Normal"/>
        <w:tabs>
          <w:tab w:val="clear" w:pos="708"/>
          <w:tab w:val="left" w:pos="709" w:leader="none"/>
        </w:tabs>
        <w:jc w:val="both"/>
        <w:rPr>
          <w:rFonts w:ascii="Arial" w:hAnsi="Arial" w:cs="Arial"/>
          <w:sz w:val="22"/>
          <w:lang w:eastAsia="fr-FR"/>
        </w:rPr>
      </w:pPr>
      <w:r>
        <w:rPr>
          <w:rFonts w:cs="Arial" w:ascii="Arial" w:hAnsi="Arial"/>
          <w:sz w:val="22"/>
          <w:lang w:eastAsia="fr-FR"/>
        </w:rPr>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14T13:01:00Z</dcterms:modified>
  <cp:revision>73</cp:revision>
  <dc:subject/>
  <dc:title>Secrétariat GénéralDélégation à l’information et à la communicationDépartement des Relations Publiques et des Partenariats78,</dc:title>
</cp:coreProperties>
</file>