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Verdana" w:ascii="Verdana" w:hAnsi="Verdana"/>
          <w:b/>
          <w:caps/>
          <w:sz w:val="28"/>
          <w:szCs w:val="28"/>
        </w:rPr>
        <w:t>202506 - Création, conception et réalisation des fichiers pour la signalétique intérieure et extérieure du site CCI et de ses différentes activit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81005523"/>
      <w:bookmarkStart w:id="1" w:name="__Fieldmark__0_358100552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1005523"/>
      <w:bookmarkStart w:id="3" w:name="__Fieldmark__1_3581005523"/>
      <w:bookmarkEnd w:id="3"/>
      <w:r>
        <w:rPr/>
      </w:r>
      <w:r>
        <w:rPr/>
        <w:fldChar w:fldCharType="end"/>
      </w:r>
      <w:r>
        <w:rPr>
          <w:rFonts w:cs="Arial" w:ascii="Arial" w:hAnsi="Arial"/>
        </w:rPr>
        <w:tab/>
        <w:t>au lot n° du 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1005523"/>
      <w:bookmarkStart w:id="5" w:name="__Fieldmark__2_358100552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1005523"/>
      <w:bookmarkStart w:id="7" w:name="__Fieldmark__3_3581005523"/>
      <w:bookmarkEnd w:id="7"/>
      <w:r>
        <w:rPr/>
      </w:r>
      <w:r>
        <w:rPr/>
        <w:fldChar w:fldCharType="end"/>
      </w:r>
      <w:r>
        <w:rPr>
          <w:rFonts w:cs="Arial" w:ascii="Arial" w:hAnsi="Arial"/>
        </w:rPr>
        <w:tab/>
        <w:t>à la variante n°….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1005523"/>
      <w:bookmarkStart w:id="9" w:name="__Fieldmark__4_3581005523"/>
      <w:bookmarkEnd w:id="9"/>
      <w:r>
        <w:rPr/>
      </w:r>
      <w:r>
        <w:rPr/>
        <w:fldChar w:fldCharType="end"/>
      </w:r>
      <w:r>
        <w:rPr>
          <w:rFonts w:cs="Arial" w:ascii="Arial" w:hAnsi="Arial"/>
        </w:rPr>
        <w:tab/>
        <w:t>avec la PSE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81005523"/>
      <w:bookmarkStart w:id="11" w:name="__Fieldmark__5_3581005523"/>
      <w:bookmarkEnd w:id="11"/>
      <w:r>
        <w:rPr/>
      </w:r>
      <w:r>
        <w:rPr/>
        <w:fldChar w:fldCharType="end"/>
      </w:r>
      <w:r>
        <w:rPr>
          <w:rFonts w:cs="Arial" w:ascii="Arial" w:hAnsi="Arial"/>
          <w:lang w:val="en-GB"/>
        </w:rPr>
        <w:t xml:space="preserve"> CCAP n°2024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81005523"/>
      <w:bookmarkStart w:id="13" w:name="__Fieldmark__6_3581005523"/>
      <w:bookmarkEnd w:id="13"/>
      <w:r>
        <w:rPr/>
      </w:r>
      <w:r>
        <w:rPr/>
        <w:fldChar w:fldCharType="end"/>
      </w:r>
      <w:r>
        <w:rPr>
          <w:rFonts w:cs="Arial" w:ascii="Arial" w:hAnsi="Arial"/>
          <w:lang w:val="en-GB"/>
        </w:rPr>
        <w:t xml:space="preserve"> CCTP n°2024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81005523"/>
      <w:bookmarkStart w:id="15" w:name="__Fieldmark__7_3581005523"/>
      <w:bookmarkEnd w:id="15"/>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81005523"/>
      <w:bookmarkStart w:id="17" w:name="__Fieldmark__8_358100552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81005523"/>
      <w:bookmarkStart w:id="19" w:name="__Fieldmark__9_358100552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1005523"/>
      <w:bookmarkStart w:id="21" w:name="__Fieldmark__10_358100552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81005523"/>
      <w:bookmarkStart w:id="23" w:name="__Fieldmark__11_358100552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81005523"/>
      <w:bookmarkStart w:id="25" w:name="__Fieldmark__12_358100552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81005523"/>
      <w:bookmarkStart w:id="27" w:name="__Fieldmark__13_358100552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81005523"/>
      <w:bookmarkStart w:id="29" w:name="__Fieldmark__14_358100552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81005523"/>
      <w:bookmarkStart w:id="31" w:name="__Fieldmark__15_358100552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81005523"/>
      <w:bookmarkStart w:id="33" w:name="__Fieldmark__16_358100552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81005523"/>
      <w:bookmarkStart w:id="35" w:name="__Fieldmark__17_358100552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81005523"/>
      <w:bookmarkStart w:id="37" w:name="__Fieldmark__18_358100552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81005523"/>
      <w:bookmarkStart w:id="39" w:name="__Fieldmark__19_358100552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81005523"/>
      <w:bookmarkStart w:id="41" w:name="__Fieldmark__20_358100552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rPr/>
        <w:t>Le marché est conclu à compter de sa notification jusqu’à la fin des garanties prévues dans les documents contractuels.</w:t>
      </w:r>
    </w:p>
    <w:p>
      <w:pPr>
        <w:pStyle w:val="Normal"/>
        <w:tabs>
          <w:tab w:val="clear" w:pos="567"/>
          <w:tab w:val="left" w:pos="426" w:leader="none"/>
          <w:tab w:val="left" w:pos="851" w:leader="none"/>
        </w:tabs>
        <w:spacing w:before="120" w:after="0"/>
        <w:jc w:val="both"/>
        <w:rPr/>
      </w:pPr>
      <w:r>
        <w:rPr/>
      </w:r>
    </w:p>
    <w:p>
      <w:pPr>
        <w:pStyle w:val="Normal"/>
        <w:tabs>
          <w:tab w:val="clear" w:pos="567"/>
          <w:tab w:val="left" w:pos="426" w:leader="none"/>
          <w:tab w:val="left" w:pos="851" w:leader="none"/>
        </w:tabs>
        <w:spacing w:before="120" w:after="0"/>
        <w:jc w:val="both"/>
        <w:rPr/>
      </w:pPr>
      <w:r>
        <w:rPr/>
        <w:t>Le délai global prévu pour l'exécution de l'ensemble des prestations est de ….. jours ouvrés, hors délai de validation du pouvoir adjudicateur.</w:t>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81005523"/>
      <w:bookmarkStart w:id="43" w:name="__Fieldmark__21_358100552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81005523"/>
      <w:bookmarkStart w:id="45" w:name="__Fieldmark__22_358100552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81005523"/>
      <w:bookmarkStart w:id="47" w:name="__Fieldmark__23_358100552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81005523"/>
      <w:bookmarkStart w:id="49" w:name="__Fieldmark__24_358100552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81005523"/>
      <w:bookmarkStart w:id="51" w:name="__Fieldmark__25_3581005523"/>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81005523"/>
      <w:bookmarkStart w:id="53" w:name="__Fieldmark__26_358100552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81005523"/>
      <w:bookmarkStart w:id="55" w:name="__Fieldmark__27_358100552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81005523"/>
      <w:bookmarkStart w:id="57" w:name="__Fieldmark__28_358100552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81005523"/>
      <w:bookmarkStart w:id="59" w:name="__Fieldmark__29_3581005523"/>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81005523"/>
      <w:bookmarkStart w:id="61" w:name="__Fieldmark__30_358100552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 w:val="left" w:pos="851" w:leader="none"/>
        </w:tabs>
        <w:jc w:val="both"/>
        <w:rPr>
          <w:rFonts w:ascii="Verdana" w:hAnsi="Verdana" w:cs="Arial"/>
          <w:b/>
          <w:b/>
        </w:rPr>
      </w:pPr>
      <w:r>
        <w:rPr>
          <w:rFonts w:cs="Arial" w:ascii="Verdana" w:hAnsi="Verdana"/>
          <w:b/>
        </w:rPr>
        <w:t>Chambre de Commerce et d’Industrie Eure-et-Loi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hartres, le …………………</w:t>
      </w:r>
    </w:p>
    <w:p>
      <w:pPr>
        <w:pStyle w:val="Normal"/>
        <w:tabs>
          <w:tab w:val="clear" w:pos="567"/>
          <w:tab w:val="left" w:pos="851" w:leader="none"/>
        </w:tabs>
        <w:rPr/>
      </w:pPr>
      <w:r>
        <w:rPr/>
      </w:r>
    </w:p>
    <w:p>
      <w:pPr>
        <w:pStyle w:val="Fcasegauche"/>
        <w:tabs>
          <w:tab w:val="clear" w:pos="567"/>
          <w:tab w:val="left" w:pos="851" w:leader="none"/>
        </w:tabs>
        <w:spacing w:before="0" w:after="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581005523"/>
      <w:bookmarkStart w:id="63" w:name="__Fieldmark__31_3581005523"/>
      <w:bookmarkEnd w:id="63"/>
      <w:r>
        <w:rPr/>
      </w:r>
      <w:r>
        <w:rPr/>
        <w:fldChar w:fldCharType="end"/>
      </w:r>
      <w:r>
        <w:rPr>
          <w:rFonts w:cs="Arial" w:ascii="Arial" w:hAnsi="Arial"/>
        </w:rPr>
        <w:tab/>
        <w:t>à l’offre de bas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pPr>
      <w:r>
        <w:rPr>
          <w:rFonts w:cs="Arial" w:ascii="Arial" w:hAnsi="Arial"/>
        </w:rPr>
        <w:t>Bruno Rocquain</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Le Président de la CCI Eure-et-Loir.</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IZIER Adrien</cp:lastModifiedBy>
  <cp:lastPrinted>2023-05-25T16:37:00Z</cp:lastPrinted>
  <dcterms:modified xsi:type="dcterms:W3CDTF">2025-03-10T15:26:00Z</dcterms:modified>
  <cp:revision>53</cp:revision>
  <dc:subject/>
  <dc:title>_Modèle recommandé : le service peut l’adapter le cas échéant_DC1_</dc:title>
</cp:coreProperties>
</file>