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Procédure n°AOO-2502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" w:color="000000" w:shadow="1"/>
        </w:pBdr>
        <w:jc w:val="center"/>
        <w:rPr>
          <w:rFonts w:ascii="Calibri;Calibri" w:hAnsi="Calibri;Calibri" w:cs="Calibri;Calibri"/>
          <w:b/>
          <w:b/>
          <w:i/>
          <w:i/>
          <w:caps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ACCORD CADRE RELATIF A LA FOURNITURE POISSONS SURGELES</w:t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  <w:b/>
          <w:b/>
          <w:i/>
          <w:i/>
          <w:caps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i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QUESTIONNAIRE TECHNIQUE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 compléter obligatoirement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  <w:highlight w:val="green"/>
        </w:rPr>
        <w:t>Les informations contenues dans les rubriques « Transports » et « Approvisionnements » dans ce questionnaire seront exploitées pour l’évaluation du critère n°2  « Logistique »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REFERENCES PROFESSIONNELLES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Quelles sont vos références régionales de restauration collective ? (Clients)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Transports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La livraison est-elle assurée par vos propres moyens (véhicule, personnel)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;Calibri" w:ascii="Calibri;Calibri" w:hAnsi="Calibri;Calibri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>Si oui 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;Calibri" w:ascii="Calibri;Calibri" w:hAnsi="Calibri;Calibri"/>
        </w:rPr>
        <w:t>De combien de véhicules disposez-vous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i/>
        </w:rPr>
        <w:t>Si non :</w:t>
      </w:r>
      <w:r>
        <w:rPr>
          <w:rFonts w:cs="Calibri;Calibri" w:ascii="Calibri;Calibri" w:hAnsi="Calibri;Calibri"/>
        </w:rPr>
        <w:t xml:space="preserve"> passez-vous par un ou plusieurs transporteur(s) extérieur(s)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120" w:after="12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NOM DU TRANSPORTEUR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before="120" w:after="12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NOMBRE DE VEHICULES</w:t>
            </w:r>
          </w:p>
        </w:tc>
      </w:tr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5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5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Les véhicules de livraison utilisés pour l’exécution du présent marché sont-ils tous agréés ? Utilisent-ils des énergies « vertes » ? Formez-vous vos conducteurs à l’éco conduite ?</w:t>
      </w:r>
    </w:p>
    <w:p>
      <w:pPr>
        <w:pStyle w:val="Normal"/>
        <w:ind w:left="927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927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pprovisionnements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Au niveau de vos propres approvisionnements, avez-vous mis en place des outils pour effectuer des auto-contrôles ?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De la qualité des poissons             </w:t>
        <w:tab/>
        <w:tab/>
        <w:t>Oui</w:t>
      </w:r>
      <w:r>
        <w:rPr>
          <w:rFonts w:eastAsia="Wingdings" w:cs="Wingdings" w:ascii="Wingdings" w:hAnsi="Wingdings"/>
        </w:rPr>
        <w:t></w:t>
      </w:r>
      <w:r>
        <w:rPr>
          <w:rFonts w:cs="Calibri;Calibri" w:ascii="Calibri;Calibri" w:hAnsi="Calibri;Calibri"/>
        </w:rPr>
        <w:tab/>
        <w:tab/>
        <w:tab/>
        <w:t xml:space="preserve"> Non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es moyens pour assurer la traçabilité </w:t>
        <w:tab/>
        <w:tab/>
        <w:t>Oui</w:t>
      </w:r>
      <w:r>
        <w:rPr>
          <w:rFonts w:eastAsia="Wingdings" w:cs="Wingdings" w:ascii="Wingdings" w:hAnsi="Wingdings"/>
        </w:rPr>
        <w:t></w:t>
      </w:r>
      <w:r>
        <w:rPr>
          <w:rFonts w:cs="Calibri;Calibri" w:ascii="Calibri;Calibri" w:hAnsi="Calibri;Calibri"/>
        </w:rPr>
        <w:tab/>
        <w:tab/>
        <w:tab/>
        <w:t xml:space="preserve"> Non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Gestion des alertes sanitaires</w:t>
        <w:tab/>
        <w:tab/>
        <w:tab/>
        <w:t>Oui</w:t>
      </w:r>
      <w:r>
        <w:rPr>
          <w:rFonts w:eastAsia="Wingdings" w:cs="Wingdings" w:ascii="Wingdings" w:hAnsi="Wingdings"/>
        </w:rPr>
        <w:t></w:t>
      </w:r>
      <w:r>
        <w:rPr>
          <w:rFonts w:cs="Calibri;Calibri" w:ascii="Calibri;Calibri" w:hAnsi="Calibri;Calibri"/>
        </w:rPr>
        <w:tab/>
        <w:tab/>
        <w:tab/>
        <w:t xml:space="preserve"> Non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ind w:left="106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Description 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vez-vous un minimum de commande (en €) et/ou un franco de port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Quel est votre délai de livraison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 xml:space="preserve">Pouvez-vous décrire le moyen de gestion en cas de non-conformité (poids/qualité/dlc) ou manquement à réception ? Sous combien de temps êtes-vous en mesure de relivrer ? </w:t>
      </w:r>
    </w:p>
    <w:p>
      <w:pPr>
        <w:pStyle w:val="Normal"/>
        <w:ind w:left="927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Quel sont les jours de livraison possibles sur les différents établissements du GHT 44 ?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196"/>
        <w:gridCol w:w="1197"/>
        <w:gridCol w:w="1198"/>
        <w:gridCol w:w="1028"/>
        <w:gridCol w:w="1109"/>
        <w:gridCol w:w="119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tablissement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und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rd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ercred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ud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endred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amedi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U Nant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 St Nazair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S EPSYLAN Blai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np Châteaubriant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ite de Pouancé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HI de la Presqu'île de Guérand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H Sèvre et Loir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HI du Pays de Ret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</w:rPr>
              <w:t>CH Georges Daumézo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Pouvez-vous décrire vos moyens mis en œuvre de performance en matière de développement durable et approvisionnement direct.</w:t>
      </w:r>
    </w:p>
    <w:p>
      <w:pPr>
        <w:pStyle w:val="Normal"/>
        <w:ind w:left="567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927" w:hanging="0"/>
        <w:jc w:val="both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  <w:t>Approvisionnement direct :</w:t>
      </w:r>
    </w:p>
    <w:p>
      <w:pPr>
        <w:pStyle w:val="Paragraphedeliste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Répartition du chiffre d’affaires 2023 de l’entreprise auprès des producteurs </w:t>
      </w:r>
    </w:p>
    <w:p>
      <w:pPr>
        <w:pStyle w:val="Paragraphedelist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vez-vous mis en place des critères relatifs à l'environnement, la qualité dans la sélection de vos sources d'approvisionnement (industriels, producteurs, transformateurs…)?</w:t>
      </w:r>
    </w:p>
    <w:p>
      <w:pPr>
        <w:pStyle w:val="Paragraphedelist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7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 oui, lesquels</w:t>
      </w:r>
    </w:p>
    <w:p>
      <w:pPr>
        <w:pStyle w:val="Paragraphedelist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106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Paragraphedelist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927" w:hanging="0"/>
        <w:jc w:val="both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  <w:t>Autres critères :</w:t>
      </w:r>
    </w:p>
    <w:p>
      <w:pPr>
        <w:pStyle w:val="Paragraphedeliste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ind w:left="567" w:hanging="283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Avez-vous des produits labélisés en faveur du développement durable ?</w:t>
      </w:r>
    </w:p>
    <w:p>
      <w:pPr>
        <w:pStyle w:val="Normal"/>
        <w:ind w:left="567" w:hanging="283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709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 oui, lesquels :</w:t>
      </w:r>
    </w:p>
    <w:p>
      <w:pPr>
        <w:pStyle w:val="Normal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Avez-vous une certification environnementale du type ISO 14001 ?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Avez-vous d'autres types d'engagement en matière environnementale ?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284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firstLine="567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 oui, lesquels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;Calibri" w:hAnsi="Calibri;Calibri" w:cs="Calibri;Calibri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  <w:b/>
        </w:rPr>
        <w:t>ADMINISTRATIF</w:t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dentification d’un interlocuteur commercial (nom et coordonnées téléphoniques) 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dentification d’un interlocuteur pour la facturation (nom et coordonnées téléphoniques) 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o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Krone" w:hAnsi="Krone" w:cs="Krone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Wingdings" w:hAnsi="Wingdings" w:eastAsia="Times New Roman" w:cs="Arial"/>
      <w:sz w:val="22"/>
    </w:rPr>
  </w:style>
  <w:style w:type="character" w:styleId="WW8Num6z2">
    <w:name w:val="WW8Num6z2"/>
    <w:qFormat/>
    <w:rPr>
      <w:rFonts w:ascii="Wingdings" w:hAnsi="Wingdings" w:eastAsia="Times New Roman" w:cs="Arial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Calibri;Calibri" w:hAnsi="Calibri;Calibri" w:eastAsia="Times New Roman" w:cs="Calibri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38:00Z</dcterms:created>
  <dc:creator>SC</dc:creator>
  <dc:description/>
  <cp:keywords/>
  <dc:language>en-US</dc:language>
  <cp:lastModifiedBy>GOUGNARD Camille</cp:lastModifiedBy>
  <cp:lastPrinted>2017-03-15T12:14:00Z</cp:lastPrinted>
  <dcterms:modified xsi:type="dcterms:W3CDTF">2025-03-11T15:38:00Z</dcterms:modified>
  <cp:revision>2</cp:revision>
  <dc:subject/>
  <dc:title>QT</dc:title>
</cp:coreProperties>
</file>