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sz w:val="22"/>
        </w:rPr>
      </w:pPr>
      <w:r>
        <w:rPr>
          <w:rFonts w:cs="Arial" w:ascii="Calibri" w:hAnsi="Calibri"/>
          <w:b/>
          <w:sz w:val="22"/>
        </w:rPr>
        <w:t>Accord cadre à marchés subséquents pour la fourniture de poissons surgelés</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r>
        <w:br w:type="page"/>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384469330"/>
      <w:bookmarkStart w:id="1" w:name="__Fieldmark__0_238446933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384469330"/>
      <w:bookmarkStart w:id="3" w:name="__Fieldmark__1_238446933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384469330"/>
            <w:bookmarkStart w:id="5" w:name="__Fieldmark__2_238446933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384469330"/>
            <w:bookmarkStart w:id="7" w:name="__Fieldmark__3_238446933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384469330"/>
            <w:bookmarkStart w:id="9" w:name="__Fieldmark__4_238446933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384469330"/>
            <w:bookmarkStart w:id="11" w:name="__Fieldmark__5_238446933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384469330"/>
            <w:bookmarkStart w:id="13" w:name="__Fieldmark__6_238446933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384469330"/>
      <w:bookmarkStart w:id="15" w:name="__Fieldmark__7_238446933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384469330"/>
      <w:bookmarkStart w:id="17" w:name="__Fieldmark__8_238446933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2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3-14T07:32:00Z</dcterms:modified>
  <cp:revision>4</cp:revision>
  <dc:subject/>
  <dc:title>MISE A JOUR AVRIL 2007</dc:title>
</cp:coreProperties>
</file>