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right="-142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955040</wp:posOffset>
            </wp:positionV>
            <wp:extent cx="657225" cy="945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rché MPPA 2025-03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/>
      </w:pPr>
      <w:bookmarkStart w:id="0" w:name="_Hlk189560277"/>
      <w:bookmarkEnd w:id="0"/>
      <w:r>
        <w:rPr>
          <w:rFonts w:cs="Arial" w:ascii="Arial" w:hAnsi="Arial"/>
          <w:b/>
          <w:sz w:val="18"/>
          <w:szCs w:val="18"/>
        </w:rPr>
        <w:t xml:space="preserve">2025-698/03/00-00-01, 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89560277"/>
      <w:bookmarkStart w:id="2" w:name="_Hlk189560277"/>
      <w:bookmarkEnd w:id="2"/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Fourniture d’appareils d’éclairage LED, de dalles de plafond et recyclage des anciens luminaires pour le siège de la Caisse d’allocations familiales du Rhône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dre de réponse technique lot n°1 : Fourniture d’appareils d’éclairage LED, et recyclage des anciens luminaires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9" w:leader="none"/>
        </w:tabs>
        <w:spacing w:before="280" w:after="240"/>
        <w:ind w:left="567" w:right="567" w:hanging="0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Nom du candidat :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  <w:t>Le cadre de réponse technique est à compléter INTEGRALEMENT.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  <w:t>Les réponses apportées aux questions constituent un engagement du candidat</w:t>
      </w:r>
    </w:p>
    <w:p>
      <w:pPr>
        <w:pStyle w:val="Normal"/>
        <w:tabs>
          <w:tab w:val="clear" w:pos="708"/>
          <w:tab w:val="left" w:pos="9639" w:leader="none"/>
        </w:tabs>
        <w:ind w:left="567" w:right="567" w:hanging="0"/>
        <w:rPr>
          <w:rFonts w:ascii="Unistra A;Calibri" w:hAnsi="Unistra A;Calibri" w:cs="Arial"/>
          <w:b/>
          <w:b/>
          <w:bCs/>
          <w:sz w:val="28"/>
          <w:szCs w:val="28"/>
        </w:rPr>
      </w:pPr>
      <w:r>
        <w:rPr>
          <w:rFonts w:cs="Arial" w:ascii="Unistra A;Calibri" w:hAnsi="Unistra A;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655" w:leader="none"/>
          <w:tab w:val="left" w:pos="9639" w:leader="none"/>
        </w:tabs>
        <w:ind w:left="567" w:right="567" w:hanging="0"/>
        <w:rPr>
          <w:rFonts w:ascii="Unistra A;Calibri" w:hAnsi="Unistra A;Calibri" w:eastAsia="Calibri" w:cs="Arial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 w:cs="Arial" w:ascii="Unistra A;Calibri" w:hAnsi="Unistra A;Calibri"/>
          <w:b/>
          <w:bCs/>
          <w:i/>
          <w:i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851" w:hanging="0"/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851" w:hanging="0"/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rPr>
          <w:rFonts w:eastAsia="Calibri"/>
          <w:i/>
          <w:i/>
          <w:iCs/>
          <w:kern w:val="2"/>
          <w:lang w:eastAsia="en-US"/>
        </w:rPr>
      </w:pPr>
      <w:r>
        <w:rPr>
          <w:rFonts w:eastAsia="Calibri"/>
          <w:i/>
          <w:iCs/>
          <w:kern w:val="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7655" w:leader="none"/>
        </w:tabs>
        <w:ind w:left="-3230" w:hanging="0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évrier 2025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kern w:val="2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0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La valeur technique de l’offre notée sur 45 points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Sous-critère n° 1 noté sur 15 points</w:t>
            </w:r>
            <w:r>
              <w:rPr>
                <w:rFonts w:cs="Arial" w:ascii="Arial" w:hAnsi="Arial"/>
                <w:bCs/>
              </w:rPr>
              <w:t> : Adéquation des caractéristiques techniques au regard des exigences du CCP et du BPU- (fiche technique des matériels proposés)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s critère n°2 noté sur 10 points</w:t>
            </w:r>
            <w:r>
              <w:rPr>
                <w:rFonts w:cs="Arial" w:ascii="Arial" w:hAnsi="Arial"/>
                <w:sz w:val="22"/>
                <w:szCs w:val="22"/>
              </w:rPr>
              <w:t xml:space="preserve"> -Condition de livraison, garantie des disponibilités des fournitures (fiabilité des délais de 4 jours ouvrés à compter de la réception du bon de commande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91297145"/>
      <w:bookmarkStart w:id="5" w:name="_Hlk191297145"/>
      <w:bookmarkEnd w:id="5"/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s critère n°3 noté sur 10 poin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Garantie, remplacement de matériel, service après-ven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cs="Arial" w:ascii="Arial" w:hAnsi="Arial"/>
                <w:b/>
              </w:rPr>
              <w:t xml:space="preserve">Sous-critère n° 4 noté sur 10 points : </w:t>
            </w:r>
            <w:r>
              <w:rPr>
                <w:rFonts w:eastAsia="Times New Roman" w:cs="Arial" w:ascii="Arial" w:hAnsi="Arial"/>
                <w:lang w:eastAsia="fr-FR"/>
              </w:rPr>
              <w:t>Modalité de reprise des anciens matériels et leur recyclage :</w:t>
            </w:r>
          </w:p>
          <w:p>
            <w:pPr>
              <w:pStyle w:val="Paragraphedeliste"/>
              <w:ind w:left="0" w:hanging="0"/>
              <w:rPr>
                <w:rFonts w:ascii="Arial" w:hAnsi="Arial" w:eastAsia="Times New Roman" w:cs="Arial"/>
                <w:b/>
                <w:b/>
                <w:lang w:eastAsia="fr-FR"/>
              </w:rPr>
            </w:pPr>
            <w:r>
              <w:rPr>
                <w:rFonts w:eastAsia="Times New Roman" w:cs="Arial" w:ascii="Arial" w:hAnsi="Arial"/>
                <w:b/>
                <w:lang w:eastAsia="fr-FR"/>
              </w:rPr>
            </w:r>
          </w:p>
        </w:tc>
      </w:tr>
      <w:tr>
        <w:trPr>
          <w:trHeight w:val="27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ind w:left="73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La valeur environnementale notée sur 5 poi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ous critère n°1 noté sur 3 points :</w:t>
            </w:r>
            <w:r>
              <w:rPr>
                <w:rFonts w:cs="Arial" w:ascii="Arial" w:hAnsi="Arial"/>
                <w:sz w:val="22"/>
                <w:szCs w:val="22"/>
              </w:rPr>
              <w:t xml:space="preserve"> Types et modèles de véhicule utilisés pour les livraisons et les évacuations (Energie, vignette Crit’Air)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ous critère n°2 noté sur 2 points :</w:t>
            </w:r>
            <w:r>
              <w:rPr>
                <w:rFonts w:cs="Arial" w:ascii="Arial" w:hAnsi="Arial"/>
                <w:sz w:val="22"/>
                <w:szCs w:val="22"/>
              </w:rPr>
              <w:t xml:space="preserve"> Type d’emballage du matériel livré : tailles, matière, récupération des palettes de conditionnement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ément à l’article 9 du CCP, merci d’indiquer ci-dessous  la formule et l’indice de révision </w:t>
        <w:br/>
        <w:t xml:space="preserve">de prix 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, cachet et signature</w:t>
      </w:r>
    </w:p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la Société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68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stra A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325" w:leader="none"/>
      </w:tabs>
      <w:rPr/>
    </w:pPr>
    <w:bookmarkStart w:id="3" w:name="_Hlk191460266"/>
    <w:r>
      <w:rPr>
        <w:rFonts w:cs="Arial" w:ascii="Arial" w:hAnsi="Arial"/>
        <w:i/>
        <w:sz w:val="14"/>
        <w:szCs w:val="14"/>
      </w:rPr>
      <w:t xml:space="preserve">Cadre de réponse : Lot n°1 </w:t>
    </w:r>
    <w:bookmarkEnd w:id="3"/>
    <w:r>
      <w:rPr>
        <w:rFonts w:cs="Arial" w:ascii="Arial" w:hAnsi="Arial"/>
        <w:i/>
        <w:sz w:val="14"/>
        <w:szCs w:val="14"/>
      </w:rPr>
      <w:t>Fourniture d’appareils d’éclairage LED, et recyclage des anciens luminaires</w:t>
      <w:tab/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325" w:leader="none"/>
      </w:tabs>
      <w:rPr/>
    </w:pPr>
    <w:r>
      <w:rPr>
        <w:rFonts w:cs="Arial" w:ascii="Arial" w:hAnsi="Arial"/>
        <w:i/>
        <w:sz w:val="14"/>
        <w:szCs w:val="14"/>
      </w:rPr>
      <w:t>Cadre de réponse : Lot n°1 Fourniture d’appareils d’éclairage LED, et recyclage des anciens luminaires</w:t>
      <w:tab/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-569" w:firstLine="708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67 bd Vivier Merle</w:t>
    </w:r>
  </w:p>
  <w:p>
    <w:pPr>
      <w:pStyle w:val="Normal"/>
      <w:spacing w:lineRule="auto" w:line="256"/>
      <w:ind w:right="-569" w:firstLine="708"/>
      <w:rPr/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69409 Lyon cedex 03</w:t>
    </w:r>
  </w:p>
  <w:p>
    <w:pPr>
      <w:pStyle w:val="Normal"/>
      <w:spacing w:lineRule="auto" w:line="256" w:before="120" w:after="0"/>
      <w:ind w:right="-569" w:firstLine="708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  <w:t>www.caf.fr</w:t>
    </w:r>
  </w:p>
  <w:p>
    <w:pPr>
      <w:pStyle w:val="Header"/>
      <w:rPr>
        <w:rFonts w:ascii="Arial" w:hAnsi="Arial" w:cs="Arial"/>
        <w:b/>
        <w:b/>
        <w:iCs/>
        <w:color w:val="000080"/>
        <w:spacing w:val="-5"/>
        <w:sz w:val="16"/>
        <w:szCs w:val="16"/>
      </w:rPr>
    </w:pPr>
    <w:r>
      <w:rPr>
        <w:rFonts w:cs="Arial" w:ascii="Arial" w:hAnsi="Arial"/>
        <w:b/>
        <w:iCs/>
        <w:color w:val="000080"/>
        <w:spacing w:val="-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4:00Z</dcterms:created>
  <dc:creator>CAPDEPON DE BIGU FRANCOIS</dc:creator>
  <dc:description/>
  <cp:keywords/>
  <dc:language>en-US</dc:language>
  <cp:lastModifiedBy>Sabrina BELHADJ 698</cp:lastModifiedBy>
  <cp:lastPrinted>2018-07-26T13:51:00Z</cp:lastPrinted>
  <dcterms:modified xsi:type="dcterms:W3CDTF">2025-03-12T13:0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