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rPr>
          <w:rFonts w:ascii="Arial" w:hAnsi="Arial" w:cs="Arial"/>
          <w:b/>
          <w:b/>
          <w:bCs/>
        </w:rPr>
      </w:pPr>
      <w:r>
        <w:rPr>
          <w:rFonts w:cs="Arial" w:ascii="Arial" w:hAnsi="Arial"/>
          <w:b/>
          <w:bCs/>
        </w:rPr>
        <w:t xml:space="preserve">EPSM Metz Jury représenté par le </w:t>
      </w:r>
      <w:bookmarkStart w:id="0" w:name="_Hlk190356265"/>
      <w:r>
        <w:rPr>
          <w:rFonts w:cs="Arial" w:ascii="Arial" w:hAnsi="Arial"/>
          <w:b/>
          <w:bCs/>
        </w:rPr>
        <w:t>CHR Metz-Thionville (établissement support du GHT Lorraine Nord)</w:t>
      </w:r>
    </w:p>
    <w:p>
      <w:pPr>
        <w:pStyle w:val="Header"/>
        <w:rPr>
          <w:rFonts w:ascii="Arial" w:hAnsi="Arial" w:cs="Arial"/>
          <w:b/>
          <w:b/>
          <w:bCs/>
        </w:rPr>
      </w:pPr>
      <w:bookmarkEnd w:id="0"/>
      <w:r>
        <w:rPr>
          <w:rFonts w:cs="Arial" w:ascii="Arial" w:hAnsi="Arial"/>
          <w:b/>
          <w:bCs/>
        </w:rPr>
        <w:t>Route d’Ars-Laquenexy</w:t>
      </w:r>
    </w:p>
    <w:p>
      <w:pPr>
        <w:pStyle w:val="Header"/>
        <w:rPr>
          <w:rFonts w:ascii="Arial" w:hAnsi="Arial" w:cs="Arial"/>
          <w:b/>
          <w:b/>
          <w:bCs/>
        </w:rPr>
      </w:pPr>
      <w:r>
        <w:rPr>
          <w:rFonts w:cs="Arial" w:ascii="Arial" w:hAnsi="Arial"/>
          <w:b/>
          <w:bCs/>
        </w:rPr>
        <w:t>57245 Jury</w:t>
      </w:r>
    </w:p>
    <w:p>
      <w:pPr>
        <w:pStyle w:val="Header"/>
        <w:tabs>
          <w:tab w:val="clear" w:pos="4536"/>
          <w:tab w:val="clear" w:pos="9072"/>
        </w:tabs>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Marché global de performance énergétique pour une chaufferie biomasse et son réseau de chaleur à l’EPSM Metz Jury</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4198855164"/>
      <w:bookmarkStart w:id="2" w:name="__Fieldmark__0_4198855164"/>
      <w:bookmarkEnd w:id="2"/>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4198855164"/>
      <w:bookmarkStart w:id="4" w:name="__Fieldmark__1_4198855164"/>
      <w:bookmarkEnd w:id="4"/>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4198855164"/>
      <w:bookmarkStart w:id="6" w:name="__Fieldmark__2_4198855164"/>
      <w:bookmarkEnd w:id="6"/>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4198855164"/>
      <w:bookmarkStart w:id="8" w:name="__Fieldmark__3_4198855164"/>
      <w:bookmarkEnd w:id="8"/>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4198855164"/>
      <w:bookmarkStart w:id="10" w:name="__Fieldmark__4_4198855164"/>
      <w:bookmarkEnd w:id="10"/>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4198855164"/>
      <w:bookmarkStart w:id="12" w:name="__Fieldmark__5_4198855164"/>
      <w:bookmarkEnd w:id="12"/>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3" w:name="__Fieldmark__6_4198855164"/>
      <w:bookmarkStart w:id="14" w:name="__Fieldmark__6_4198855164"/>
      <w:bookmarkEnd w:id="14"/>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4198855164"/>
      <w:bookmarkStart w:id="16" w:name="__Fieldmark__7_4198855164"/>
      <w:bookmarkEnd w:id="16"/>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7" w:name="__Fieldmark__8_4198855164"/>
      <w:bookmarkStart w:id="18" w:name="__Fieldmark__8_4198855164"/>
      <w:bookmarkEnd w:id="18"/>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9" w:name="__Fieldmark__9_4198855164"/>
      <w:bookmarkStart w:id="20" w:name="__Fieldmark__9_4198855164"/>
      <w:bookmarkEnd w:id="20"/>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1" w:name="__Fieldmark__10_4198855164"/>
      <w:bookmarkStart w:id="22" w:name="__Fieldmark__10_4198855164"/>
      <w:bookmarkEnd w:id="22"/>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3" w:name="__Fieldmark__11_4198855164"/>
      <w:bookmarkStart w:id="24" w:name="__Fieldmark__11_4198855164"/>
      <w:bookmarkEnd w:id="24"/>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Marché global de performance énergétique pour une chaufferie biomasse et son réseau de chaleur à l’EPSM Metz Jury</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7</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1"/>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08:54:00Z</dcterms:created>
  <dc:creator>BOUVIER-VITAL ISABELLE</dc:creator>
  <dc:description/>
  <cp:keywords/>
  <dc:language>en-US</dc:language>
  <cp:lastModifiedBy>MARIN Elodie</cp:lastModifiedBy>
  <cp:lastPrinted>2016-11-02T14:51:00Z</cp:lastPrinted>
  <dcterms:modified xsi:type="dcterms:W3CDTF">2025-03-06T14:38:00Z</dcterms:modified>
  <cp:revision>5</cp:revision>
  <dc:subject/>
  <dc:title/>
</cp:coreProperties>
</file>