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 xml:space="preserve">EPSM Metz Jury représenté par le </w:t>
      </w:r>
      <w:bookmarkStart w:id="0" w:name="_Hlk190356265"/>
      <w:r>
        <w:rPr>
          <w:rFonts w:cs="Arial" w:ascii="Marianne;Calibri" w:hAnsi="Marianne;Calibri"/>
          <w:b/>
          <w:bCs/>
        </w:rPr>
        <w:t>CHR Metz-Thionville (établissement support du GHT Lorraine Nord)</w:t>
      </w:r>
    </w:p>
    <w:p>
      <w:pPr>
        <w:pStyle w:val="Normal"/>
        <w:rPr>
          <w:rFonts w:ascii="Marianne;Calibri" w:hAnsi="Marianne;Calibri" w:cs="Arial"/>
          <w:b/>
          <w:b/>
          <w:bCs/>
        </w:rPr>
      </w:pPr>
      <w:bookmarkEnd w:id="0"/>
      <w:r>
        <w:rPr>
          <w:rFonts w:cs="Arial" w:ascii="Marianne;Calibri" w:hAnsi="Marianne;Calibri"/>
          <w:b/>
          <w:bCs/>
        </w:rPr>
        <w:t>Route d’Ars-Laquenexy</w:t>
      </w:r>
    </w:p>
    <w:p>
      <w:pPr>
        <w:pStyle w:val="Normal"/>
        <w:rPr>
          <w:rFonts w:ascii="Marianne;Calibri" w:hAnsi="Marianne;Calibri" w:cs="Arial"/>
          <w:b/>
          <w:b/>
          <w:bCs/>
        </w:rPr>
      </w:pPr>
      <w:r>
        <w:rPr>
          <w:rFonts w:cs="Arial" w:ascii="Marianne;Calibri" w:hAnsi="Marianne;Calibri"/>
          <w:b/>
          <w:bCs/>
        </w:rPr>
        <w:t>57245 Jury</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ind w:left="0" w:right="0" w:hanging="0"/>
        <w:rPr>
          <w:rFonts w:ascii="Marianne;Calibri" w:hAnsi="Marianne;Calibri" w:cs="Arial"/>
          <w:b/>
          <w:b/>
          <w:bCs/>
          <w:i/>
          <w:i/>
        </w:rPr>
      </w:pPr>
      <w:r>
        <w:rPr>
          <w:rFonts w:cs="Arial" w:ascii="Marianne;Calibri" w:hAnsi="Marianne;Calibri"/>
          <w:b/>
          <w:bCs/>
          <w:i/>
        </w:rPr>
        <w:t>Marché global de performance énergétique pour une chaufferie biomasse et son réseau de chaleur à l’EPSM Metz Jury</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273869004"/>
      <w:bookmarkStart w:id="2" w:name="__Fieldmark__0_2273869004"/>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273869004"/>
      <w:bookmarkStart w:id="4" w:name="__Fieldmark__1_227386900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273869004"/>
            <w:bookmarkStart w:id="6" w:name="__Fieldmark__2_2273869004"/>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273869004"/>
            <w:bookmarkStart w:id="8" w:name="__Fieldmark__3_227386900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273869004"/>
            <w:bookmarkStart w:id="10" w:name="__Fieldmark__4_227386900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273869004"/>
            <w:bookmarkStart w:id="12" w:name="__Fieldmark__5_2273869004"/>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273869004"/>
            <w:bookmarkStart w:id="14" w:name="__Fieldmark__6_2273869004"/>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273869004"/>
      <w:bookmarkStart w:id="16" w:name="__Fieldmark__7_2273869004"/>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273869004"/>
      <w:bookmarkStart w:id="18" w:name="__Fieldmark__8_227386900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3-06T14:39:00Z</dcterms:modified>
  <cp:revision>4</cp:revision>
  <dc:subject/>
  <dc:title>MISE A JOUR AVRIL 2007</dc:title>
</cp:coreProperties>
</file>