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lang w:val="en-GB"/>
        </w:rPr>
      </w:pPr>
      <w:bookmarkStart w:id="0" w:name="_Hlk191891950"/>
      <w:r>
        <w:rPr>
          <w:rFonts w:cs="Arial" w:ascii="Arial" w:hAnsi="Arial"/>
          <w:b/>
          <w:lang w:val="en-GB"/>
        </w:rPr>
        <w:t>Ght_TRV_2025-050</w:t>
      </w:r>
      <w:bookmarkEnd w:id="0"/>
      <w:r>
        <w:rPr>
          <w:rFonts w:cs="Arial" w:ascii="Arial" w:hAnsi="Arial"/>
          <w:b/>
          <w:lang w:val="en-GB"/>
        </w:rPr>
        <w:t>_AOO_Prestations De Contôles Et Qualification Des Installations Aérauliques Et Eqpt Traitement D'Ai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775047918"/>
      <w:bookmarkStart w:id="2" w:name="__Fieldmark__0_2775047918"/>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775047918"/>
      <w:bookmarkStart w:id="4" w:name="__Fieldmark__1_2775047918"/>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_2775047918"/>
      <w:bookmarkStart w:id="6" w:name="__Fieldmark__2_2775047918"/>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775047918"/>
      <w:bookmarkStart w:id="8" w:name="__Fieldmark__3_2775047918"/>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775047918"/>
      <w:bookmarkStart w:id="10" w:name="__Fieldmark__4_2775047918"/>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775047918"/>
      <w:bookmarkStart w:id="12" w:name="__Fieldmark__5_2775047918"/>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2775047918"/>
      <w:bookmarkStart w:id="14" w:name="__Fieldmark__6_2775047918"/>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775047918"/>
      <w:bookmarkStart w:id="16" w:name="__Fieldmark__7_2775047918"/>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2775047918"/>
      <w:bookmarkStart w:id="18" w:name="__Fieldmark__8_2775047918"/>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2775047918"/>
      <w:bookmarkStart w:id="20" w:name="__Fieldmark__9_2775047918"/>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775047918"/>
      <w:bookmarkStart w:id="22" w:name="__Fieldmark__10_2775047918"/>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2775047918"/>
      <w:bookmarkStart w:id="24" w:name="__Fieldmark__11_2775047918"/>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lang w:val="en-GB"/>
            </w:rPr>
            <w:t>Ght_TRV_2025-05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BOUVIER-VITAL ISABELLE</dc:creator>
  <dc:description/>
  <cp:keywords/>
  <dc:language>en-US</dc:language>
  <cp:lastModifiedBy>PONTVIANNE Gregory</cp:lastModifiedBy>
  <cp:lastPrinted>2016-11-02T14:51:00Z</cp:lastPrinted>
  <dcterms:modified xsi:type="dcterms:W3CDTF">2025-03-03T10:03:00Z</dcterms:modified>
  <cp:revision>6</cp:revision>
  <dc:subject/>
  <dc:title/>
</cp:coreProperties>
</file>