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napToGrid w:val="false"/>
              <w:spacing w:before="60" w:after="60"/>
              <w:rPr>
                <w:rFonts w:ascii="Arial" w:hAnsi="Arial" w:cs="Arial"/>
                <w:sz w:val="22"/>
                <w:szCs w:val="22"/>
              </w:rPr>
            </w:pPr>
            <w:r>
              <w:rPr>
                <w:rFonts w:cs="Arial" w:ascii="Arial" w:hAnsi="Arial"/>
                <w:sz w:val="22"/>
                <w:szCs w:val="22"/>
              </w:rPr>
            </w:r>
          </w:p>
          <w:p>
            <w:pPr>
              <w:pStyle w:val="Header"/>
              <w:rPr/>
            </w:pPr>
            <w:r>
              <w:rPr>
                <w:lang w:val="en-US" w:eastAsia="en-US"/>
              </w:rPr>
              <w:drawing>
                <wp:inline distT="0" distB="0" distL="0" distR="0">
                  <wp:extent cx="134747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347470" cy="998855"/>
                          </a:xfrm>
                          <a:prstGeom prst="rect">
                            <a:avLst/>
                          </a:prstGeom>
                        </pic:spPr>
                      </pic:pic>
                    </a:graphicData>
                  </a:graphic>
                </wp:inline>
              </w:drawing>
            </w:r>
            <w:r>
              <w:rPr>
                <w:rFonts w:eastAsia="Univers;Arial"/>
              </w:rPr>
              <w:t xml:space="preserve">                                                                                                      </w:t>
            </w:r>
            <w:r>
              <w:rPr>
                <w:rFonts w:eastAsia="Calibri" w:cs="Arial" w:ascii="Arial" w:hAnsi="Arial"/>
                <w:b/>
                <w:sz w:val="22"/>
                <w:szCs w:val="22"/>
                <w:lang w:val="en-US" w:eastAsia="en-US"/>
              </w:rPr>
              <w:drawing>
                <wp:inline distT="0" distB="0" distL="0" distR="0">
                  <wp:extent cx="1575435" cy="7632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57" r="-28" b="-57"/>
                          <a:stretch>
                            <a:fillRect/>
                          </a:stretch>
                        </pic:blipFill>
                        <pic:spPr bwMode="auto">
                          <a:xfrm>
                            <a:off x="0" y="0"/>
                            <a:ext cx="1575435" cy="763270"/>
                          </a:xfrm>
                          <a:prstGeom prst="rect">
                            <a:avLst/>
                          </a:prstGeom>
                        </pic:spPr>
                      </pic:pic>
                    </a:graphicData>
                  </a:graphic>
                </wp:inline>
              </w:drawing>
            </w:r>
          </w:p>
          <w:p>
            <w:pPr>
              <w:pStyle w:val="Head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b/>
                <w:sz w:val="24"/>
                <w:szCs w:val="24"/>
              </w:rPr>
              <w:t>MARCHE LIVRET DE FAMILLE</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Le présent marché a pour objet l’impression et la livraison de livrets de famille destinés à être remis aux réfugiés, apatrides et bénéficiaires de la protection subsidiaire, par les divisions  de l'Ofpra, en application des articles L.121-9 du CESEDA et 7.2 du décret du 15 mai 1974 relatif au livret de famille et à l'information des époux et des parents sur le droit de la famill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9393362"/>
      <w:bookmarkStart w:id="1" w:name="__Fieldmark__0_38393933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393362"/>
      <w:bookmarkStart w:id="3" w:name="__Fieldmark__1_3839393362"/>
      <w:bookmarkEnd w:id="3"/>
      <w:r>
        <w:rPr/>
      </w:r>
      <w:r>
        <w:rPr/>
        <w:fldChar w:fldCharType="end"/>
      </w:r>
      <w:r>
        <w:rPr>
          <w:rFonts w:cs="Arial" w:ascii="Arial" w:hAnsi="Arial"/>
        </w:rPr>
        <w:tab/>
        <w:t xml:space="preserve">au lot n°……. ou aux lots n°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39393362"/>
      <w:bookmarkStart w:id="5" w:name="__Fieldmark__2_38393933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9393362"/>
      <w:bookmarkStart w:id="7" w:name="__Fieldmark__3_38393933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9393362"/>
      <w:bookmarkStart w:id="9" w:name="__Fieldmark__4_383939336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39393362"/>
      <w:bookmarkStart w:id="11" w:name="__Fieldmark__5_3839393362"/>
      <w:bookmarkEnd w:id="11"/>
      <w:r>
        <w:rPr/>
      </w:r>
      <w:r>
        <w:rPr/>
        <w:fldChar w:fldCharType="end"/>
      </w:r>
      <w:r>
        <w:rPr>
          <w:rFonts w:cs="Arial" w:ascii="Arial" w:hAnsi="Arial"/>
          <w:lang w:val="en-GB"/>
        </w:rPr>
        <w:t xml:space="preserve"> CCP n°2024 11 002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39393362"/>
      <w:bookmarkStart w:id="13" w:name="__Fieldmark__6_3839393362"/>
      <w:bookmarkEnd w:id="13"/>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839393362"/>
      <w:bookmarkStart w:id="15" w:name="__Fieldmark__7_3839393362"/>
      <w:bookmarkEnd w:id="15"/>
      <w:r>
        <w:rPr>
          <w:rFonts w:cs="Arial" w:ascii="Arial" w:hAnsi="Arial"/>
        </w:rPr>
      </w:r>
      <w:r>
        <w:rPr>
          <w:rFonts w:cs="Arial" w:ascii="Arial" w:hAnsi="Arial"/>
        </w:rPr>
        <w:fldChar w:fldCharType="end"/>
      </w:r>
      <w:r>
        <w:rPr>
          <w:rFonts w:cs="Arial" w:ascii="Arial" w:hAnsi="Arial"/>
        </w:rPr>
        <w:t xml:space="preserve"> Autre : Règlement de la consultation n°2024 11 00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39393362"/>
      <w:bookmarkStart w:id="17" w:name="__Fieldmark__8_3839393362"/>
      <w:bookmarkEnd w:id="17"/>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9393362"/>
      <w:bookmarkStart w:id="19" w:name="__Fieldmark__9_383939336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9393362"/>
      <w:bookmarkStart w:id="21" w:name="__Fieldmark__10_383939336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39393362"/>
      <w:bookmarkStart w:id="23" w:name="__Fieldmark__11_383939336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39393362"/>
      <w:bookmarkStart w:id="25" w:name="__Fieldmark__12_383939336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39393362"/>
      <w:bookmarkStart w:id="27" w:name="__Fieldmark__13_383939336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9393362"/>
      <w:bookmarkStart w:id="29" w:name="__Fieldmark__14_383939336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9393362"/>
      <w:bookmarkStart w:id="31" w:name="__Fieldmark__15_383939336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39393362"/>
      <w:bookmarkStart w:id="33" w:name="__Fieldmark__16_3839393362"/>
      <w:bookmarkEnd w:id="33"/>
      <w:r>
        <w:rPr/>
      </w:r>
      <w:r>
        <w:rPr/>
        <w:fldChar w:fldCharType="end"/>
      </w:r>
      <w:r>
        <w:rPr>
          <w:rFonts w:cs="Arial" w:ascii="Arial" w:hAnsi="Arial"/>
        </w:rPr>
        <w:t xml:space="preserve"> </w:t>
      </w:r>
      <w:r>
        <w:rPr>
          <w:rFonts w:cs="Arial" w:ascii="Arial" w:hAnsi="Arial"/>
          <w:highlight w:val="yellow"/>
        </w:rPr>
        <w:t>aux prix indiqués ci-dessous ou dans l’annexe financière jointe au présent document (bordereau des prix unitaires,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39393362"/>
      <w:bookmarkStart w:id="35" w:name="__Fieldmark__17_383939336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39393362"/>
      <w:bookmarkStart w:id="37" w:name="__Fieldmark__18_383939336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9393362"/>
      <w:bookmarkStart w:id="39" w:name="__Fieldmark__19_383939336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39393362"/>
      <w:bookmarkStart w:id="41" w:name="__Fieldmark__20_383939336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39393362"/>
      <w:bookmarkStart w:id="43" w:name="__Fieldmark__21_383939336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39393362"/>
      <w:bookmarkStart w:id="45" w:name="__Fieldmark__22_383939336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9393362"/>
      <w:bookmarkStart w:id="47" w:name="__Fieldmark__23_3839393362"/>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39393362"/>
      <w:bookmarkStart w:id="49" w:name="__Fieldmark__24_3839393362"/>
      <w:bookmarkEnd w:id="49"/>
      <w:r>
        <w:rPr/>
      </w:r>
      <w:r>
        <w:rPr/>
        <w:fldChar w:fldCharType="end"/>
      </w:r>
      <w:r>
        <w:rPr/>
        <w:tab/>
        <w:t>Oui</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39393362"/>
      <w:bookmarkStart w:id="51" w:name="__Fieldmark__25_3839393362"/>
      <w:bookmarkEnd w:id="51"/>
      <w:r>
        <w:rPr/>
      </w:r>
      <w:r>
        <w:rPr/>
        <w:fldChar w:fldCharType="end"/>
      </w:r>
      <w:r>
        <w:rPr/>
        <w:tab/>
        <w:t>Non</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reconductions possible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 par reconduction, sans que la durée maximale du marché ne puisse excéder quatre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5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39393362"/>
      <w:bookmarkStart w:id="53" w:name="__Fieldmark__26_383939336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39393362"/>
      <w:bookmarkStart w:id="55" w:name="__Fieldmark__27_383939336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39393362"/>
      <w:bookmarkStart w:id="57" w:name="__Fieldmark__28_383939336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39393362"/>
      <w:bookmarkStart w:id="59" w:name="__Fieldmark__29_383939336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39393362"/>
      <w:bookmarkStart w:id="61" w:name="__Fieldmark__30_383939336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39393362"/>
      <w:bookmarkStart w:id="63" w:name="__Fieldmark__31_383939336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39393362"/>
      <w:bookmarkStart w:id="65" w:name="__Fieldmark__32_383939336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39393362"/>
      <w:bookmarkStart w:id="67" w:name="__Fieldmark__33_383939336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39393362"/>
      <w:bookmarkStart w:id="69" w:name="__Fieldmark__34_383939336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39393362"/>
      <w:bookmarkStart w:id="71" w:name="__Fieldmark__35_383939336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Office Français de Protection des Réfugiés et Apatrides (OFPRA)</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t>201 rue Carnot</w:t>
      </w:r>
    </w:p>
    <w:p>
      <w:pPr>
        <w:pStyle w:val="Header"/>
        <w:tabs>
          <w:tab w:val="clear" w:pos="4536"/>
          <w:tab w:val="clear" w:pos="9072"/>
          <w:tab w:val="left" w:pos="851" w:leader="none"/>
        </w:tabs>
        <w:jc w:val="both"/>
        <w:rPr>
          <w:rFonts w:ascii="Arial" w:hAnsi="Arial" w:cs="Arial"/>
        </w:rPr>
      </w:pPr>
      <w:r>
        <w:rPr>
          <w:rFonts w:cs="Arial" w:ascii="Arial" w:hAnsi="Arial"/>
        </w:rPr>
        <w:t>94136 Fontenay-sous-Boi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Julien BOUCH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Directeur général de l’OFPR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Agent comptable de l’OFPR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Office Français de Protection des Réfugiés et Apatrides (OFPRA)</w:t>
      </w:r>
    </w:p>
    <w:p>
      <w:pPr>
        <w:pStyle w:val="Normal"/>
        <w:tabs>
          <w:tab w:val="clear" w:pos="567"/>
          <w:tab w:val="left" w:pos="851" w:leader="none"/>
        </w:tabs>
        <w:jc w:val="both"/>
        <w:rPr>
          <w:rFonts w:ascii="Arial" w:hAnsi="Arial" w:cs="Arial"/>
        </w:rPr>
      </w:pPr>
      <w:r>
        <w:rPr>
          <w:rFonts w:cs="Arial" w:ascii="Arial" w:hAnsi="Arial"/>
        </w:rPr>
        <w:t>201 rue Carnot</w:t>
      </w:r>
    </w:p>
    <w:p>
      <w:pPr>
        <w:pStyle w:val="Normal"/>
        <w:tabs>
          <w:tab w:val="clear" w:pos="567"/>
          <w:tab w:val="left" w:pos="851" w:leader="none"/>
        </w:tabs>
        <w:jc w:val="both"/>
        <w:rPr>
          <w:rFonts w:ascii="Arial" w:hAnsi="Arial" w:cs="Arial"/>
        </w:rPr>
      </w:pPr>
      <w:r>
        <w:rPr>
          <w:rFonts w:cs="Arial" w:ascii="Arial" w:hAnsi="Arial"/>
        </w:rPr>
        <w:t>94136 Fontenay-sous-Bois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Tél : 01 58 68 18 84</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 11 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4:59:00Z</dcterms:created>
  <dc:creator>francois</dc:creator>
  <dc:description/>
  <cp:keywords/>
  <dc:language>en-US</dc:language>
  <cp:lastModifiedBy>Ofpra</cp:lastModifiedBy>
  <cp:lastPrinted>2016-11-04T13:53:00Z</cp:lastPrinted>
  <dcterms:modified xsi:type="dcterms:W3CDTF">2025-01-07T07:54:00Z</dcterms:modified>
  <cp:revision>5</cp:revision>
  <dc:subject/>
  <dc:title>_Modèle recommandé : le service peut l’adapter le cas échéant_DC1_</dc:title>
</cp:coreProperties>
</file>