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e formulaire DC1 est un modèle de lettre de candidature </w:t>
            </w:r>
            <w:r>
              <w:rPr>
                <w:b w:val="false"/>
                <w:i/>
                <w:sz w:val="18"/>
                <w:szCs w:val="18"/>
              </w:rPr>
              <w:t xml:space="preserve">mis à disposition par la Direction des affaires juridiques du Ministère de l’Economie, des Finances de l’Action et des Comptes publics </w:t>
            </w:r>
            <w:r>
              <w:rPr>
                <w:rFonts w:cs="Arial" w:ascii="Arial" w:hAnsi="Arial"/>
                <w:b w:val="false"/>
                <w:bCs w:val="false"/>
                <w:i/>
                <w:iCs/>
                <w:sz w:val="18"/>
                <w:szCs w:val="18"/>
              </w:rPr>
              <w:t>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t>Office Français de Protection des Réfugiés et Apatrides (OFPRA)</w:t>
      </w:r>
    </w:p>
    <w:p>
      <w:pPr>
        <w:pStyle w:val="Header"/>
        <w:tabs>
          <w:tab w:val="clear" w:pos="4536"/>
          <w:tab w:val="clear" w:pos="9072"/>
        </w:tabs>
        <w:rPr>
          <w:rFonts w:ascii="Arial" w:hAnsi="Arial" w:cs="Arial"/>
          <w:b/>
          <w:b/>
          <w:sz w:val="22"/>
        </w:rPr>
      </w:pPr>
      <w:r>
        <w:rPr>
          <w:rFonts w:cs="Arial" w:ascii="Arial" w:hAnsi="Arial"/>
          <w:b/>
          <w:sz w:val="22"/>
        </w:rPr>
        <w:t xml:space="preserve">Etablissement Public de l’Etat </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autoSpaceDE w:val="false"/>
        <w:jc w:val="both"/>
        <w:rPr/>
      </w:pPr>
      <w:r>
        <w:rPr>
          <w:rFonts w:cs="Arial Narrow" w:ascii="Arial Narrow" w:hAnsi="Arial Narrow"/>
          <w:color w:val="000000"/>
          <w:sz w:val="22"/>
          <w:szCs w:val="22"/>
          <w:lang w:eastAsia="en-US"/>
        </w:rPr>
        <w:t xml:space="preserve">Le présent marché a pour objet l’impression et la livraison de livrets de famille destinés à être remis aux réfugiés, apatrides et bénéficiaires de la protection subsidiaire, par les divisions de la protection de l'Ofpra, en application des articles L.121-9 du CESEDA et 7.2 du décret du 15 mai 1974 relatif au livret de famille et à l'information des époux et des parents sur le droit de la famille. </w: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5452702"/>
      <w:bookmarkStart w:id="1" w:name="__Fieldmark__0_24054527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5452702"/>
      <w:bookmarkStart w:id="3" w:name="__Fieldmark__1_240545270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5452702"/>
      <w:bookmarkStart w:id="5" w:name="__Fieldmark__2_240545270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5452702"/>
      <w:bookmarkStart w:id="7" w:name="__Fieldmark__3_240545270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5452702"/>
      <w:bookmarkStart w:id="9" w:name="__Fieldmark__4_240545270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5452702"/>
      <w:bookmarkStart w:id="11" w:name="__Fieldmark__5_240545270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05452702"/>
      <w:bookmarkStart w:id="13" w:name="__Fieldmark__6_240545270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8647" w:type="dxa"/>
        <w:jc w:val="center"/>
        <w:tblInd w:w="0" w:type="dxa"/>
        <w:tblLayout w:type="fixed"/>
        <w:tblCellMar>
          <w:top w:w="0" w:type="dxa"/>
          <w:left w:w="108" w:type="dxa"/>
          <w:bottom w:w="0" w:type="dxa"/>
          <w:right w:w="108" w:type="dxa"/>
        </w:tblCellMar>
      </w:tblPr>
      <w:tblGrid>
        <w:gridCol w:w="4394"/>
        <w:gridCol w:w="4253"/>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05452702"/>
      <w:bookmarkStart w:id="15" w:name="__Fieldmark__7_240545270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xml:space="preserve">-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05452702"/>
      <w:bookmarkStart w:id="17" w:name="__Fieldmark__8_240545270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05452702"/>
      <w:bookmarkStart w:id="19" w:name="__Fieldmark__9_240545270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P N° 2024 11 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30:00Z</dcterms:created>
  <dc:creator>BOUVIER-VITAL ISABELLE</dc:creator>
  <dc:description/>
  <cp:keywords/>
  <dc:language>en-US</dc:language>
  <cp:lastModifiedBy>Ofpra</cp:lastModifiedBy>
  <cp:lastPrinted>2016-11-02T14:51:00Z</cp:lastPrinted>
  <dcterms:modified xsi:type="dcterms:W3CDTF">2025-01-07T07:57:00Z</dcterms:modified>
  <cp:revision>8</cp:revision>
  <dc:subject/>
  <dc:title/>
</cp:coreProperties>
</file>