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Acquisition d'un laser femtosecondes pour le département Optique d'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Marché n°25MTA004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lang w:val="fr-BE"/>
        </w:rPr>
        <w:t>L’école nationale supérieure Mines-Télécom Atlantique Bretagne Pays de Loire (IMT ATLANTIQUE)</w:t>
      </w:r>
      <w:r>
        <w:rPr>
          <w:rFonts w:cs="Calibri"/>
          <w:lang w:val="fr-BE"/>
        </w:rPr>
        <w:t>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Ci-après dénommé sous son nom de marque « </w:t>
      </w:r>
      <w:r>
        <w:rPr>
          <w:rFonts w:cs="Calibri"/>
          <w:b/>
          <w:bCs/>
          <w:lang w:val="fr-BE"/>
        </w:rPr>
        <w:t>IMT ATLANTIQUE</w:t>
      </w:r>
      <w:r>
        <w:rPr>
          <w:rFonts w:cs="Calibri"/>
          <w:lang w:val="fr-BE"/>
        </w:rPr>
        <w:t xml:space="preserve">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près avoir pris connaissance des pièces constitutives du marché public indiquées à l’article « documents contractuels » du cahier des clauses administratives particulières qui fait référence au CCAG Fournitures Courantes et Services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572481270"/>
      <w:bookmarkStart w:id="2" w:name="__Fieldmark__0_572481270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572481270"/>
      <w:bookmarkStart w:id="4" w:name="__Fieldmark__1_572481270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572481270"/>
      <w:bookmarkStart w:id="6" w:name="__Fieldmark__2_572481270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572481270"/>
      <w:bookmarkStart w:id="8" w:name="__Fieldmark__3_572481270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572481270"/>
      <w:bookmarkStart w:id="10" w:name="__Fieldmark__4_572481270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572481270"/>
      <w:bookmarkStart w:id="12" w:name="__Fieldmark__5_572481270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572481270"/>
      <w:bookmarkStart w:id="14" w:name="__Fieldmark__6_572481270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  <w:t>Acquisition d'un laser femtosecondes pour le département Optique d'IMT Atlant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572481270"/>
      <w:bookmarkStart w:id="17" w:name="__Fieldmark__7_572481270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ensemble du marché public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8_572481270"/>
      <w:bookmarkStart w:id="19" w:name="__Fieldmark__8_57248127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2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>L'ensemble des prestations du marché public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 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fr-BE"/>
        </w:rPr>
        <w:t>Montant pour la prestation éventuelle obligatoire n°2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3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5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comprend la livraison et l'installation des matériel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  <w:u w:val="single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  <w:u w:val="single"/>
        </w:rPr>
      </w:pPr>
      <w:r>
        <w:rPr>
          <w:rFonts w:cs="Times New Roman" w:ascii="Calibri" w:hAnsi="Calibri"/>
          <w:szCs w:val="22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Dans la limite du délai maximal de livraison, le délai de livraison maximal sur lequel s’engage le titulaire du marché est de …… Jours calendaires (En toutes lettres : …………………………………………………………… jours calendaires)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2" w:name="__RefHeading___Toc256000004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572481270"/>
      <w:bookmarkStart w:id="24" w:name="__Fieldmark__9_57248127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10_572481270"/>
      <w:bookmarkStart w:id="26" w:name="__Fieldmark__10_57248127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7" w:name="__RefHeading___Toc256000005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572481270"/>
            <w:bookmarkStart w:id="29" w:name="__Fieldmark__11_572481270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572481270"/>
            <w:bookmarkStart w:id="31" w:name="__Fieldmark__12_572481270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572481270"/>
            <w:bookmarkStart w:id="33" w:name="__Fieldmark__13_572481270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572481270"/>
            <w:bookmarkStart w:id="35" w:name="__Fieldmark__14_572481270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572481270"/>
            <w:bookmarkStart w:id="37" w:name="__Fieldmark__15_572481270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572481270"/>
            <w:bookmarkStart w:id="39" w:name="__Fieldmark__16_572481270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572481270"/>
            <w:bookmarkStart w:id="41" w:name="__Fieldmark__17_572481270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572481270"/>
            <w:bookmarkStart w:id="43" w:name="__Fieldmark__18_572481270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572481270"/>
            <w:bookmarkStart w:id="45" w:name="__Fieldmark__19_572481270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20_572481270"/>
            <w:bookmarkStart w:id="47" w:name="__Fieldmark__20_57248127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8" w:name="__RefHeading___Toc256000006"/>
      <w:bookmarkEnd w:id="48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9" w:name="__RefHeading___Toc256000007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572481270"/>
      <w:bookmarkStart w:id="51" w:name="__Fieldmark__21_572481270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2_572481270"/>
      <w:bookmarkStart w:id="53" w:name="__Fieldmark__22_572481270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2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572481270"/>
      <w:bookmarkStart w:id="55" w:name="__Fieldmark__23_572481270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572481270"/>
      <w:bookmarkStart w:id="57" w:name="__Fieldmark__24_572481270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572481270"/>
      <w:bookmarkStart w:id="59" w:name="__Fieldmark__25_572481270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572481270"/>
      <w:bookmarkStart w:id="61" w:name="__Fieldmark__26_572481270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7_572481270"/>
      <w:bookmarkStart w:id="63" w:name="__Fieldmark__27_572481270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4" w:name="__RefHeading___Toc256000008"/>
      <w:bookmarkEnd w:id="64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5" w:name="__RefHeading___Toc256000009"/>
      <w:bookmarkEnd w:id="65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572481270"/>
      <w:bookmarkStart w:id="67" w:name="__Fieldmark__28_572481270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572481270"/>
      <w:bookmarkStart w:id="69" w:name="__Fieldmark__29_572481270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572481270"/>
      <w:bookmarkStart w:id="71" w:name="__Fieldmark__30_572481270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572481270"/>
      <w:bookmarkStart w:id="73" w:name="__Fieldmark__31_572481270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572481270"/>
      <w:bookmarkStart w:id="75" w:name="__Fieldmark__32_572481270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572481270"/>
      <w:bookmarkStart w:id="77" w:name="__Fieldmark__33_572481270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/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572481270"/>
      <w:bookmarkStart w:id="79" w:name="__Fieldmark__34_572481270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0" w:name="__Fieldmark__35_572481270"/>
      <w:bookmarkStart w:id="81" w:name="__Fieldmark__35_572481270"/>
      <w:bookmarkEnd w:id="8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2" w:name="__RefHeading___Toc256000010"/>
      <w:bookmarkEnd w:id="82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04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A.E. –</w:t>
    </w:r>
    <w:r>
      <w:rPr>
        <w:sz w:val="16"/>
        <w:szCs w:val="16"/>
      </w:rPr>
      <w:t xml:space="preserve"> Acquisition d'un laser femtosecondes pour le département Optique d'IMT Atlantique</w:t>
    </w:r>
    <w:r>
      <w:rPr>
        <w:rFonts w:cs="Arial"/>
        <w:sz w:val="16"/>
        <w:szCs w:val="16"/>
      </w:rPr>
      <w:t xml:space="preserve"> – 25MTA004M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6"/>
        <w:szCs w:val="16"/>
      </w:rPr>
      <w:t>A.E. –</w:t>
    </w:r>
    <w:r>
      <w:rPr>
        <w:sz w:val="16"/>
        <w:szCs w:val="16"/>
      </w:rPr>
      <w:t xml:space="preserve"> Acquisition d'un laser femtosecondes pour le département Optique d'IMT Atlantique</w:t>
    </w:r>
    <w:r>
      <w:rPr>
        <w:rFonts w:cs="Arial"/>
        <w:sz w:val="16"/>
        <w:szCs w:val="16"/>
      </w:rPr>
      <w:t xml:space="preserve"> – 25MTA004M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Thomas LAGADEC</cp:lastModifiedBy>
  <cp:lastPrinted>2016-04-08T16:31:00Z</cp:lastPrinted>
  <dcterms:modified xsi:type="dcterms:W3CDTF">2025-03-07T16:41:00Z</dcterms:modified>
  <cp:revision>5</cp:revision>
  <dc:subject/>
  <dc:title>_Modèle recommandé : le service peut l’adapter le cas échéant_DC1_</dc:title>
</cp:coreProperties>
</file>