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8B"/>
          <w:lang w:val="fr-BE" w:eastAsia="fr-FR"/>
        </w:rPr>
        <w:t>Acquisition d'un laser femtosecondes pour le département Optique d'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3092440"/>
      <w:bookmarkStart w:id="1" w:name="__Fieldmark__0_4203092440"/>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3092440"/>
      <w:bookmarkStart w:id="3" w:name="__Fieldmark__1_4203092440"/>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3092440"/>
      <w:bookmarkStart w:id="5" w:name="__Fieldmark__2_4203092440"/>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3092440"/>
      <w:bookmarkStart w:id="7" w:name="__Fieldmark__3_4203092440"/>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3092440"/>
      <w:bookmarkStart w:id="9" w:name="__Fieldmark__4_4203092440"/>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3092440"/>
      <w:bookmarkStart w:id="11" w:name="__Fieldmark__5_4203092440"/>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3092440"/>
      <w:bookmarkStart w:id="13" w:name="__Fieldmark__6_4203092440"/>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03092440"/>
      <w:bookmarkStart w:id="15" w:name="__Fieldmark__7_4203092440"/>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3092440"/>
      <w:bookmarkStart w:id="17" w:name="__Fieldmark__8_4203092440"/>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03092440"/>
      <w:bookmarkStart w:id="19" w:name="__Fieldmark__9_4203092440"/>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04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