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25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905125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90520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28.7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ANALYSES DE L’EAU POTABLE, DE L’EAU CHAUDE SANITAIRE ET DES EAUX TECHNIQUES DES SITES DU GROUPEMENT HOSPITALIER TERRITORIAL DE MARTINIQUE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Lot n° 02 : Analyse de l'eau secteur NORD CARAIBE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CHU DE MARTINIQUE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Hôpital Pierre Zobda Quitman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a Meynard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BP 906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97261 FORT-DE-FRANC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899B" w:fill="00899B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94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0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00" w:after="18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NALYSES DE L’EAU POTABLE, DE L’EAU CHAUDE SANITAIRE ET DES EAUX TECHNIQUES DES SITES DU GROUPEMENT HOSPITALIER TERRITORIAL DE MARTINIQU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HU DE MARTINIQUE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Trésorier Principal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NALYSES DE L’EAU POTABLE, DE L’EAU CHAUDE SANITAIRE ET DES EAUX TECHNIQUES DES SITES DU GROUPEMENT HOSPITALIER TERRITORIAL DE MARTINIQUE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4 lots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le bordereau des prix ;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bookmarkStart w:id="14" w:name="_GoBack"/>
      <w:r>
        <w:rPr>
          <w:color w:val="000000"/>
          <w:lang w:val="fr-FR"/>
        </w:rPr>
        <w:t>- le(s) catalogue(s) du fournisseur/ listing de prix publics, au(x)quel(s) sera appliqué un rabais de ............. %.</w:t>
      </w:r>
      <w:bookmarkEnd w:id="14"/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période initiale du lot n°02 - Analyse de l'eau secteur NORD CARAIBES est défini(e) comme sui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52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montants seront identiques pour chaque période de reconduction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5" w:name="_Toc256000007"/>
      <w:bookmarkStart w:id="16" w:name="ArtL1_AE-3-A7"/>
      <w:bookmarkEnd w:id="16"/>
      <w:r>
        <w:rPr>
          <w:rFonts w:eastAsia="Arial"/>
          <w:color w:val="FFFFFF"/>
          <w:sz w:val="28"/>
          <w:lang w:val="fr-FR"/>
        </w:rPr>
        <w:t>5 - Durée de l'accord-cadre</w:t>
      </w:r>
      <w:bookmarkEnd w:id="1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7" w:name="_Toc256000008"/>
      <w:bookmarkStart w:id="18" w:name="ArtL1_AE-3-A8"/>
      <w:bookmarkEnd w:id="18"/>
      <w:r>
        <w:rPr>
          <w:rFonts w:eastAsia="Arial"/>
          <w:color w:val="FFFFFF"/>
          <w:sz w:val="28"/>
          <w:lang w:val="fr-FR"/>
        </w:rPr>
        <w:t>6 - Paiement</w:t>
      </w:r>
      <w:bookmarkEnd w:id="1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9" w:name="_Toc256000009"/>
      <w:bookmarkStart w:id="20" w:name="ArtL1_AE-3-A9"/>
      <w:bookmarkEnd w:id="20"/>
      <w:r>
        <w:rPr>
          <w:rFonts w:eastAsia="Arial"/>
          <w:color w:val="FFFFFF"/>
          <w:sz w:val="28"/>
          <w:lang w:val="fr-FR"/>
        </w:rPr>
        <w:t>7 - Avance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1" w:name="_Toc256000010"/>
      <w:bookmarkStart w:id="22" w:name="ArtL1_AE-3-A11"/>
      <w:bookmarkEnd w:id="22"/>
      <w:r>
        <w:rPr>
          <w:rFonts w:eastAsia="Arial"/>
          <w:color w:val="FFFFFF"/>
          <w:sz w:val="28"/>
          <w:lang w:val="fr-FR"/>
        </w:rPr>
        <w:t>8 - Nomenclature(s)</w:t>
      </w:r>
      <w:bookmarkEnd w:id="2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16200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ervices d'analyse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16200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ervices d'analyses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6.15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NALYSES EXTERNALISEES HORS IMMUNOHEMATOLOGIE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3" w:name="_Toc256000011"/>
      <w:bookmarkStart w:id="24" w:name="ArtL1_AE-3-A14"/>
      <w:bookmarkEnd w:id="24"/>
      <w:r>
        <w:rPr>
          <w:rFonts w:eastAsia="Arial"/>
          <w:color w:val="FFFFFF"/>
          <w:sz w:val="28"/>
          <w:lang w:val="fr-FR"/>
        </w:rPr>
        <w:t>9 - Signature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sectPr>
          <w:footerReference w:type="default" r:id="rId4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1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00899B" w:fill="00899B"/>
        <w:jc w:val="center"/>
        <w:rPr>
          <w:rFonts w:eastAsia="Arial"/>
          <w:color w:val="FFFFFF"/>
          <w:sz w:val="28"/>
          <w:lang w:val="fr-FR"/>
        </w:rPr>
      </w:pPr>
      <w:bookmarkStart w:id="25" w:name="_Toc256000012"/>
      <w:bookmarkStart w:id="26" w:name="ArtL1_A-CT"/>
      <w:bookmarkEnd w:id="26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5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DCE-2025-007-VA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footer" Target="footer5.xml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footer" Target="footer6.xml"/><Relationship Id="rId62" Type="http://schemas.openxmlformats.org/officeDocument/2006/relationships/footer" Target="footer7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586</Words>
  <Characters>8728</Characters>
  <CharactersWithSpaces>10294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7:16:00Z</dcterms:created>
  <dc:creator/>
  <dc:description/>
  <dc:language>en-US</dc:language>
  <cp:lastModifiedBy>Valérie AMPEREPERE</cp:lastModifiedBy>
  <dcterms:modified xsi:type="dcterms:W3CDTF">2025-01-21T1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