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7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ANALYSES DE L’EAU POTABLE, DE L’EAU CHAUDE SANITAIRE ET DES EAUX TECHNIQUES DES SITES DU GROUPEMENT HOSPITALIER TERRITORIAL DE MARTINIQU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03 : Analyse de l'eau secteur NORD ATLANTIQU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4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0" w:after="18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S DE L’EAU POTABLE, DE L’EAU CHAUDE SANITAIRE ET DES EAUX TECHNIQUES DES SITES DU GROUPEMENT HOSPITALIER TERRITORIAL DE MARTIN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NALYSES DE L’EAU POTABLE, DE L’EAU CHAUDE SANITAIRE ET DES EAUX TECHNIQUES DES SITES DU GROUPEMENT HOSPITALIER TERRITORIAL DE MARTINIQUE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4 lots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 bordereau des prix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(s) catalogue(s) du fournisseur/ listing de prix publics, au(x)quel(s) sera appliqué un rabais de ............. %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bookmarkStart w:id="14" w:name="_GoBack"/>
      <w:bookmarkEnd w:id="14"/>
      <w:r>
        <w:rPr>
          <w:color w:val="000000"/>
          <w:lang w:val="fr-FR"/>
        </w:rPr>
        <w:t>Le montant des prestations pour la période initiale du lot n°03 - Analyse de l'eau secteur NORD ATLANTIQUE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8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5" w:name="_Toc256000007"/>
      <w:bookmarkStart w:id="16" w:name="ArtL1_AE-3-A7"/>
      <w:bookmarkEnd w:id="16"/>
      <w:r>
        <w:rPr>
          <w:rFonts w:eastAsia="Arial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Arial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Arial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Arial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6.15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S EXTERNALISEES HORS IMMUNOHEMATOLOGIE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Arial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007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587</Words>
  <Characters>8731</Characters>
  <CharactersWithSpaces>1029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7:16:00Z</dcterms:created>
  <dc:creator/>
  <dc:description/>
  <dc:language>en-US</dc:language>
  <cp:lastModifiedBy>Valérie AMPEREPERE</cp:lastModifiedBy>
  <dcterms:modified xsi:type="dcterms:W3CDTF">2025-01-21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