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926080" cy="100584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26080" cy="100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9.25pt;width:230.35pt;height:79.1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ANALYSES DE L’EAU POTABLE, DE L’EAU CHAUDE SANITAIRE ET DES EAUX TECHNIQUES DES SITES DU GROUPEMENT HOSPITALIER TERRITORIAL DE MARTINIQU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01 : Analyse de l'eau secteur CENT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4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27432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65pt;width:21.55pt;height:21.5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0" w:after="18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S DE L’EAU POTABLE, DE L’EAU CHAUDE SANITAIRE ET DES EAUX TECHNIQUES DES SITES DU GROUPEMENT HOSPITALIER TERRITORIAL DE MARTINIQU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27432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65pt;width:21.55pt;height:21.5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27432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65pt;width:21.55pt;height:21.5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27432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65pt;width:21.55pt;height:21.5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27432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65pt;width:21.55pt;height:21.5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27432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65pt;width:21.55pt;height:21.5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18288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21.55pt;height:14.3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27432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65pt;width:21.55pt;height:21.5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27432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65pt;width:21.55pt;height:21.5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NALYSES DE L’EAU POTABLE, DE L’EAU CHAUDE SANITAIRE ET DES EAUX TECHNIQUES DES SITES DU GROUPEMENT HOSPITALIER TERRITORIAL DE MARTINIQUE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4 lots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 bordereau des prix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(s) catalogue(s) du fournisseur/</w:t>
      </w:r>
      <w:bookmarkStart w:id="14" w:name="_GoBack"/>
      <w:r>
        <w:rPr>
          <w:color w:val="000000"/>
          <w:lang w:val="fr-FR"/>
        </w:rPr>
        <w:t>listing de prix publics, au(x)quel(s) sera appliqué un rabais de .............. %.</w:t>
      </w:r>
      <w:bookmarkEnd w:id="14"/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u lot n°01 - Analyse de l'eau secteur CENTRE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5" w:name="_Toc256000007"/>
      <w:bookmarkStart w:id="16" w:name="ArtL1_AE-3-A7"/>
      <w:bookmarkEnd w:id="16"/>
      <w:r>
        <w:rPr>
          <w:rFonts w:eastAsia="Arial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Arial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Arial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Arial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6.15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NALYSES EXTERNALISEES HORS IMMUNOHEMATOLOGIE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Arial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00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007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92497c"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BalloonText">
    <w:name w:val="Balloon Text"/>
    <w:basedOn w:val="Normal"/>
    <w:link w:val="TextedebullesCar"/>
    <w:semiHidden/>
    <w:unhideWhenUsed/>
    <w:qFormat/>
    <w:rsid w:val="0092497c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0</Pages>
  <Words>1584</Words>
  <Characters>8716</Characters>
  <CharactersWithSpaces>1028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7:15:00Z</dcterms:created>
  <dc:creator/>
  <dc:description/>
  <dc:language>en-US</dc:language>
  <cp:lastModifiedBy>Valérie AMPEREPERE</cp:lastModifiedBy>
  <cp:lastPrinted>2025-01-21T17:18:00Z</cp:lastPrinted>
  <dcterms:modified xsi:type="dcterms:W3CDTF">2025-01-21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