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b/>
                <w:caps/>
                <w:sz w:val="28"/>
                <w:szCs w:val="28"/>
              </w:rPr>
              <w:t>Accord-cadre 25AC1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sz w:val="22"/>
          <w:szCs w:val="22"/>
        </w:rPr>
        <w:t xml:space="preserve">Objet </w:t>
      </w:r>
      <w:r>
        <w:rPr>
          <w:rFonts w:cs="Arial" w:ascii="Marianne" w:hAnsi="Marianne"/>
          <w:bCs/>
          <w:sz w:val="22"/>
          <w:szCs w:val="22"/>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Marianne" w:hAnsi="Marianne"/>
          <w:sz w:val="22"/>
          <w:szCs w:val="22"/>
        </w:rPr>
        <w:t>Maintenance préventive et corrective des alimentations statiques sans interruption (onduleurs) sur le site du Shom à Bres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sz w:val="22"/>
          <w:szCs w:val="22"/>
        </w:rPr>
        <w:t>Cet acte d'engagement correspond</w:t>
      </w:r>
      <w:r>
        <w:rPr>
          <w:rFonts w:cs="Arial" w:ascii="Arial" w:hAnsi="Arial"/>
        </w:rPr>
        <w:t xml:space="preserve">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86836147"/>
      <w:bookmarkStart w:id="1" w:name="__Fieldmark__0_586836147"/>
      <w:bookmarkEnd w:id="1"/>
      <w:r>
        <w:rPr/>
      </w:r>
      <w:r>
        <w:rPr/>
        <w:fldChar w:fldCharType="end"/>
      </w:r>
      <w:r>
        <w:rPr/>
        <w:tab/>
      </w:r>
      <w:r>
        <w:rPr>
          <w:rFonts w:cs="Marianne" w:ascii="Marianne" w:hAnsi="Marianne"/>
          <w:sz w:val="22"/>
          <w:szCs w:val="22"/>
        </w:rPr>
        <w:t xml:space="preserve">à l’ensemble de l’accord-cadre </w:t>
      </w:r>
    </w:p>
    <w:p>
      <w:pPr>
        <w:pStyle w:val="Paragraphedeliste"/>
        <w:ind w:left="360" w:hanging="0"/>
        <w:rPr>
          <w:rFonts w:cs="Arial"/>
        </w:rPr>
      </w:pPr>
      <w:r>
        <w:rPr>
          <w:rFonts w:cs="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6836147"/>
      <w:bookmarkStart w:id="3" w:name="__Fieldmark__1_58683614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6836147"/>
      <w:bookmarkStart w:id="5" w:name="__Fieldmark__2_586836147"/>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contrat stipulés à l’article « Documents contractuels »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6836147"/>
      <w:bookmarkStart w:id="7" w:name="__Fieldmark__3_586836147"/>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6836147"/>
      <w:bookmarkStart w:id="9" w:name="__Fieldmark__4_586836147"/>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6836147"/>
      <w:bookmarkStart w:id="11" w:name="__Fieldmark__5_586836147"/>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6836147"/>
      <w:bookmarkStart w:id="13" w:name="__Fieldmark__6_586836147"/>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bookmarkStart w:id="14" w:name="_Hlk184019819"/>
      <w:bookmarkEnd w:id="14"/>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15" w:name="_Hlk184019819"/>
      <w:bookmarkStart w:id="16" w:name="_Hlk184019819"/>
      <w:bookmarkEnd w:id="16"/>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586836147"/>
      <w:bookmarkStart w:id="18" w:name="__Fieldmark__7_586836147"/>
      <w:bookmarkEnd w:id="18"/>
      <w:r>
        <w:rPr/>
      </w:r>
      <w:r>
        <w:rPr/>
        <w:fldChar w:fldCharType="end"/>
      </w:r>
      <w:r>
        <w:rPr>
          <w:rFonts w:cs="Arial" w:ascii="Arial" w:hAnsi="Arial"/>
        </w:rPr>
        <w:t xml:space="preserve"> à exécuter les prestations demandées aux prix indiqués au bordereau des prix de l’accord-cadre.</w:t>
      </w:r>
    </w:p>
    <w:p>
      <w:pPr>
        <w:pStyle w:val="Fcasegauche"/>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 montant maximum de l’accord-cadre sur sa durée maximum s’élève à : 142 900 euros H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rPr>
        <w:t xml:space="preserve">Les prix sont établis aux conditions économiques </w:t>
      </w:r>
      <w:r>
        <w:rPr>
          <w:rFonts w:cs="Arial" w:ascii="Arial" w:hAnsi="Arial"/>
          <w:color w:val="FF0000"/>
        </w:rPr>
        <w:t>du mois de juin 2025</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586836147"/>
      <w:bookmarkStart w:id="20" w:name="__Fieldmark__8_586836147"/>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586836147"/>
      <w:bookmarkStart w:id="22" w:name="__Fieldmark__9_586836147"/>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e présent accord-cadre ne donne pas lieu au paiement d’une 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586836147"/>
      <w:bookmarkStart w:id="24" w:name="__Fieldmark__10_586836147"/>
      <w:bookmarkEnd w:id="24"/>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586836147"/>
      <w:bookmarkStart w:id="26" w:name="__Fieldmark__11_586836147"/>
      <w:bookmarkEnd w:id="2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586836147"/>
      <w:bookmarkStart w:id="28" w:name="__Fieldmark__12_586836147"/>
      <w:bookmarkEnd w:id="28"/>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586836147"/>
      <w:bookmarkStart w:id="30" w:name="__Fieldmark__13_586836147"/>
      <w:bookmarkEnd w:id="3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586836147"/>
      <w:bookmarkStart w:id="32" w:name="__Fieldmark__14_586836147"/>
      <w:bookmarkEnd w:id="3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586836147"/>
      <w:bookmarkStart w:id="34" w:name="__Fieldmark__15_586836147"/>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586836147"/>
      <w:bookmarkStart w:id="36" w:name="__Fieldmark__16_586836147"/>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586836147"/>
      <w:bookmarkStart w:id="38" w:name="__Fieldmark__17_586836147"/>
      <w:bookmarkEnd w:id="3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586836147"/>
      <w:bookmarkStart w:id="40" w:name="__Fieldmark__18_586836147"/>
      <w:bookmarkEnd w:id="4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586836147"/>
      <w:bookmarkStart w:id="42" w:name="__Fieldmark__19_586836147"/>
      <w:bookmarkEnd w:id="4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586836147"/>
      <w:bookmarkStart w:id="44" w:name="__Fieldmark__20_586836147"/>
      <w:bookmarkEnd w:id="4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586836147"/>
      <w:bookmarkStart w:id="46" w:name="__Fieldmark__21_586836147"/>
      <w:bookmarkEnd w:id="4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586836147"/>
      <w:bookmarkStart w:id="48" w:name="__Fieldmark__22_586836147"/>
      <w:bookmarkEnd w:id="4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586836147"/>
      <w:bookmarkStart w:id="50" w:name="__Fieldmark__23_586836147"/>
      <w:bookmarkEnd w:id="5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586836147"/>
      <w:bookmarkStart w:id="52" w:name="__Fieldmark__24_586836147"/>
      <w:bookmarkEnd w:id="5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Western"/>
        <w:numPr>
          <w:ilvl w:val="0"/>
          <w:numId w:val="3"/>
        </w:numPr>
        <w:rPr>
          <w:rFonts w:ascii="Arial" w:hAnsi="Arial" w:cs="Arial"/>
          <w:b/>
          <w:b/>
          <w:bCs/>
          <w:i/>
          <w:i/>
          <w:iCs/>
          <w:sz w:val="20"/>
          <w:szCs w:val="20"/>
        </w:rPr>
      </w:pPr>
      <w:r>
        <w:rPr>
          <w:rFonts w:cs="Arial"/>
          <w:b/>
          <w:bCs/>
          <w:i/>
          <w:iCs/>
          <w:sz w:val="20"/>
          <w:szCs w:val="20"/>
        </w:rPr>
      </w:r>
    </w:p>
    <w:p>
      <w:pPr>
        <w:pStyle w:val="Western"/>
        <w:numPr>
          <w:ilvl w:val="0"/>
          <w:numId w:val="3"/>
        </w:numPr>
        <w:rPr>
          <w:b/>
          <w:b/>
          <w:sz w:val="20"/>
          <w:szCs w:val="20"/>
        </w:rPr>
      </w:pPr>
      <w:bookmarkStart w:id="53" w:name="_Hlk195110733"/>
      <w:r>
        <w:rPr>
          <w:b/>
          <w:sz w:val="20"/>
          <w:szCs w:val="20"/>
        </w:rPr>
        <w:t>Service hydrographique et océanographique de la marine (Shom)</w:t>
      </w:r>
    </w:p>
    <w:p>
      <w:pPr>
        <w:pStyle w:val="Western"/>
        <w:numPr>
          <w:ilvl w:val="0"/>
          <w:numId w:val="3"/>
        </w:numPr>
        <w:rPr>
          <w:sz w:val="20"/>
          <w:szCs w:val="20"/>
        </w:rPr>
      </w:pPr>
      <w:bookmarkStart w:id="54" w:name="_Hlk195110733"/>
      <w:r>
        <w:rPr>
          <w:sz w:val="20"/>
          <w:szCs w:val="20"/>
        </w:rPr>
        <w:t>Etablissement public à caractère administratif (EPA)</w:t>
      </w:r>
      <w:bookmarkEnd w:id="54"/>
    </w:p>
    <w:p>
      <w:pPr>
        <w:pStyle w:val="Western"/>
        <w:numPr>
          <w:ilvl w:val="0"/>
          <w:numId w:val="3"/>
        </w:numPr>
        <w:rPr>
          <w:sz w:val="20"/>
          <w:szCs w:val="20"/>
        </w:rPr>
      </w:pPr>
      <w:r>
        <w:rPr>
          <w:sz w:val="20"/>
          <w:szCs w:val="20"/>
        </w:rPr>
        <w:t>13 rue du Chatellier -  CS 92803 - 29228 Brest cedex 2</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Le Directeur général du Shom ou un délégataire habi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suppressAutoHyphens w:val="false"/>
        <w:jc w:val="both"/>
        <w:rPr>
          <w:rFonts w:ascii="Arial" w:hAnsi="Arial" w:cs="Arial"/>
          <w:lang w:eastAsia="fr-FR"/>
        </w:rPr>
      </w:pPr>
      <w:r>
        <w:rPr>
          <w:rFonts w:cs="Arial" w:ascii="Arial" w:hAnsi="Arial"/>
          <w:lang w:eastAsia="fr-FR"/>
        </w:rPr>
        <w:t>Shom - Service des achats</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Agent comptable du Shom</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5AC1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Paragraphedeliste">
    <w:name w:val="Paragraphe de liste"/>
    <w:basedOn w:val="Normal"/>
    <w:qFormat/>
    <w:pPr>
      <w:pBdr/>
      <w:suppressAutoHyphens w:val="false"/>
      <w:spacing w:before="120" w:after="0"/>
      <w:ind w:left="720" w:hanging="0"/>
      <w:contextualSpacing/>
      <w:jc w:val="both"/>
    </w:pPr>
    <w:rPr>
      <w:rFonts w:ascii="Arial" w:hAnsi="Arial" w:eastAsia="Andale Sans UI;Calibri" w:cs="Tahoma"/>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Isabelle Quemener, SG/ACH</cp:lastModifiedBy>
  <cp:lastPrinted>2016-11-04T13:53:00Z</cp:lastPrinted>
  <dcterms:modified xsi:type="dcterms:W3CDTF">2025-04-09T15:07:00Z</dcterms:modified>
  <cp:revision>33</cp:revision>
  <dc:subject/>
  <dc:title>_Modèle recommandé : le service peut l’adapter le cas échéant_DC1_</dc:title>
</cp:coreProperties>
</file>