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Université de Poitiers</w:t>
        <w:tab/>
      </w:r>
    </w:p>
    <w:p>
      <w:pPr>
        <w:pStyle w:val="Header"/>
        <w:rPr>
          <w:rFonts w:ascii="Arial" w:hAnsi="Arial" w:cs="Arial"/>
          <w:b/>
          <w:b/>
          <w:bCs/>
        </w:rPr>
      </w:pPr>
      <w:r>
        <w:rPr>
          <w:rFonts w:cs="Arial" w:ascii="Arial" w:hAnsi="Arial"/>
          <w:b/>
          <w:bCs/>
        </w:rPr>
        <w:t>15, rue de l’Hôtel Dieu</w:t>
      </w:r>
    </w:p>
    <w:p>
      <w:pPr>
        <w:pStyle w:val="Header"/>
        <w:rPr>
          <w:rFonts w:ascii="Arial" w:hAnsi="Arial" w:cs="Arial"/>
          <w:b/>
          <w:b/>
          <w:bCs/>
        </w:rPr>
      </w:pPr>
      <w:r>
        <w:rPr>
          <w:rFonts w:cs="Arial" w:ascii="Arial" w:hAnsi="Arial"/>
          <w:b/>
          <w:bCs/>
        </w:rPr>
        <w:t>TSA 71 117</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86073 POITIERS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8"/>
          <w:szCs w:val="28"/>
        </w:rPr>
      </w:pPr>
      <w:bookmarkStart w:id="0" w:name="_Hlk189228329"/>
      <w:bookmarkEnd w:id="0"/>
      <w:r>
        <w:rPr>
          <w:rFonts w:cs="Arial" w:ascii="Arial" w:hAnsi="Arial"/>
          <w:b/>
          <w:bCs/>
          <w:sz w:val="28"/>
          <w:szCs w:val="28"/>
        </w:rPr>
        <w:t>Marché 2024F021</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Moyens de caractérisation volumique et de quantification des déformations : Système OCT</w:t>
      </w:r>
    </w:p>
    <w:p>
      <w:pPr>
        <w:pStyle w:val="Normal"/>
        <w:rPr>
          <w:rFonts w:ascii="Arial" w:hAnsi="Arial" w:cs="Arial"/>
          <w:b/>
          <w:b/>
          <w:bCs/>
          <w:sz w:val="28"/>
          <w:szCs w:val="28"/>
        </w:rPr>
      </w:pPr>
      <w:r>
        <w:rPr>
          <w:rFonts w:cs="Arial" w:ascii="Arial" w:hAnsi="Arial"/>
          <w:b/>
          <w:bCs/>
          <w:sz w:val="28"/>
          <w:szCs w:val="28"/>
        </w:rPr>
      </w:r>
      <w:bookmarkStart w:id="1" w:name="_Hlk189228329"/>
      <w:bookmarkStart w:id="2" w:name="_Hlk189228329"/>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774194349"/>
      <w:bookmarkStart w:id="4" w:name="__Fieldmark__0_774194349"/>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774194349"/>
      <w:bookmarkStart w:id="6" w:name="__Fieldmark__1_774194349"/>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774194349"/>
      <w:bookmarkStart w:id="8" w:name="__Fieldmark__2_774194349"/>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774194349"/>
      <w:bookmarkStart w:id="10" w:name="__Fieldmark__3_774194349"/>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774194349"/>
      <w:bookmarkStart w:id="12" w:name="__Fieldmark__4_774194349"/>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774194349"/>
      <w:bookmarkStart w:id="14" w:name="__Fieldmark__5_774194349"/>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774194349"/>
      <w:bookmarkStart w:id="16" w:name="__Fieldmark__6_774194349"/>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7_774194349"/>
      <w:bookmarkStart w:id="18" w:name="__Fieldmark__7_774194349"/>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774194349"/>
      <w:bookmarkStart w:id="20" w:name="__Fieldmark__8_774194349"/>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774194349"/>
      <w:bookmarkStart w:id="22" w:name="__Fieldmark__9_774194349"/>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4F0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lle Aurelien</cp:lastModifiedBy>
  <cp:lastPrinted>2016-11-02T14:51:00Z</cp:lastPrinted>
  <dcterms:modified xsi:type="dcterms:W3CDTF">2025-01-31T14:07:00Z</dcterms:modified>
  <cp:revision>13</cp:revision>
  <dc:subject/>
  <dc:title/>
</cp:coreProperties>
</file>