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Étude de Faisabilité pour l’évolution et le dimensionnement de l'extractothèque et de la plateforme de criblage dans le cadre du Projet TrétZerbaj</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3550592"/>
      <w:bookmarkStart w:id="1" w:name="__Fieldmark__0_227355059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3550592"/>
      <w:bookmarkStart w:id="3" w:name="__Fieldmark__1_227355059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3550592"/>
      <w:bookmarkStart w:id="5" w:name="__Fieldmark__2_227355059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3550592"/>
      <w:bookmarkStart w:id="7" w:name="__Fieldmark__3_227355059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3550592"/>
      <w:bookmarkStart w:id="9" w:name="__Fieldmark__4_227355059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3550592"/>
      <w:bookmarkStart w:id="11" w:name="__Fieldmark__5_227355059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3550592"/>
      <w:bookmarkStart w:id="13" w:name="__Fieldmark__6_227355059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3550592"/>
      <w:bookmarkStart w:id="15" w:name="__Fieldmark__7_227355059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73550592"/>
      <w:bookmarkStart w:id="17" w:name="__Fieldmark__8_227355059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73550592"/>
      <w:bookmarkStart w:id="19" w:name="__Fieldmark__9_227355059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3550592"/>
      <w:bookmarkStart w:id="21" w:name="__Fieldmark__10_227355059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73550592"/>
      <w:bookmarkStart w:id="23" w:name="__Fieldmark__11_227355059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73550592"/>
      <w:bookmarkStart w:id="25" w:name="__Fieldmark__12_227355059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73550592"/>
      <w:bookmarkStart w:id="27" w:name="__Fieldmark__13_227355059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73550592"/>
      <w:bookmarkStart w:id="29" w:name="__Fieldmark__14_227355059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73550592"/>
      <w:bookmarkStart w:id="31" w:name="__Fieldmark__15_227355059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73550592"/>
      <w:bookmarkStart w:id="33" w:name="__Fieldmark__16_227355059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73550592"/>
      <w:bookmarkStart w:id="35" w:name="__Fieldmark__17_227355059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73550592"/>
      <w:bookmarkStart w:id="37" w:name="__Fieldmark__18_227355059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73550592"/>
      <w:bookmarkStart w:id="39" w:name="__Fieldmark__19_227355059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73550592"/>
      <w:bookmarkStart w:id="41" w:name="__Fieldmark__20_227355059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73550592"/>
      <w:bookmarkStart w:id="43" w:name="__Fieldmark__21_227355059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73550592"/>
      <w:bookmarkStart w:id="45" w:name="__Fieldmark__22_227355059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73550592"/>
      <w:bookmarkStart w:id="47" w:name="__Fieldmark__23_227355059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73550592"/>
      <w:bookmarkStart w:id="49" w:name="__Fieldmark__24_227355059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273550592"/>
      <w:bookmarkStart w:id="51" w:name="__Fieldmark__25_227355059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73550592"/>
      <w:bookmarkStart w:id="53" w:name="__Fieldmark__26_227355059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73550592"/>
      <w:bookmarkStart w:id="55" w:name="__Fieldmark__27_227355059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73550592"/>
      <w:bookmarkStart w:id="57" w:name="__Fieldmark__28_227355059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73550592"/>
      <w:bookmarkStart w:id="59" w:name="__Fieldmark__29_227355059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73550592"/>
      <w:bookmarkStart w:id="61" w:name="__Fieldmark__30_227355059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73550592"/>
      <w:bookmarkStart w:id="63" w:name="__Fieldmark__31_227355059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73550592"/>
      <w:bookmarkStart w:id="65" w:name="__Fieldmark__32_227355059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73550592"/>
      <w:bookmarkStart w:id="67" w:name="__Fieldmark__33_227355059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73550592"/>
      <w:bookmarkStart w:id="69" w:name="__Fieldmark__34_227355059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73550592"/>
      <w:bookmarkStart w:id="71" w:name="__Fieldmark__35_227355059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73550592"/>
      <w:bookmarkStart w:id="73" w:name="__Fieldmark__36_227355059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5-03-07T07:47:00Z</dcterms:modified>
  <cp:revision>28</cp:revision>
  <dc:subject/>
  <dc:title>_Modèle recommandé : le service peut l’adapter le cas échéant_DC1_</dc:title>
</cp:coreProperties>
</file>