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rPr/>
      </w:pPr>
      <w:r>
        <w:rPr>
          <w:lang w:eastAsia="fr-FR"/>
        </w:rPr>
        <w:t>Les prestations de télésurveillance et la vérification maintenance des installations de détection de présence et de vidéoprotection des immeubles dépendant de la Caisse d’allocations familiales de Maine-et-Loire.</w:t>
      </w:r>
    </w:p>
    <w:p>
      <w:pPr>
        <w:pStyle w:val="Normal"/>
        <w:tabs>
          <w:tab w:val="clear" w:pos="567"/>
          <w:tab w:val="left" w:pos="42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57101217"/>
      <w:bookmarkStart w:id="1" w:name="__Fieldmark__0_405710121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57101217"/>
      <w:bookmarkStart w:id="3" w:name="__Fieldmark__1_405710121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57101217"/>
      <w:bookmarkStart w:id="5" w:name="__Fieldmark__2_405710121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57101217"/>
      <w:bookmarkStart w:id="7" w:name="__Fieldmark__3_405710121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57101217"/>
      <w:bookmarkStart w:id="9" w:name="__Fieldmark__4_405710121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57101217"/>
      <w:bookmarkStart w:id="11" w:name="__Fieldmark__5_4057101217"/>
      <w:bookmarkEnd w:id="11"/>
      <w:r>
        <w:rPr/>
      </w:r>
      <w:r>
        <w:rPr/>
        <w:fldChar w:fldCharType="end"/>
      </w:r>
      <w:r>
        <w:rPr>
          <w:rFonts w:cs="Arial" w:ascii="Arial" w:hAnsi="Arial"/>
          <w:lang w:val="en-GB"/>
        </w:rPr>
        <w:t xml:space="preserve"> CCP n° 2025-PA-0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57101217"/>
      <w:bookmarkStart w:id="13" w:name="__Fieldmark__6_4057101217"/>
      <w:bookmarkEnd w:id="13"/>
      <w:r>
        <w:rPr/>
      </w:r>
      <w:r>
        <w:rPr/>
        <w:fldChar w:fldCharType="end"/>
      </w:r>
      <w:r>
        <w:rPr>
          <w:rFonts w:cs="Arial" w:ascii="Arial" w:hAnsi="Arial"/>
          <w:lang w:val="en-GB"/>
        </w:rPr>
        <w:t xml:space="preserve"> CCAG - FC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57101217"/>
      <w:bookmarkStart w:id="15" w:name="__Fieldmark__7_4057101217"/>
      <w:bookmarkEnd w:id="15"/>
      <w:r>
        <w:rPr/>
      </w:r>
      <w:r>
        <w:rPr/>
        <w:fldChar w:fldCharType="end"/>
      </w:r>
      <w:r>
        <w:rPr>
          <w:rFonts w:cs="Arial" w:ascii="Arial" w:hAnsi="Arial"/>
          <w:lang w:val="en-GB"/>
        </w:rPr>
        <w:t xml:space="preserve"> L’annexe 1 à l’acte d’engagement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57101217"/>
      <w:bookmarkStart w:id="17" w:name="__Fieldmark__8_4057101217"/>
      <w:bookmarkEnd w:id="17"/>
      <w:r>
        <w:rPr/>
      </w:r>
      <w:r>
        <w:rPr/>
        <w:fldChar w:fldCharType="end"/>
      </w:r>
      <w:r>
        <w:rPr>
          <w:rFonts w:cs="Arial" w:ascii="Arial" w:hAnsi="Arial"/>
          <w:lang w:val="en-GB"/>
        </w:rPr>
        <w:t xml:space="preserve"> Les annexes 1 et 2 du CC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57101217"/>
      <w:bookmarkStart w:id="19" w:name="__Fieldmark__9_4057101217"/>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57101217"/>
      <w:bookmarkStart w:id="21" w:name="__Fieldmark__10_4057101217"/>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57101217"/>
      <w:bookmarkStart w:id="23" w:name="__Fieldmark__11_4057101217"/>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57101217"/>
      <w:bookmarkStart w:id="25" w:name="__Fieldmark__12_4057101217"/>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57101217"/>
      <w:bookmarkStart w:id="27" w:name="__Fieldmark__13_4057101217"/>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57101217"/>
      <w:bookmarkStart w:id="29" w:name="__Fieldmark__14_4057101217"/>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57101217"/>
      <w:bookmarkStart w:id="31" w:name="__Fieldmark__15_4057101217"/>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57101217"/>
      <w:bookmarkStart w:id="33" w:name="__Fieldmark__16_4057101217"/>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057101217"/>
      <w:bookmarkStart w:id="35" w:name="__Fieldmark__17_4057101217"/>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57101217"/>
      <w:bookmarkStart w:id="37" w:name="__Fieldmark__18_4057101217"/>
      <w:bookmarkEnd w:id="3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057101217"/>
      <w:bookmarkStart w:id="39" w:name="__Fieldmark__19_4057101217"/>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057101217"/>
      <w:bookmarkStart w:id="41" w:name="__Fieldmark__20_4057101217"/>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057101217"/>
      <w:bookmarkStart w:id="43" w:name="__Fieldmark__21_4057101217"/>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057101217"/>
      <w:bookmarkStart w:id="45" w:name="__Fieldmark__22_4057101217"/>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057101217"/>
      <w:bookmarkStart w:id="47" w:name="__Fieldmark__23_4057101217"/>
      <w:bookmarkEnd w:id="4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057101217"/>
      <w:bookmarkStart w:id="49" w:name="__Fieldmark__24_4057101217"/>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057101217"/>
      <w:bookmarkStart w:id="51" w:name="__Fieldmark__25_4057101217"/>
      <w:bookmarkEnd w:id="5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057101217"/>
      <w:bookmarkStart w:id="53" w:name="__Fieldmark__26_4057101217"/>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4057101217"/>
      <w:bookmarkStart w:id="55" w:name="__Fieldmark__27_4057101217"/>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057101217"/>
      <w:bookmarkStart w:id="57" w:name="__Fieldmark__28_4057101217"/>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4057101217"/>
      <w:bookmarkStart w:id="59" w:name="__Fieldmark__29_4057101217"/>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057101217"/>
      <w:bookmarkStart w:id="61" w:name="__Fieldmark__30_4057101217"/>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4057101217"/>
      <w:bookmarkStart w:id="63" w:name="__Fieldmark__31_4057101217"/>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4057101217"/>
      <w:bookmarkStart w:id="65" w:name="__Fieldmark__32_4057101217"/>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4057101217"/>
      <w:bookmarkStart w:id="67" w:name="__Fieldmark__33_4057101217"/>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057101217"/>
      <w:bookmarkStart w:id="69" w:name="__Fieldmark__34_4057101217"/>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057101217"/>
      <w:bookmarkStart w:id="71" w:name="__Fieldmark__35_4057101217"/>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4057101217"/>
      <w:bookmarkStart w:id="73" w:name="__Fieldmark__36_4057101217"/>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4057101217"/>
      <w:bookmarkStart w:id="75" w:name="__Fieldmark__37_4057101217"/>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Normal"/>
        <w:autoSpaceDE w:val="false"/>
        <w:rPr>
          <w:rFonts w:ascii="Arial" w:hAnsi="Arial" w:cs="Arial"/>
          <w:bCs/>
          <w:i/>
          <w:i/>
          <w:iCs/>
          <w:color w:val="000000"/>
          <w:sz w:val="22"/>
          <w:szCs w:val="22"/>
          <w:lang w:eastAsia="fr-FR"/>
        </w:rPr>
      </w:pPr>
      <w:r>
        <w:rPr>
          <w:rFonts w:cs="Arial" w:ascii="Arial" w:hAnsi="Arial"/>
          <w:bCs/>
          <w:i/>
          <w:iCs/>
          <w:color w:val="000000"/>
          <w:sz w:val="22"/>
          <w:szCs w:val="22"/>
          <w:lang w:eastAsia="fr-FR"/>
        </w:rPr>
        <w:t xml:space="preserve">Caisse d’allocations familiale de Maine-et-Loire </w:t>
      </w:r>
    </w:p>
    <w:p>
      <w:pPr>
        <w:pStyle w:val="Normal"/>
        <w:autoSpaceDE w:val="false"/>
        <w:rPr>
          <w:rFonts w:ascii="Arial" w:hAnsi="Arial" w:cs="Arial"/>
          <w:bCs/>
          <w:i/>
          <w:i/>
          <w:iCs/>
          <w:color w:val="000000"/>
          <w:sz w:val="22"/>
          <w:szCs w:val="22"/>
          <w:lang w:eastAsia="fr-FR"/>
        </w:rPr>
      </w:pPr>
      <w:r>
        <w:rPr>
          <w:rFonts w:cs="Arial" w:ascii="Arial" w:hAnsi="Arial"/>
          <w:bCs/>
          <w:i/>
          <w:iCs/>
          <w:color w:val="000000"/>
          <w:sz w:val="22"/>
          <w:szCs w:val="22"/>
          <w:lang w:eastAsia="fr-FR"/>
        </w:rPr>
        <w:t>32 rue Louis Gain</w:t>
      </w:r>
    </w:p>
    <w:p>
      <w:pPr>
        <w:pStyle w:val="Normal"/>
        <w:autoSpaceDE w:val="false"/>
        <w:rPr>
          <w:rFonts w:ascii="Arial" w:hAnsi="Arial" w:cs="Arial"/>
          <w:bCs/>
          <w:i/>
          <w:i/>
          <w:iCs/>
          <w:color w:val="000000"/>
          <w:sz w:val="22"/>
          <w:szCs w:val="22"/>
          <w:lang w:eastAsia="fr-FR"/>
        </w:rPr>
      </w:pPr>
      <w:r>
        <w:rPr>
          <w:rFonts w:cs="Arial" w:ascii="Arial" w:hAnsi="Arial"/>
          <w:bCs/>
          <w:i/>
          <w:iCs/>
          <w:color w:val="000000"/>
          <w:sz w:val="22"/>
          <w:szCs w:val="22"/>
          <w:lang w:eastAsia="fr-FR"/>
        </w:rPr>
        <w:t>49927 Angers cedex 9</w:t>
      </w:r>
    </w:p>
    <w:p>
      <w:pPr>
        <w:pStyle w:val="Header"/>
        <w:tabs>
          <w:tab w:val="clear" w:pos="4536"/>
          <w:tab w:val="clear" w:pos="9072"/>
          <w:tab w:val="left" w:pos="851" w:leader="none"/>
        </w:tabs>
        <w:jc w:val="both"/>
        <w:rPr>
          <w:rFonts w:ascii="Arial" w:hAnsi="Arial" w:cs="Arial"/>
        </w:rPr>
      </w:pPr>
      <w:r>
        <w:rPr>
          <w:rFonts w:cs="Arial" w:ascii="Arial" w:hAnsi="Arial"/>
          <w:bCs/>
          <w:i/>
          <w:iCs/>
          <w:color w:val="000000"/>
          <w:sz w:val="22"/>
          <w:szCs w:val="22"/>
          <w:lang w:eastAsia="fr-FR"/>
        </w:rPr>
        <w:t xml:space="preserve">Mail : </w:t>
      </w:r>
      <w:hyperlink r:id="rId18">
        <w:r>
          <w:rPr>
            <w:rStyle w:val="InternetLink"/>
            <w:rFonts w:cs="Arial"/>
            <w:sz w:val="22"/>
            <w:szCs w:val="22"/>
          </w:rPr>
          <w:t>administration-generale@caf49.caf..fr</w:t>
        </w:r>
      </w:hyperlink>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color w:val="000000"/>
          <w:sz w:val="22"/>
          <w:szCs w:val="22"/>
          <w:lang w:eastAsia="fr-FR"/>
        </w:rPr>
        <w:t>Madame la directrice de la Caisse d’allocations familiales de Maine-et-Loire ou son représentant dûment habil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color w:val="000000"/>
          <w:sz w:val="22"/>
          <w:szCs w:val="22"/>
          <w:lang w:eastAsia="fr-FR"/>
        </w:rPr>
        <w:t>Madame la directrice de la Caisse d’allocations familiales de Maine-et-Loire ou son représentant dûment habil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sz w:val="22"/>
          <w:szCs w:val="22"/>
          <w:lang w:eastAsia="fr-FR"/>
        </w:rPr>
        <w:t>Monsieur le directeur comptable et financier de la Caisse d’allocations familiales de Maine-et-Loire ou son représentant dûment habilité</w:t>
      </w:r>
    </w:p>
    <w:p>
      <w:pPr>
        <w:pStyle w:val="Fcase2metab"/>
        <w:rPr>
          <w:rFonts w:ascii="Arial" w:hAnsi="Arial" w:cs="Arial"/>
          <w:color w:val="000000"/>
        </w:rPr>
      </w:pPr>
      <w:r>
        <w:rPr>
          <w:rFonts w:eastAsia="Arial" w:cs="Arial" w:ascii="Arial" w:hAnsi="Arial"/>
          <w:color w:val="000000"/>
        </w:rPr>
        <w:t xml:space="preserve"> </w:t>
      </w:r>
    </w:p>
    <w:p>
      <w:pPr>
        <w:pStyle w:val="Fcase2metab"/>
        <w:ind w:left="0" w:right="0" w:hanging="0"/>
        <w:rPr>
          <w:rFonts w:ascii="Arial" w:hAnsi="Arial" w:cs="Arial"/>
          <w:color w:val="000000"/>
        </w:rPr>
      </w:pPr>
      <w:r>
        <w:rPr>
          <w:rFonts w:cs="Arial" w:ascii="Arial" w:hAnsi="Arial"/>
          <w:color w:val="000000"/>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center" w:pos="7230" w:leader="none"/>
          <w:tab w:val="left" w:pos="7785" w:leader="none"/>
        </w:tabs>
        <w:jc w:val="both"/>
        <w:rPr/>
      </w:pPr>
      <w:r>
        <w:rPr/>
        <w:tab/>
        <w:t>Madame la directrice</w:t>
      </w:r>
    </w:p>
    <w:p>
      <w:pPr>
        <w:pStyle w:val="Normal"/>
        <w:tabs>
          <w:tab w:val="clear" w:pos="567"/>
          <w:tab w:val="center" w:pos="6804" w:leader="none"/>
          <w:tab w:val="left" w:pos="7785" w:leader="none"/>
        </w:tabs>
        <w:jc w:val="both"/>
        <w:rPr/>
      </w:pPr>
      <w:r>
        <w:rPr/>
      </w:r>
    </w:p>
    <w:p>
      <w:pPr>
        <w:pStyle w:val="Normal"/>
        <w:tabs>
          <w:tab w:val="clear" w:pos="567"/>
          <w:tab w:val="center" w:pos="6804" w:leader="none"/>
          <w:tab w:val="left" w:pos="7785" w:leader="none"/>
        </w:tabs>
        <w:jc w:val="both"/>
        <w:rPr/>
      </w:pPr>
      <w:r>
        <w:rPr/>
      </w:r>
    </w:p>
    <w:p>
      <w:pPr>
        <w:pStyle w:val="Normal"/>
        <w:tabs>
          <w:tab w:val="clear" w:pos="567"/>
          <w:tab w:val="center" w:pos="7230" w:leader="none"/>
          <w:tab w:val="left" w:pos="7785" w:leader="none"/>
        </w:tabs>
        <w:jc w:val="both"/>
        <w:rPr/>
      </w:pPr>
      <w:r>
        <w:rPr/>
        <w:tab/>
        <w:t>Cécile Bonamy</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2025-PA-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administration-generale@caf49.caf..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1:33:00Z</dcterms:created>
  <dc:creator>francois</dc:creator>
  <dc:description/>
  <cp:keywords/>
  <dc:language>en-US</dc:language>
  <cp:lastModifiedBy>Stephanie ONILLON 493</cp:lastModifiedBy>
  <cp:lastPrinted>2016-11-04T13:53:00Z</cp:lastPrinted>
  <dcterms:modified xsi:type="dcterms:W3CDTF">2025-03-06T11:33:00Z</dcterms:modified>
  <cp:revision>2</cp:revision>
  <dc:subject/>
  <dc:title>_Modèle recommandé : le service peut l’adapter le cas échéant_DC1_</dc:title>
</cp:coreProperties>
</file>