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2540</wp:posOffset>
                  </wp:positionH>
                  <wp:positionV relativeFrom="paragraph">
                    <wp:posOffset>166370</wp:posOffset>
                  </wp:positionV>
                  <wp:extent cx="2838450" cy="504825"/>
                  <wp:effectExtent l="0" t="0" r="0" b="0"/>
                  <wp:wrapTight wrapText="bothSides">
                    <wp:wrapPolygon edited="0">
                      <wp:start x="1375" y="0"/>
                      <wp:lineTo x="795" y="1216"/>
                      <wp:lineTo x="-4" y="4884"/>
                      <wp:lineTo x="-72" y="7735"/>
                      <wp:lineTo x="-72" y="14254"/>
                      <wp:lineTo x="576" y="19554"/>
                      <wp:lineTo x="1230" y="21188"/>
                      <wp:lineTo x="1375" y="21188"/>
                      <wp:lineTo x="20148" y="21188"/>
                      <wp:lineTo x="20293" y="21188"/>
                      <wp:lineTo x="20945" y="19554"/>
                      <wp:lineTo x="21600" y="14254"/>
                      <wp:lineTo x="21600" y="5285"/>
                      <wp:lineTo x="20511" y="400"/>
                      <wp:lineTo x="20148" y="0"/>
                      <wp:lineTo x="1375"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72" r="-13" b="-72"/>
                          <a:stretch>
                            <a:fillRect/>
                          </a:stretch>
                        </pic:blipFill>
                        <pic:spPr bwMode="auto">
                          <a:xfrm>
                            <a:off x="0" y="0"/>
                            <a:ext cx="2838450" cy="504825"/>
                          </a:xfrm>
                          <a:prstGeom prst="rect">
                            <a:avLst/>
                          </a:prstGeom>
                        </pic:spPr>
                      </pic:pic>
                    </a:graphicData>
                  </a:graphic>
                </wp:anchor>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w:t>
      </w:r>
    </w:p>
    <w:p>
      <w:pPr>
        <w:pStyle w:val="Heading2"/>
        <w:keepNext w:val="false"/>
        <w:widowControl w:val="false"/>
        <w:tabs>
          <w:tab w:val="clear" w:pos="567"/>
          <w:tab w:val="left" w:pos="851" w:leader="none"/>
          <w:tab w:val="left" w:pos="2268" w:leader="none"/>
        </w:tabs>
        <w:ind w:left="578" w:hanging="578"/>
        <w:rPr>
          <w:rFonts w:ascii="Arial" w:hAnsi="Arial" w:cs="Arial"/>
          <w:sz w:val="22"/>
          <w:szCs w:val="22"/>
        </w:rPr>
      </w:pPr>
      <w:r>
        <w:rPr>
          <w:rFonts w:cs="Arial" w:ascii="Arial" w:hAnsi="Arial"/>
          <w:sz w:val="22"/>
          <w:szCs w:val="22"/>
        </w:rPr>
      </w:r>
      <w:bookmarkStart w:id="0" w:name="_Hlk117690842"/>
      <w:bookmarkStart w:id="1" w:name="_Hlk117690842"/>
      <w:bookmarkEnd w:id="1"/>
    </w:p>
    <w:p>
      <w:pPr>
        <w:pStyle w:val="Normal"/>
        <w:jc w:val="both"/>
        <w:rPr>
          <w:rFonts w:ascii="Arial" w:hAnsi="Arial" w:cs="Arial"/>
          <w:b/>
          <w:b/>
          <w:sz w:val="22"/>
          <w:szCs w:val="22"/>
        </w:rPr>
      </w:pPr>
      <w:r>
        <w:rPr>
          <w:rFonts w:cs="Arial" w:ascii="Arial" w:hAnsi="Arial"/>
          <w:b/>
          <w:sz w:val="22"/>
          <w:szCs w:val="22"/>
        </w:rPr>
        <w:t>MARCHE N°25LM04A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ESTATION D'ASSISTANCE A MAITRISE D'OUVRAGE DANS LE CADRE DU REAMENAGEMENT</w:t>
      </w:r>
    </w:p>
    <w:p>
      <w:pPr>
        <w:pStyle w:val="Normal"/>
        <w:jc w:val="both"/>
        <w:rPr>
          <w:rFonts w:ascii="Arial" w:hAnsi="Arial" w:cs="Arial"/>
          <w:b/>
          <w:b/>
          <w:sz w:val="22"/>
          <w:szCs w:val="22"/>
        </w:rPr>
      </w:pPr>
      <w:r>
        <w:rPr>
          <w:rFonts w:cs="Arial" w:ascii="Arial" w:hAnsi="Arial"/>
          <w:b/>
          <w:sz w:val="22"/>
          <w:szCs w:val="22"/>
        </w:rPr>
        <w:t>DES BATIMENTS B ET C DU HUB DES SECURITES</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bookmarkStart w:id="2" w:name="_Hlk117690842"/>
      <w:bookmarkEnd w:id="2"/>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420696815"/>
      <w:bookmarkStart w:id="4" w:name="__Fieldmark__0_420696815"/>
      <w:bookmarkEnd w:id="4"/>
      <w:r>
        <w:rPr/>
      </w:r>
      <w:r>
        <w:rPr/>
        <w:fldChar w:fldCharType="end"/>
      </w:r>
      <w:r>
        <w:rPr/>
        <w:tab/>
      </w:r>
      <w:r>
        <w:rPr>
          <w:rFonts w:cs="Arial" w:ascii="Arial" w:hAnsi="Arial"/>
        </w:rPr>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420696815"/>
      <w:bookmarkStart w:id="6" w:name="__Fieldmark__1_420696815"/>
      <w:bookmarkEnd w:id="6"/>
      <w:r>
        <w:rPr/>
      </w:r>
      <w:r>
        <w:rPr/>
        <w:fldChar w:fldCharType="end"/>
      </w:r>
      <w:r>
        <w:rPr/>
        <w:t xml:space="preserve"> </w:t>
      </w:r>
      <w:r>
        <w:rPr>
          <w:rFonts w:cs="Arial" w:ascii="Arial" w:hAnsi="Arial"/>
        </w:rPr>
        <w:t xml:space="preserve">Au lot ou aux lots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420696815"/>
      <w:bookmarkStart w:id="8" w:name="__Fieldmark__2_420696815"/>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20696815"/>
      <w:bookmarkStart w:id="10" w:name="__Fieldmark__3_420696815"/>
      <w:bookmarkEnd w:id="10"/>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20696815"/>
      <w:bookmarkStart w:id="12" w:name="__Fieldmark__4_420696815"/>
      <w:bookmarkEnd w:id="12"/>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3" w:name="__Fieldmark__5_420696815"/>
      <w:bookmarkStart w:id="14" w:name="__Fieldmark__5_420696815"/>
      <w:bookmarkEnd w:id="14"/>
      <w:r>
        <w:rPr>
          <w:rFonts w:cs="Arial" w:ascii="Arial" w:hAnsi="Arial"/>
        </w:rPr>
      </w:r>
      <w:r>
        <w:rPr>
          <w:rFonts w:cs="Arial" w:ascii="Arial" w:hAnsi="Arial"/>
        </w:rPr>
        <w:fldChar w:fldCharType="end"/>
      </w:r>
      <w:r>
        <w:rPr>
          <w:rFonts w:cs="Arial" w:ascii="Arial" w:hAnsi="Arial"/>
        </w:rPr>
        <w:t xml:space="preserve"> RC - CC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5" w:name="__Fieldmark__6_420696815"/>
      <w:bookmarkStart w:id="16" w:name="__Fieldmark__6_420696815"/>
      <w:bookmarkEnd w:id="16"/>
      <w:r>
        <w:rPr>
          <w:rFonts w:cs="Arial" w:ascii="Arial" w:hAnsi="Arial"/>
        </w:rPr>
      </w:r>
      <w:r>
        <w:rPr>
          <w:rFonts w:cs="Arial" w:ascii="Arial" w:hAnsi="Arial"/>
        </w:rPr>
        <w:fldChar w:fldCharType="end"/>
      </w:r>
      <w:r>
        <w:rPr>
          <w:rFonts w:cs="Arial" w:ascii="Arial" w:hAnsi="Arial"/>
        </w:rPr>
        <w:t xml:space="preserve"> DPGF.………………………………………………………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420696815"/>
      <w:bookmarkStart w:id="18" w:name="__Fieldmark__7_420696815"/>
      <w:bookmarkEnd w:id="18"/>
      <w:r>
        <w:rPr/>
      </w:r>
      <w:r>
        <w:rPr/>
        <w:fldChar w:fldCharType="end"/>
      </w:r>
      <w:r>
        <w:rPr>
          <w:rFonts w:cs="Arial" w:ascii="Arial" w:hAnsi="Arial"/>
        </w:rPr>
        <w:t xml:space="preserve"> CADRE DE REPONS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9" w:name="__Fieldmark__8_420696815"/>
      <w:bookmarkStart w:id="20" w:name="__Fieldmark__8_420696815"/>
      <w:bookmarkEnd w:id="20"/>
      <w:r>
        <w:rPr>
          <w:rFonts w:cs="Arial" w:ascii="Arial" w:hAnsi="Arial"/>
          <w:lang w:val="en-GB"/>
        </w:rPr>
      </w:r>
      <w:r>
        <w:rPr>
          <w:rFonts w:cs="Arial" w:ascii="Arial" w:hAnsi="Arial"/>
          <w:lang w:val="en-GB"/>
        </w:rPr>
        <w:fldChar w:fldCharType="end"/>
      </w:r>
      <w:r>
        <w:rPr>
          <w:rFonts w:cs="Arial" w:ascii="Arial" w:hAnsi="Arial"/>
        </w:rPr>
        <w:t xml:space="preserve"> CCAG PI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420696815"/>
      <w:bookmarkStart w:id="22" w:name="__Fieldmark__9_420696815"/>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20696815"/>
      <w:bookmarkStart w:id="24" w:name="__Fieldmark__10_420696815"/>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420696815"/>
      <w:bookmarkStart w:id="26" w:name="__Fieldmark__11_420696815"/>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420696815"/>
      <w:bookmarkStart w:id="28" w:name="__Fieldmark__12_420696815"/>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420696815"/>
      <w:bookmarkStart w:id="30" w:name="__Fieldmark__13_420696815"/>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420696815"/>
      <w:bookmarkStart w:id="32" w:name="__Fieldmark__14_420696815"/>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420696815"/>
      <w:bookmarkStart w:id="34" w:name="__Fieldmark__15_420696815"/>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420696815"/>
      <w:bookmarkStart w:id="36" w:name="__Fieldmark__16_420696815"/>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7_420696815"/>
      <w:bookmarkStart w:id="38" w:name="__Fieldmark__17_420696815"/>
      <w:bookmarkEnd w:id="38"/>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420696815"/>
      <w:bookmarkStart w:id="40" w:name="__Fieldmark__18_420696815"/>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420696815"/>
      <w:bookmarkStart w:id="42" w:name="__Fieldmark__19_420696815"/>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420696815"/>
      <w:bookmarkStart w:id="44" w:name="__Fieldmark__20_420696815"/>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420696815"/>
      <w:bookmarkStart w:id="46" w:name="__Fieldmark__21_420696815"/>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public est estimée 45 mois à compter de :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2_420696815"/>
      <w:bookmarkStart w:id="48" w:name="__Fieldmark__22_420696815"/>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420696815"/>
      <w:bookmarkStart w:id="50" w:name="__Fieldmark__23_420696815"/>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420696815"/>
      <w:bookmarkStart w:id="52" w:name="__Fieldmark__24_420696815"/>
      <w:bookmarkEnd w:id="52"/>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5_420696815"/>
      <w:bookmarkStart w:id="54" w:name="__Fieldmark__25_420696815"/>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420696815"/>
      <w:bookmarkStart w:id="56" w:name="__Fieldmark__26_420696815"/>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420696815"/>
      <w:bookmarkStart w:id="58" w:name="__Fieldmark__27_420696815"/>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420696815"/>
      <w:bookmarkStart w:id="60" w:name="__Fieldmark__28_420696815"/>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420696815"/>
      <w:bookmarkStart w:id="62" w:name="__Fieldmark__29_420696815"/>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420696815"/>
      <w:bookmarkStart w:id="64" w:name="__Fieldmark__30_420696815"/>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420696815"/>
      <w:bookmarkStart w:id="66" w:name="__Fieldmark__31_420696815"/>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420696815"/>
      <w:bookmarkStart w:id="68" w:name="__Fieldmark__32_420696815"/>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420696815"/>
      <w:bookmarkStart w:id="70" w:name="__Fieldmark__33_420696815"/>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420696815"/>
      <w:bookmarkStart w:id="72" w:name="__Fieldmark__34_420696815"/>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420696815"/>
      <w:bookmarkStart w:id="74" w:name="__Fieldmark__35_420696815"/>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420696815"/>
      <w:bookmarkStart w:id="76" w:name="__Fieldmark__36_420696815"/>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Chambre de Commerce et d’Industrie LYON METROPOLE Saint-Etienne Roanne</w:t>
      </w:r>
    </w:p>
    <w:p>
      <w:pPr>
        <w:pStyle w:val="Header"/>
        <w:tabs>
          <w:tab w:val="left" w:pos="708" w:leader="none"/>
          <w:tab w:val="center" w:pos="4536" w:leader="none"/>
          <w:tab w:val="right" w:pos="9072" w:leader="none"/>
        </w:tabs>
        <w:rPr>
          <w:rFonts w:ascii="Arial" w:hAnsi="Arial" w:cs="Arial"/>
          <w:bCs/>
          <w:iCs/>
        </w:rPr>
      </w:pPr>
      <w:r>
        <w:rPr>
          <w:rFonts w:cs="Arial" w:ascii="Arial" w:hAnsi="Arial"/>
          <w:bCs/>
          <w:iCs/>
        </w:rPr>
        <w:t>Palais du Commerce - Place de la Bourse</w:t>
        <w:br/>
        <w:t>69289 LYON cedex 2</w:t>
      </w:r>
    </w:p>
    <w:p>
      <w:pPr>
        <w:pStyle w:val="Header"/>
        <w:tabs>
          <w:tab w:val="left" w:pos="708" w:leader="none"/>
          <w:tab w:val="center" w:pos="4536" w:leader="none"/>
          <w:tab w:val="right" w:pos="9072" w:leader="none"/>
        </w:tabs>
        <w:rPr>
          <w:rFonts w:ascii="Arial" w:hAnsi="Arial" w:cs="Arial"/>
        </w:rPr>
      </w:pPr>
      <w:r>
        <w:rPr>
          <w:rFonts w:cs="Arial" w:ascii="Arial" w:hAnsi="Arial"/>
        </w:rPr>
        <w:t>Tél</w:t>
      </w:r>
      <w:r>
        <w:rPr>
          <w:rFonts w:cs="Arial" w:ascii="Arial" w:hAnsi="Arial"/>
          <w:bCs/>
          <w:iCs/>
        </w:rPr>
        <w:t>. 04 72 40 58 58</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Site : </w:t>
      </w:r>
      <w:r>
        <w:rPr>
          <w:rStyle w:val="InternetLink"/>
          <w:rFonts w:cs="Arial" w:ascii="Arial" w:hAnsi="Arial"/>
        </w:rPr>
        <w:t>www.lyon-metropole.cci.fr</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Profil acheteur : </w:t>
      </w:r>
      <w:hyperlink r:id="rId8">
        <w:r>
          <w:rPr>
            <w:rStyle w:val="InternetLink"/>
            <w:rFonts w:cs="Arial" w:ascii="Arial" w:hAnsi="Arial"/>
          </w:rPr>
          <w:t>www.marches-publics.gouv.fr</w:t>
        </w:r>
      </w:hyperlink>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13002170200019</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Cellule Régionale Commande Publique,</w:t>
      </w:r>
      <w:r>
        <w:rPr>
          <w:rFonts w:cs="Arial" w:ascii="Arial" w:hAnsi="Arial"/>
        </w:rPr>
        <w:t xml:space="preserve"> </w:t>
      </w:r>
      <w:hyperlink r:id="rId11">
        <w:r>
          <w:rPr>
            <w:rStyle w:val="InternetLink"/>
            <w:rFonts w:cs="Arial" w:ascii="Arial" w:hAnsi="Arial"/>
          </w:rPr>
          <w:t>marches@lyon-metropole.cci.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Jean MOUGIN, Trésorier</w:t>
      </w:r>
    </w:p>
    <w:p>
      <w:pPr>
        <w:pStyle w:val="Fcase2metab"/>
        <w:ind w:left="0" w:right="0" w:hanging="0"/>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CI LYON METROPOLE Saint-Etienne Roanne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2metab"/>
        <w:rPr>
          <w:rFonts w:ascii="Arial" w:hAnsi="Arial" w:cs="Arial"/>
          <w:b/>
          <w:b/>
        </w:rPr>
      </w:pPr>
      <w:r>
        <w:rPr>
          <w:rFonts w:cs="Arial" w:ascii="Arial" w:hAnsi="Arial"/>
          <w:b/>
        </w:rPr>
        <w:t>Monsieur Philippe VALENTIN, Président</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Lyon,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DejaVu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74" w:hanging="0"/>
            <w:jc w:val="center"/>
            <w:rPr/>
          </w:pPr>
          <w:r>
            <w:rPr>
              <w:rFonts w:cs="Arial" w:ascii="Arial" w:hAnsi="Arial"/>
              <w:b/>
            </w:rPr>
            <w:t>(Marché N° 25LM04AO)</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ParagrapheIndent1">
    <w:name w:val="ParagrapheIndent1"/>
    <w:basedOn w:val="Normal"/>
    <w:next w:val="Normal"/>
    <w:qFormat/>
    <w:pPr>
      <w:suppressAutoHyphens w:val="false"/>
    </w:pPr>
    <w:rPr>
      <w:rFonts w:ascii="DejaVu Sans;Arial" w:hAnsi="DejaVu Sans;Arial" w:eastAsia="DejaVu Sans;Arial" w:cs="DejaVu San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marches-publics.gouv.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marches@lyon-metropole.cci.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06:00Z</dcterms:created>
  <dc:creator>CURE Anne-Edith</dc:creator>
  <dc:description/>
  <cp:keywords/>
  <dc:language>en-US</dc:language>
  <cp:lastModifiedBy>FERCHICHI Basma</cp:lastModifiedBy>
  <cp:lastPrinted>2016-11-04T13:53:00Z</cp:lastPrinted>
  <dcterms:modified xsi:type="dcterms:W3CDTF">2025-03-07T18:09:00Z</dcterms:modified>
  <cp:revision>84</cp:revision>
  <dc:subject/>
  <dc:title>_Modèle recommandé : le service peut l’adapter le cas échéant_DC1_</dc:title>
</cp:coreProperties>
</file>