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5CYCPU0S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DES SITES INTERNET DE CY CERGY PARIS UNIVERSITE</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6194739"/>
      <w:bookmarkStart w:id="1" w:name="__Fieldmark__0_33961947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6194739"/>
      <w:bookmarkStart w:id="3" w:name="__Fieldmark__1_339619473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6194739"/>
            <w:bookmarkStart w:id="5" w:name="__Fieldmark__2_33961947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6194739"/>
            <w:bookmarkStart w:id="7" w:name="__Fieldmark__3_33961947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6194739"/>
            <w:bookmarkStart w:id="9" w:name="__Fieldmark__4_339619473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6194739"/>
            <w:bookmarkStart w:id="11" w:name="__Fieldmark__5_33961947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6194739"/>
      <w:bookmarkStart w:id="13" w:name="__Fieldmark__6_33961947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6194739"/>
      <w:bookmarkStart w:id="15" w:name="__Fieldmark__7_33961947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5CYCPU0S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5-03-11T10:14:00Z</dcterms:modified>
  <cp:revision>28</cp:revision>
  <dc:subject/>
  <dc:title>MISE A JOUR AVRIL 2007</dc:title>
</cp:coreProperties>
</file>