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t>Prestations d’entretien du terrain de sport engazonné de Nantes Université.</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b w:val="false"/>
          <w:b w:val="false"/>
        </w:rPr>
      </w:pPr>
      <w:r>
        <w:fldChar w:fldCharType="begin">
          <w:ffData>
            <w:name w:val=""/>
            <w:enabled/>
            <w:calcOnExit w:val="0"/>
            <w:checkBox>
              <w:sizeAuto/>
            </w:checkBox>
          </w:ffData>
        </w:fldChar>
      </w:r>
      <w:r>
        <w:rPr>
          <w:b w:val="false"/>
          <w:rFonts w:cs="Source Sans Pro;Source Sans Pro" w:ascii="Source Sans Pro;Source Sans Pro" w:hAnsi="Source Sans Pro;Source Sans Pro"/>
        </w:rPr>
        <w:instrText xml:space="preserve"> FORMCHECKBOX </w:instrText>
      </w:r>
      <w:r>
        <w:rPr>
          <w:b w:val="false"/>
          <w:rFonts w:cs="Source Sans Pro;Source Sans Pro" w:ascii="Source Sans Pro;Source Sans Pro" w:hAnsi="Source Sans Pro;Source Sans Pro"/>
        </w:rPr>
        <w:fldChar w:fldCharType="separate"/>
      </w:r>
      <w:bookmarkStart w:id="0" w:name="__Fieldmark__0_4283349629"/>
      <w:bookmarkStart w:id="1" w:name="__Fieldmark__0_4283349629"/>
      <w:bookmarkEnd w:id="1"/>
      <w:r>
        <w:rPr>
          <w:rFonts w:cs="Source Sans Pro;Source Sans Pro" w:ascii="Source Sans Pro;Source Sans Pro" w:hAnsi="Source Sans Pro;Source Sans Pro"/>
          <w:b w:val="false"/>
        </w:rPr>
      </w:r>
      <w:r>
        <w:rPr>
          <w:b w:val="false"/>
          <w:rFonts w:cs="Source Sans Pro;Source Sans Pro" w:ascii="Source Sans Pro;Source Sans Pro" w:hAnsi="Source Sans Pro;Source Sans Pro"/>
        </w:rPr>
        <w:fldChar w:fldCharType="end"/>
      </w:r>
      <w:r>
        <w:rPr>
          <w:rFonts w:cs="Arial" w:ascii="Source Sans Pro;Source Sans Pro" w:hAnsi="Source Sans Pro;Source Sans Pro"/>
          <w:b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iCs/>
        </w:rPr>
        <w:t>;</w:t>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4283349629"/>
      <w:bookmarkStart w:id="3" w:name="__Fieldmark__1_4283349629"/>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Header"/>
        <w:tabs>
          <w:tab w:val="clear" w:pos="4536"/>
          <w:tab w:val="clear" w:pos="9072"/>
        </w:tabs>
        <w:ind w:left="567" w:hanging="0"/>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4283349629"/>
      <w:bookmarkStart w:id="5" w:name="__Fieldmark__2_4283349629"/>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4283349629"/>
      <w:bookmarkStart w:id="7" w:name="__Fieldmark__3_4283349629"/>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4283349629"/>
      <w:bookmarkStart w:id="9" w:name="__Fieldmark__4_4283349629"/>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4283349629"/>
      <w:bookmarkStart w:id="11" w:name="__Fieldmark__5_4283349629"/>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4283349629"/>
      <w:bookmarkStart w:id="13" w:name="__Fieldmark__6_4283349629"/>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4283349629"/>
      <w:bookmarkStart w:id="15" w:name="__Fieldmark__7_4283349629"/>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4283349629"/>
      <w:bookmarkStart w:id="17" w:name="__Fieldmark__8_4283349629"/>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4943"/>
        <w:gridCol w:w="5528"/>
      </w:tblGrid>
      <w:tr>
        <w:trPr>
          <w:trHeight w:val="1200" w:hRule="atLeast"/>
        </w:trPr>
        <w:tc>
          <w:tcPr>
            <w:tcW w:w="494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 adresse électronique, numéros de téléphone et de télécopie, numéro SIRET 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494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52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4283349629"/>
      <w:bookmarkStart w:id="19" w:name="__Fieldmark__9_4283349629"/>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4283349629"/>
      <w:bookmarkStart w:id="21" w:name="__Fieldmark__10_4283349629"/>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18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2-28T11:01:00Z</dcterms:modified>
  <cp:revision>14</cp:revision>
  <dc:subject/>
  <dc:title/>
</cp:coreProperties>
</file>