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2945404"/>
      <w:bookmarkStart w:id="1" w:name="__Fieldmark__0_482945404"/>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2945404"/>
      <w:bookmarkStart w:id="3" w:name="__Fieldmark__1_482945404"/>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92" w:type="dxa"/>
        <w:jc w:val="center"/>
        <w:tblInd w:w="0" w:type="dxa"/>
        <w:tblLayout w:type="fixed"/>
        <w:tblCellMar>
          <w:top w:w="0" w:type="dxa"/>
          <w:left w:w="108" w:type="dxa"/>
          <w:bottom w:w="0" w:type="dxa"/>
          <w:right w:w="108" w:type="dxa"/>
        </w:tblCellMar>
      </w:tblPr>
      <w:tblGrid>
        <w:gridCol w:w="1986"/>
        <w:gridCol w:w="2551"/>
        <w:gridCol w:w="5255"/>
      </w:tblGrid>
      <w:tr>
        <w:trPr>
          <w:trHeight w:val="540" w:hRule="atLeast"/>
        </w:trPr>
        <w:tc>
          <w:tcPr>
            <w:tcW w:w="1986" w:type="dxa"/>
            <w:tcBorders>
              <w:top w:val="single" w:sz="4" w:space="0" w:color="000000"/>
              <w:left w:val="single" w:sz="4" w:space="0" w:color="000000"/>
              <w:bottom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2945404"/>
            <w:bookmarkStart w:id="5" w:name="__Fieldmark__2_482945404"/>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5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2945404"/>
            <w:bookmarkStart w:id="7" w:name="__Fieldmark__3_482945404"/>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2945404"/>
            <w:bookmarkStart w:id="9" w:name="__Fieldmark__4_482945404"/>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2945404"/>
            <w:bookmarkStart w:id="11" w:name="__Fieldmark__5_482945404"/>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2945404"/>
            <w:bookmarkStart w:id="13" w:name="__Fieldmark__6_482945404"/>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2945404"/>
      <w:bookmarkStart w:id="15" w:name="__Fieldmark__7_482945404"/>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812" w:type="dxa"/>
        <w:jc w:val="left"/>
        <w:tblInd w:w="-31" w:type="dxa"/>
        <w:tblLayout w:type="fixed"/>
        <w:tblCellMar>
          <w:top w:w="0" w:type="dxa"/>
          <w:left w:w="71" w:type="dxa"/>
          <w:bottom w:w="0" w:type="dxa"/>
          <w:right w:w="71" w:type="dxa"/>
        </w:tblCellMar>
      </w:tblPr>
      <w:tblGrid>
        <w:gridCol w:w="2566"/>
        <w:gridCol w:w="2565"/>
        <w:gridCol w:w="2565"/>
        <w:gridCol w:w="211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11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11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11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2945404"/>
      <w:bookmarkStart w:id="17" w:name="__Fieldmark__8_482945404"/>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8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8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8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8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5:15:04Z</dcterms:created>
  <dc:creator/>
  <dc:description/>
  <dc:language>en-US</dc:language>
  <cp:lastModifiedBy/>
  <cp:lastPrinted>1995-11-21T17:41:00Z</cp:lastPrinted>
  <cp:revision>1</cp:revision>
  <dc:subject/>
  <dc:title>MISE A JOUR AVRIL 2007</dc:title>
</cp:coreProperties>
</file>