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7327750"/>
      <w:bookmarkStart w:id="1" w:name="__Fieldmark__0_8273277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7327750"/>
      <w:bookmarkStart w:id="3" w:name="__Fieldmark__1_8273277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7327750"/>
      <w:bookmarkStart w:id="5" w:name="__Fieldmark__2_8273277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7327750"/>
      <w:bookmarkStart w:id="7" w:name="__Fieldmark__3_8273277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7327750"/>
      <w:bookmarkStart w:id="9" w:name="__Fieldmark__4_8273277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7327750"/>
      <w:bookmarkStart w:id="11" w:name="__Fieldmark__5_8273277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7327750"/>
      <w:bookmarkStart w:id="13" w:name="__Fieldmark__6_8273277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7327750"/>
      <w:bookmarkStart w:id="15" w:name="__Fieldmark__7_8273277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7327750"/>
      <w:bookmarkStart w:id="17" w:name="__Fieldmark__8_8273277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7327750"/>
      <w:bookmarkStart w:id="19" w:name="__Fieldmark__9_82732775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7327750"/>
      <w:bookmarkStart w:id="21" w:name="__Fieldmark__10_8273277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7327750"/>
      <w:bookmarkStart w:id="23" w:name="__Fieldmark__11_8273277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5:14:35Z</dcterms:created>
  <dc:creator/>
  <dc:description/>
  <dc:language>en-US</dc:language>
  <cp:lastModifiedBy/>
  <cp:lastPrinted>1995-11-21T17:41:00Z</cp:lastPrinted>
  <cp:revision>1</cp:revision>
  <dc:subject/>
  <dc:title/>
</cp:coreProperties>
</file>