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270"/>
      </w:tblGrid>
      <w:tr>
        <w:trPr>
          <w:trHeight w:val="175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2240</wp:posOffset>
                  </wp:positionV>
                  <wp:extent cx="1361440" cy="1040130"/>
                  <wp:effectExtent l="0" t="0" r="0" b="0"/>
                  <wp:wrapTight wrapText="bothSides">
                    <wp:wrapPolygon edited="0">
                      <wp:start x="-228" y="0"/>
                      <wp:lineTo x="-228" y="21287"/>
                      <wp:lineTo x="21600" y="21287"/>
                      <wp:lineTo x="21600" y="0"/>
                      <wp:lineTo x="-228" y="0"/>
                    </wp:wrapPolygon>
                  </wp:wrapTight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PRESTATIONS DE TRANSPORT DE CORPS ET DE TRANSPORT DE PIECES ANATOMIQUES SUIVI DE CREMATION POUR LES ETABLISSEMENTS DU GHT49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ANNEXE 4 A L’A.E VALANT C.C.A.P.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14"/>
                <w:szCs w:val="10"/>
              </w:rPr>
            </w:pPr>
            <w:r>
              <w:rPr>
                <w:rFonts w:cs="Trebuchet MS" w:ascii="Trebuchet MS" w:hAnsi="Trebuchet MS"/>
                <w:b/>
                <w:sz w:val="14"/>
                <w:szCs w:val="1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2"/>
              </w:rPr>
              <w:t>DAG2025AO02TRANSPCORPSANAT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8"/>
          <w:szCs w:val="44"/>
        </w:rPr>
        <w:t>« CADRE DE REPONSE TECHNIQUE »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  <w:t>LOTS N° 4 A 6 : COLLECTE, TRANSPORT ET CREMATION DE COLIS CONTENANT DES PIECES ANATOMIQUES »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16"/>
          <w:szCs w:val="44"/>
        </w:rPr>
      </w:pPr>
      <w:r>
        <w:rPr>
          <w:rFonts w:cs="Trebuchet MS" w:ascii="Trebuchet MS" w:hAnsi="Trebuchet MS"/>
          <w:bCs/>
          <w:i/>
          <w:sz w:val="16"/>
          <w:szCs w:val="44"/>
        </w:rPr>
        <w:t>(Un renvoi vers une autre documentation est possible mais en précisant ci-après le nom du fichier et le numéro de la page/article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14"/>
          <w:szCs w:val="10"/>
        </w:rPr>
      </w:pPr>
      <w:r>
        <w:rPr>
          <w:rFonts w:cs="Trebuchet MS" w:ascii="Trebuchet MS" w:hAnsi="Trebuchet MS"/>
          <w:b/>
          <w:bCs/>
          <w:i/>
          <w:sz w:val="14"/>
          <w:szCs w:val="1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6390"/>
      </w:tblGrid>
      <w:tr>
        <w:trPr>
          <w:trHeight w:val="567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Nom de la société candidate :</w:t>
            </w:r>
          </w:p>
        </w:tc>
        <w:tc>
          <w:tcPr>
            <w:tcW w:w="6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u siège social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e ou des antennes locales si différente(s)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ontact signataire du marché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  <w:tr>
        <w:trPr>
          <w:trHeight w:val="1416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Contact référent administratif de la société </w:t>
            </w:r>
            <w:r>
              <w:rPr>
                <w:rFonts w:cs="Trebuchet MS" w:ascii="Trebuchet MS" w:hAnsi="Trebuchet MS"/>
                <w:b/>
                <w:bCs/>
                <w:sz w:val="18"/>
                <w:szCs w:val="22"/>
              </w:rPr>
              <w:t>(gestion administrative du marché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6390"/>
      </w:tblGrid>
      <w:tr>
        <w:trPr>
          <w:trHeight w:val="362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CREMATORIUM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Choisi par le candidat pour l’incinération des pièces anatomiqu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Informations administratives (Nom de la société gestionnaire du site, nom du responsable, adresse, téléphone, mail…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Fournir les agréments ou autres documents attestant que l’établissement répond à la règlementation en vigueur</w:t>
            </w:r>
          </w:p>
        </w:tc>
        <w:tc>
          <w:tcPr>
            <w:tcW w:w="6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CIMETIE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Choisi par le candidat pour la dispersion des cendre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39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VALEUR TECHNIQUE ET FONCTIONNELLE DE L’OFFRE (35 POINT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64"/>
        <w:gridCol w:w="6246"/>
      </w:tblGrid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HUMAINS ET MATERIELS (15 POINTS)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humains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éro(s) de téléphone dédié destiné aux agents des services :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64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Description des moyens disponibles pour l’exécution de ce marché (effectifs, organigramme, qualification, expérience dans le domaine le domaine funéraire)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techniques et matériels</w:t>
            </w:r>
          </w:p>
        </w:tc>
      </w:tr>
      <w:tr>
        <w:trPr>
          <w:trHeight w:val="249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escription des matériels et outillages (véhicules, brancards…) à disposition du personnel pour exécuter la prestation (nombre et caractéristiques) 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équipements de protection individuelle et de communication mis à disposition de vos personnels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’entretien et du nettoyage du matériel des véhicules utilisés pour l’exécution de la prestation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6410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RGANISATION, QUALITE ET SUIVI DE LA PRESTATION (15 POINTS)</w:t>
            </w:r>
          </w:p>
        </w:tc>
      </w:tr>
      <w:tr>
        <w:trPr>
          <w:trHeight w:val="615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’organisation mise en œuvre pour réaliser la prestation (le candidat s’attachera notamment à préciser qui sont les personnels en charge de chacune des opérations ci-des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stion des app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clenchement de l’inter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roulement de la pres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roulement de la cré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roulement de la dispersion des cendre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’organisation pour veiller au respect des délais réglementaires de crémation des foetus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 prise en charge de la demande d’inter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’intervention sur site en cas d’une demande urgent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437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’organisation du contrôle qualité et du suivi de la prestatio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6410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ONTINUITE D’ACTIVITE (5 POINTS)</w:t>
            </w:r>
          </w:p>
        </w:tc>
      </w:tr>
      <w:tr>
        <w:trPr>
          <w:trHeight w:val="3949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escription des actions à mettre en œuvre pour la continuité de la prestation pour faire face à toutes situations exceptionnelles (surcroit d’activité, personnel absent, matériel défaillant, accident…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6246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EVELOPPEMENT DURABLE (15 POINTS)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SPECT ENVIRONNEMENTAL (10 POINTS)</w:t>
            </w:r>
          </w:p>
        </w:tc>
      </w:tr>
      <w:tr>
        <w:trPr>
          <w:trHeight w:val="334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a démarche environnementale mise en œuvre dans le présent marché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67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u parc de véhicules et de sa g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 véhicules du par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co-condui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Part des véhicules propres (</w:t>
            </w:r>
            <w:r>
              <w:rPr>
                <w:rFonts w:cs="Trebuchet MS" w:ascii="Trebuchet MS" w:hAnsi="Trebuchet MS"/>
                <w:bCs/>
              </w:rPr>
              <w:t>(&lt;= à 20g CO2/km)</w:t>
            </w:r>
            <w:r>
              <w:rPr>
                <w:rFonts w:cs="Trebuchet MS" w:ascii="Trebuchet MS" w:hAnsi="Trebuchet MS"/>
              </w:rPr>
              <w:t>, Euro 6 pour les poids lourds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e du parc de véhicules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56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a politique de l’entreprise concernant la gestion des déchet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6246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SPECT SOCIAL (5 POINTS)</w:t>
            </w:r>
          </w:p>
        </w:tc>
      </w:tr>
      <w:tr>
        <w:trPr>
          <w:trHeight w:val="49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ésentation de la démarche sociale mise en œuvre dans le présent marché (recours à l’emploi de réinsertion, à des travailleurs en situation de handicap…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566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38:00Z</dcterms:created>
  <dc:creator>Administrateur</dc:creator>
  <dc:description/>
  <cp:keywords/>
  <dc:language>en-US</dc:language>
  <cp:lastModifiedBy>MORILLE JULIEN</cp:lastModifiedBy>
  <cp:lastPrinted>2025-02-28T15:38:00Z</cp:lastPrinted>
  <dcterms:modified xsi:type="dcterms:W3CDTF">2025-03-10T16:09:00Z</dcterms:modified>
  <cp:revision>8</cp:revision>
  <dc:subject/>
  <dc:title>ACHATS GROUPES</dc:title>
</cp:coreProperties>
</file>