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E COLLECTE ET TRAITEMENT DES DECHE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967432"/>
      <w:bookmarkStart w:id="1" w:name="__Fieldmark__0_4219674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967432"/>
      <w:bookmarkStart w:id="3" w:name="__Fieldmark__1_4219674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967432"/>
      <w:bookmarkStart w:id="5" w:name="__Fieldmark__2_4219674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967432"/>
      <w:bookmarkStart w:id="7" w:name="__Fieldmark__3_4219674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967432"/>
      <w:bookmarkStart w:id="9" w:name="__Fieldmark__4_4219674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967432"/>
      <w:bookmarkStart w:id="11" w:name="__Fieldmark__5_4219674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967432"/>
      <w:bookmarkStart w:id="13" w:name="__Fieldmark__6_4219674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967432"/>
      <w:bookmarkStart w:id="15" w:name="__Fieldmark__7_4219674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967432"/>
      <w:bookmarkStart w:id="17" w:name="__Fieldmark__8_421967432"/>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967432"/>
      <w:bookmarkStart w:id="19" w:name="__Fieldmark__9_4219674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967432"/>
      <w:bookmarkStart w:id="21" w:name="__Fieldmark__10_4219674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967432"/>
      <w:bookmarkStart w:id="23" w:name="__Fieldmark__11_4219674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eastAsia="Arial" w:cs="Arial" w:ascii="Arial" w:hAnsi="Arial"/>
              <w:b/>
              <w:bCs/>
            </w:rPr>
            <w:t xml:space="preserve">             </w:t>
          </w:r>
          <w:r>
            <w:rPr>
              <w:rFonts w:cs="Arial" w:ascii="Arial" w:hAnsi="Arial"/>
              <w:b/>
              <w:bCs/>
            </w:rPr>
            <w:t>DAG2024AO07DECHET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MORILLE JULIEN</cp:lastModifiedBy>
  <cp:lastPrinted>2016-11-02T14:51:00Z</cp:lastPrinted>
  <dcterms:modified xsi:type="dcterms:W3CDTF">2024-04-23T08:58:00Z</dcterms:modified>
  <cp:revision>13</cp:revision>
  <dc:subject/>
  <dc:title/>
</cp:coreProperties>
</file>