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POSTE POUR ELEVATEUR A BATEAUX DE 500 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LES SABLES D'OLON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-oOo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Marché N° 05.083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SSIER DE RECOL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NOTES DE CALCUL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1/4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01</w:t>
        <w:tab/>
        <w:t>N1-01-R : "note d'hypothèses générales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02</w:t>
        <w:tab/>
        <w:t>N1-02-R : "incidence modification élévateur (16 roues au lieu de 8 roues)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3</w:t>
        <w:tab/>
        <w:t>N2-02-R : "calculs réseaux eaux pluviale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4</w:t>
        <w:tab/>
        <w:t>N2-03-R : "éclairage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5</w:t>
        <w:tab/>
        <w:t>N2-04-R : "note de calculs complémentaire du réseau pluvial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6</w:t>
        <w:tab/>
        <w:t>N2-05-R : "calculs réseaux eaux pluviales zone ouest cale d'abattage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7</w:t>
        <w:tab/>
        <w:t>N2-06-R : "réseau électrique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8</w:t>
        <w:tab/>
        <w:t>N3-01-R : "poutre AB (côté eau) justification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09</w:t>
        <w:tab/>
        <w:t>N3-02-R : "poutre AB (côté eau) annexe 1 listing efforts horizontaux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0</w:t>
        <w:tab/>
        <w:t>N3-03-R : "poutre AB (côté eau) annexe 2 listing efforts verticaux"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POSTE POUR ELEVATEUR A BATEAUX DE 500 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LES SABLES D'OLON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-oOo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Marché N° 05.083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SSIER DE RECOL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NOTES DE CALCUL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2/4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11 </w:t>
        <w:tab/>
        <w:t>N3-04-R : "poutre CD (côté quai) justification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12 </w:t>
        <w:tab/>
        <w:t>N3-05-R : "poutre CD (côté quai) annexe 1 listing efforts horizontaux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3</w:t>
        <w:tab/>
        <w:t>N3-06-R : "poutre CD (côté quai) annexe 2 listing efforts verticaux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4</w:t>
        <w:tab/>
        <w:t>N3-07-R : "vérification des palplanches contre le quai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5</w:t>
        <w:tab/>
        <w:t>N3-08-R : "vérification du dalot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6</w:t>
        <w:tab/>
        <w:t>N3-09-R : "poutre AB (côté eau) justification des chevêtres préfabriqué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7-</w:t>
        <w:tab/>
        <w:t>N3-10-R : "mur de soutènement file D vérification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8</w:t>
        <w:tab/>
        <w:t>N3-11-R : "justification des micropieux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19</w:t>
        <w:tab/>
        <w:t>N3-12-R : "examen de la stabilité du mur de la cale d'abattage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20</w:t>
        <w:tab/>
        <w:t>N3-13-R : "note complémentaire sur la vérification des pieux"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21</w:t>
        <w:tab/>
        <w:t>N3-14-R : "mise en place d'un bollard de 20 T sur le chevêtre 1 poutre AB, détails"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POSTE POUR ELEVATEUR A BATEAUX DE 500 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LES SABLES D'OLON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-oOo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Marché N° 05.083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SSIER DE RECOL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NOTES DE CALCUL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3/4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</w:t>
        <w:tab/>
        <w:t>N4-01-R : "vérification ducs d'albe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</w:t>
        <w:tab/>
        <w:t>N5-01-R : "vérification rideau courant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4</w:t>
        <w:tab/>
        <w:t>N5-02-R : "vérification rideau courant zone est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5</w:t>
        <w:tab/>
        <w:t>N5-03-R : "vérification rideau côté port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6</w:t>
        <w:tab/>
        <w:t>N5-04-R : "vérification rideau retour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7</w:t>
        <w:tab/>
        <w:t>N5-05-R : "vérification des ouvrages béton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8</w:t>
        <w:tab/>
        <w:t>N5-06-R : "note complémentaire suivant notes d'observation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29</w:t>
        <w:tab/>
        <w:t>N5-07-R : "redressement et consolidation du rideau principal localement déformé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0</w:t>
        <w:tab/>
        <w:t>N5-08-R : "redressement et consolidation, complément à la note N5-07"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1</w:t>
        <w:tab/>
        <w:t>N6-01-R : "inclusions dallage note d'hypothèse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2</w:t>
        <w:tab/>
        <w:t>N6-02-R : "reconnaissance du substratum sondages complémentaire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3</w:t>
        <w:tab/>
        <w:t>N6-03-R : "Inclusions dallage vérification phase 1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4</w:t>
        <w:tab/>
        <w:t>N6-04-R : "Inclusions dallage phase 2, rappel conclusions du calcul"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5</w:t>
        <w:tab/>
        <w:t>N6-05-R : "utilisation en remblai de la vase traitée à la chaux : dimensionnement"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POSTE POUR ELEVATEUR A BATEAUX DE 500 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LES SABLES D'OLON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-oOo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  <w:t>Marché N° 05.083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SSIER DE RECOL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NOTES DE CALCUL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color w:val="FF66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6600"/>
          <w:sz w:val="20"/>
          <w:szCs w:val="20"/>
        </w:rPr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LASSEUR N° 4/4</w:t>
      </w:r>
    </w:p>
    <w:p>
      <w:pPr>
        <w:pStyle w:val="Normal"/>
        <w:spacing w:before="120" w:after="120"/>
        <w:ind w:left="539" w:hanging="539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6</w:t>
        <w:tab/>
        <w:t>N7-01-R : "Disposition et vérification des palplanches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7</w:t>
        <w:tab/>
        <w:t>N7-02-R : "Vérification dalle en béton de protection des ouvrages polyester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8</w:t>
        <w:tab/>
        <w:t>N7-03-R : "radiers de la station de traitement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39</w:t>
        <w:tab/>
        <w:t>N7-04-R : "Note de calculs du regard en béton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40</w:t>
        <w:tab/>
        <w:t>N7-05-R : "Massifs des mâts d'éclairage"</w:t>
      </w:r>
    </w:p>
    <w:p>
      <w:pPr>
        <w:pStyle w:val="Normal"/>
        <w:spacing w:before="120" w:after="120"/>
        <w:ind w:left="539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>41</w:t>
        <w:tab/>
        <w:t>N7-06-R : "Blindage provisoire en palplanches métalliques"</w:t>
      </w:r>
    </w:p>
    <w:p>
      <w:pPr>
        <w:pStyle w:val="Normal"/>
        <w:spacing w:before="120" w:after="120"/>
        <w:ind w:left="539" w:right="-648" w:hanging="53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42 </w:t>
        <w:tab/>
        <w:t>N7-07-R : "Vérification dalle de circulation provisoire sur extrémité de station de traitement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Arial"/>
      <w:sz w:val="22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18:00Z</dcterms:created>
  <dc:creator>SYLVIE BAUDOUR</dc:creator>
  <dc:description/>
  <dc:language>en-US</dc:language>
  <cp:lastModifiedBy>SYLVIE BAUDOUR</cp:lastModifiedBy>
  <cp:lastPrinted>2008-04-29T09:42:00Z</cp:lastPrinted>
  <dcterms:modified xsi:type="dcterms:W3CDTF">2008-04-29T07:43:00Z</dcterms:modified>
  <cp:revision>4</cp:revision>
  <dc:subject/>
  <dc:title>POSTE POUR ELEVATEUR A BATEAUX DE 500 T</dc:title>
</cp:coreProperties>
</file>