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  <w:t>POSTE POUR ELEVATEUR A BATEAUX DE 500 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  <w:t>LES SABLES D'OLONNE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  <w:t>-oOo-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  <w:t>Marché N° 05.0830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u w:val="single"/>
        </w:rPr>
        <w:t>DOSSIER DE RECOLEMENT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</w:rPr>
        <w:t>PLANS PHASE 1</w:t>
      </w:r>
    </w:p>
    <w:p>
      <w:pPr>
        <w:pStyle w:val="Normal"/>
        <w:spacing w:before="120" w:after="120"/>
        <w:ind w:left="539" w:hanging="539"/>
        <w:jc w:val="both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CLASSEUR N° 1/1</w:t>
      </w:r>
    </w:p>
    <w:p>
      <w:pPr>
        <w:pStyle w:val="Normal"/>
        <w:spacing w:before="120" w:after="120"/>
        <w:jc w:val="both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Heading1"/>
        <w:ind w:left="539" w:hanging="539"/>
        <w:rPr/>
      </w:pPr>
      <w:r>
        <w:rPr/>
        <w:t>1</w:t>
        <w:tab/>
        <w:t>PLAN D’ENSEMBLE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1-02-R : "vue en plan d’ensemble"</w:t>
      </w:r>
    </w:p>
    <w:p>
      <w:pPr>
        <w:pStyle w:val="Heading1"/>
        <w:ind w:left="539" w:hanging="539"/>
        <w:rPr/>
      </w:pPr>
      <w:r>
        <w:rPr/>
        <w:t>2</w:t>
        <w:tab/>
        <w:t>RESEAUX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2-02- R : "vue en plan réseaux eaux pluviales" 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2-03-R : "vue en plan réseaux électriques" 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7-05-R :  "massifs candélabres, coffrage/ferraillage" 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sier d’ouvrage éclairage</w:t>
      </w:r>
    </w:p>
    <w:p>
      <w:pPr>
        <w:pStyle w:val="Normal"/>
        <w:spacing w:before="120" w:after="120"/>
        <w:ind w:left="539" w:hanging="53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P2-07-R : "vue en plan réseau AEP"</w:t>
      </w:r>
    </w:p>
    <w:p>
      <w:pPr>
        <w:pStyle w:val="Normal"/>
        <w:spacing w:before="120" w:after="120"/>
        <w:ind w:left="539" w:hanging="53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3</w:t>
      </w: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bCs/>
          <w:sz w:val="20"/>
          <w:szCs w:val="20"/>
        </w:rPr>
        <w:t>DARSE ELEVATEUR ET DALOT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3-01-R : "plan de principe estacade pour élévateur dalot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3-02-R : "coffrage estacade principe de préfabrication partielle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3-03-R : "tubes pour pieux, palplanches, micropieux et clous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3-04-R : "dalot : coffrage, détails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3-05-R : "dalot : ferraillage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3-06-R : "dalot : prédalles et corniches, coffrage/ferraillage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3-07-R : "dalot : ferraillage, voiles et dalles de couverture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3-08-R : "estacade poutre AB coté eau - caissons préfa – coffrage, ferraillage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3-09-R : " estacade poutre AB coté eau -bacs préfa – ferraillage 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3-10-R :  "estacade poutre AB coté eau – partie coulée en place – coffrage, ferraillage 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3-11-R :  "estacade poutre CD coté quai – chevêtres préfa – coffrage, ferraillage 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3-12-R :  "estacade poutre CD coté quai – bacs préfa – coffrage, ferraillage 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3-13-R :  "estacade poutre CD coté quai – prédalles préfa – coffrage, ferraillage 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3-14-R :  "estacade poutre CD coté quai – partie coulée en place – ferraillage 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3-15-R :  "estacade poutre CD coté quai – coffrage/ferraillage 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3-15-R :  "mur d’extrémité sud 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3-18-R : "palplanches et aménagements sur mur maçonné de cale d’abattage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3-19-R : "équipements de la darse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4-01-R : "duc d’albe bassin à flot – plan de détails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iches de battages tubes et duc d’albe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CLASSEUR N° 2/2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spacing w:before="120" w:after="120"/>
        <w:ind w:left="539" w:hanging="53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4</w:t>
        <w:tab/>
        <w:t>REGARD DE POMPAGE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7-04-R : "Regard pour pompage CCI – coffrage - ferraillage"</w:t>
      </w:r>
    </w:p>
    <w:p>
      <w:pPr>
        <w:pStyle w:val="Normal"/>
        <w:spacing w:before="120" w:after="120"/>
        <w:ind w:left="539" w:hanging="53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5</w:t>
        <w:tab/>
        <w:t>MURS DE QUAI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5-02-R : "mur de quai phase 1 : palplanches liernes et tirants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5-04-R : "mur de quai phase 1 : panneaux préfa coffrage/ferraillage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5-05-R : "mur de quai phase 1 : partie coulées en place coffrage/ferraillage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iches de battage des palpieux</w:t>
      </w:r>
    </w:p>
    <w:p>
      <w:pPr>
        <w:pStyle w:val="Heading1"/>
        <w:ind w:left="539" w:hanging="539"/>
        <w:rPr/>
      </w:pPr>
      <w:r>
        <w:rPr/>
        <w:t>6</w:t>
        <w:tab/>
        <w:t>TERRE PLEIN  - INCLUSIONS - DALLAGE</w:t>
      </w:r>
    </w:p>
    <w:p>
      <w:pPr>
        <w:pStyle w:val="Normal"/>
        <w:spacing w:before="120" w:after="120"/>
        <w:ind w:left="539" w:hanging="53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P6-01-R : "Plan de chaussée phase 1 – nivellement -détails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6-02-R : "Inclusions phase 1 – implantations et dispositions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levés des inclusions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6-03-R : "Dallage phase 1 – vue en plan – coupes - ferraillage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6-04-R : "Voirie légère et aire de stationnement du chariot "</w:t>
      </w:r>
    </w:p>
    <w:p>
      <w:pPr>
        <w:pStyle w:val="Heading1"/>
        <w:ind w:left="539" w:hanging="539"/>
        <w:rPr/>
      </w:pPr>
      <w:r>
        <w:rPr/>
        <w:t>7</w:t>
        <w:tab/>
        <w:t>STATION DE TRAITEMENT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7-01-R : "Station de traitement - palplanches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7-02-R : " Station de traitement – dalle de béton de protection des ouvrages polyester 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2-05-R : " Station de traitement – principe de fonctionnement 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2-08-R : "Station de traitement –Vue en plan / position des fourreaux" 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sier de recolement station de traitement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sier d’exploitation et descriptif des équipements : déversoirs d’orage et décanteurs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chéma électrique de l’armoire de commande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sier d’entretiens des décanteurs particulaires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sier d’installation et entretien de la station de pompage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sier sur les alarmes de la station de traitement</w:t>
      </w:r>
    </w:p>
    <w:p>
      <w:pPr>
        <w:pStyle w:val="Heading1"/>
        <w:ind w:left="539" w:hanging="539"/>
        <w:rPr/>
      </w:pPr>
      <w:r>
        <w:rPr/>
        <w:t>8</w:t>
        <w:tab/>
        <w:t>DRAGAGE DEROCTAGE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CH-08-R : " Bathymétrie bassin à flot après interventions dragage-déroctage 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CH-11-R: " Bathymétrie après dragages bassin à marée phase 1 "</w:t>
      </w:r>
    </w:p>
    <w:p>
      <w:pPr>
        <w:pStyle w:val="Normal"/>
        <w:spacing w:before="120" w:after="120"/>
        <w:ind w:left="53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CH-18-R: " Bathymétrie après dragages bassin à marée phase 2 "</w:t>
      </w:r>
    </w:p>
    <w:sectPr>
      <w:type w:val="nextPage"/>
      <w:pgSz w:w="11906" w:h="16838"/>
      <w:pgMar w:left="1417" w:right="141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539" w:hanging="539"/>
      <w:jc w:val="both"/>
      <w:outlineLvl w:val="0"/>
    </w:pPr>
    <w:rPr>
      <w:rFonts w:ascii="Comic Sans MS" w:hAnsi="Comic Sans MS" w:cs="Comic Sans MS"/>
      <w:b/>
      <w:bCs/>
      <w:sz w:val="20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Comic Sans MS" w:hAnsi="Comic Sans MS" w:cs="Arial"/>
      <w:sz w:val="22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22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7:15:00Z</dcterms:created>
  <dc:creator>SYLVIE BAUDOUR</dc:creator>
  <dc:description/>
  <dc:language>en-US</dc:language>
  <cp:lastModifiedBy>Sebastien</cp:lastModifiedBy>
  <cp:lastPrinted>2007-06-21T16:34:00Z</cp:lastPrinted>
  <dcterms:modified xsi:type="dcterms:W3CDTF">2008-02-19T14:01:00Z</dcterms:modified>
  <cp:revision>8</cp:revision>
  <dc:subject/>
  <dc:title>POSTE POUR ELEVATEUR A BATEAUX DE 500 T</dc:title>
</cp:coreProperties>
</file>