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>Opération de travaux en site occupé :</w:t>
      </w:r>
    </w:p>
    <w:p>
      <w:pPr>
        <w:pStyle w:val="Normal"/>
        <w:autoSpaceDE w:val="false"/>
        <w:ind w:left="2835" w:right="-767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éhabilitation partielle du R+1 du Bâtiment LAGARDE - LOGEMENTS</w:t>
      </w:r>
    </w:p>
    <w:p>
      <w:pPr>
        <w:pStyle w:val="Corpsdetexte2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Corpsdetexte2"/>
        <w:rPr/>
      </w:pPr>
      <w:r>
        <w:rPr>
          <w:rFonts w:cs="Calibri" w:ascii="Calibri" w:hAnsi="Calibri"/>
          <w:b/>
          <w:sz w:val="24"/>
          <w:szCs w:val="24"/>
        </w:rPr>
        <w:t>IMPORTANT</w:t>
      </w:r>
      <w:r>
        <w:rPr>
          <w:rFonts w:cs="Calibri" w:ascii="Calibri" w:hAnsi="Calibri"/>
          <w:sz w:val="24"/>
          <w:szCs w:val="24"/>
        </w:rPr>
        <w:t> : le présent acte d’engagement n’est valable que dans la mesure où il est complété par le CCAP Travaux et son annexe.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LOT 06 : ELECTRICITE CFO CFA SSI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102 - 23825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en 7 lot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54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ECONSTRUCTION / GROS ŒUVRE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FAUX-PLAFOND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MENUISERIES INTERIEURES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SOUPLE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CTRICITE CFO CFA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UFFAGE / VENTILATION / CLIMATISATION / DESENFUMAGE/ PLOMBERIE SANITAIR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 06 : ELECTRICITE CFO CFA SSI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Mars 2025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Février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rs 2025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Février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des prix sont fixées au C.C.A.P. Annexe (Paragraphe II tableau II et paragraphe III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1 -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38"/>
      </w:tblGrid>
      <w:tr>
        <w:trPr>
          <w:trHeight w:val="329" w:hRule="atLeast"/>
        </w:trPr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2 –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SE N° 0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WC - KITCHENETTE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  <w:t>avril 2025</w:t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r>
        <w:br w:type="page"/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e délai prévisionnel global d'exécution TC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9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Corps"/>
        <w:spacing w:lineRule="auto" w:line="240" w:before="0" w:after="0"/>
        <w:ind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orps"/>
        <w:spacing w:lineRule="auto" w:line="240" w:before="0" w:after="0"/>
        <w:ind w:right="-1" w:hanging="0"/>
        <w:rPr>
          <w:rFonts w:ascii="Calibri" w:hAnsi="Calibri" w:cs="Calibri"/>
          <w:b/>
          <w:b/>
          <w:color w:val="44546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itre purement informatif et sans engagement formel du Maître d’Ouvrage, la date d’ouverture du chantier est </w:t>
      </w:r>
      <w:r>
        <w:rPr>
          <w:rFonts w:cs="Calibri" w:ascii="Calibri" w:hAnsi="Calibri"/>
          <w:color w:val="000000"/>
          <w:sz w:val="22"/>
          <w:szCs w:val="22"/>
        </w:rPr>
        <w:t xml:space="preserve">prévue : </w:t>
      </w:r>
      <w:r>
        <w:rPr>
          <w:rFonts w:cs="Calibri" w:ascii="Calibri" w:hAnsi="Calibri"/>
          <w:b/>
          <w:bCs/>
          <w:sz w:val="22"/>
          <w:szCs w:val="22"/>
        </w:rPr>
        <w:t>Fin 1er semestre 2025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3819236793"/>
      <w:bookmarkStart w:id="1" w:name="__Fieldmark__0_3819236793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3819236793"/>
      <w:bookmarkStart w:id="3" w:name="__Fieldmark__1_3819236793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</w:rPr>
        <w:t>LOGEMENTS HENDAYE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0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before="0" w:after="240"/>
              <w:ind w:left="993" w:right="-1" w:hanging="993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CTRICITE CFO CFA SSI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8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Calibri" w:ascii="Calibri" w:hAnsi="Calibri"/>
          <w:b/>
          <w:sz w:val="22"/>
          <w:szCs w:val="22"/>
        </w:rPr>
        <w:t xml:space="preserve">N° Identification : </w:t>
      </w:r>
      <w:r>
        <w:rPr>
          <w:rFonts w:cs="Arial" w:ascii="Arial" w:hAnsi="Arial"/>
          <w:b/>
          <w:bCs/>
        </w:rPr>
        <w:t>PR24038TV038OIAU01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97"/>
        <w:gridCol w:w="2397"/>
        <w:gridCol w:w="2671"/>
      </w:tblGrid>
      <w:tr>
        <w:trPr>
          <w:trHeight w:val="435" w:hRule="atLeast"/>
        </w:trPr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10 %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PRIX DE BASE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OTAL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1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502 – AE Lot 06 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5-03-07T11:36:00Z</dcterms:modified>
  <cp:revision>88</cp:revision>
  <dc:subject/>
  <dc:title>ACTE D'ENGAGEMENT</dc:title>
</cp:coreProperties>
</file>