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Opération de travaux en site occupé :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habilitation partielle du R+1 du Bâtiment LAGARDE - LOGEMENTS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3 : MENUISERIES INTERIEURE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en 7 lot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4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/ GROS ŒUVRE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ENUISERIES INTERIEURES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/ PLOMBERIE SANIT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3 : MENUISERIES INTERIEURES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Février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Février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SE N° 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WC - KITCHENETTE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3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SE N° 0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Tablette d’allège bois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avril 2025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e délai prévisionnel global d'exécution TC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9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’ouverture du chantier est </w:t>
      </w:r>
      <w:r>
        <w:rPr>
          <w:rFonts w:cs="Calibri" w:ascii="Calibri" w:hAnsi="Calibri"/>
          <w:color w:val="000000"/>
          <w:sz w:val="22"/>
          <w:szCs w:val="22"/>
        </w:rPr>
        <w:t xml:space="preserve">prévue : </w:t>
      </w:r>
      <w:r>
        <w:rPr>
          <w:rFonts w:cs="Calibri" w:ascii="Calibri" w:hAnsi="Calibri"/>
          <w:b/>
          <w:bCs/>
          <w:sz w:val="22"/>
          <w:szCs w:val="22"/>
        </w:rPr>
        <w:t>Fin 1er semestre 2025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690548466"/>
      <w:bookmarkStart w:id="1" w:name="__Fieldmark__0_3690548466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690548466"/>
      <w:bookmarkStart w:id="3" w:name="__Fieldmark__1_3690548466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LOGEMENTS HENDAYE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NUISERIES INTERIEURES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Calibri" w:ascii="Calibri" w:hAnsi="Calibri"/>
          <w:b/>
          <w:sz w:val="22"/>
          <w:szCs w:val="22"/>
        </w:rPr>
        <w:t xml:space="preserve">N° Identification : </w:t>
      </w:r>
      <w:r>
        <w:rPr>
          <w:rFonts w:cs="Arial" w:ascii="Arial" w:hAnsi="Arial"/>
          <w:b/>
          <w:bCs/>
        </w:rPr>
        <w:t>PR24038TV038OIAU01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RIX DE BA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2 – AE Lot 03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3-07T11:32:00Z</dcterms:modified>
  <cp:revision>85</cp:revision>
  <dc:subject/>
  <dc:title>ACTE D'ENGAGEMENT</dc:title>
</cp:coreProperties>
</file>