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 en site occupé :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habilitation partielle du R+1 du Bâtiment LAGARDE - LOGEMENTS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4 : REVETEMENTS SOUPL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en 7 lot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NUISERIES INTERIEURES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4 : REVETEMENTS SOUPLE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WC - KITCHENETT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avril 2025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e délai prévisionnel global d'exécution TC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9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Fin 1er semestre 2025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56369900"/>
      <w:bookmarkStart w:id="1" w:name="__Fieldmark__0_45636990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56369900"/>
      <w:bookmarkStart w:id="3" w:name="__Fieldmark__1_45636990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LOGEMENTS HENDAYE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 xml:space="preserve">N° Identification : </w:t>
      </w:r>
      <w:r>
        <w:rPr>
          <w:rFonts w:cs="Arial" w:ascii="Arial" w:hAnsi="Arial"/>
          <w:b/>
          <w:bCs/>
        </w:rPr>
        <w:t>PR24038TV038OIAU01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2 – AE Lot 04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3-07T11:34:00Z</dcterms:modified>
  <cp:revision>85</cp:revision>
  <dc:subject/>
  <dc:title>ACTE D'ENGAGEMENT</dc:title>
</cp:coreProperties>
</file>