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7 : </w:t>
      </w:r>
      <w:r>
        <w:rPr>
          <w:rFonts w:cs="Calibri" w:ascii="Calibri" w:hAnsi="Calibri"/>
          <w:b/>
          <w:bCs/>
          <w:sz w:val="22"/>
          <w:szCs w:val="22"/>
        </w:rPr>
        <w:t>CHAUFFAGE / VENTILATION / CLIMATISATION / DESENFUMAGE/ PLOMBERIE SANITAI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400 - 21351300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7 : CHAUFFAGE / VENTILATION / CLIMATISATION / DESENFUMAGE/ PLOMBERIE SANITAIR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066095175"/>
      <w:bookmarkStart w:id="1" w:name="__Fieldmark__0_106609517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066095175"/>
      <w:bookmarkStart w:id="3" w:name="__Fieldmark__1_106609517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HAUFFAGE / VENTILATION / CLIMATISATION / DESENFUMAGE/ PLOMBERIE SANITAI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7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7:00Z</dcterms:modified>
  <cp:revision>90</cp:revision>
  <dc:subject/>
  <dc:title>ACTE D'ENGAGEMENT</dc:title>
</cp:coreProperties>
</file>