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25476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CHAT GHT 44 </w:t>
      </w:r>
    </w:p>
    <w:p>
      <w:pPr>
        <w:pStyle w:val="Normal"/>
        <w:spacing w:lineRule="exact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NNEXE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spacing w:lineRule="exac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bCs/>
          <w:sz w:val="44"/>
          <w:szCs w:val="44"/>
        </w:rPr>
        <w:t>C.H Sèvre et Loire</w:t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Renseignements administratif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F7+TimesNewRomanPS-BoldMT" w:hAnsi="F7+TimesNewRomanPS-BoldMT" w:eastAsia="Calibri" w:cs="F7+TimesNewRomanPS-BoldMT"/>
          <w:b/>
          <w:b/>
          <w:bCs/>
          <w:color w:val="000000"/>
          <w:sz w:val="18"/>
          <w:szCs w:val="18"/>
          <w:u w:val="single"/>
        </w:rPr>
      </w:pPr>
      <w:r>
        <w:rPr>
          <w:rFonts w:eastAsia="Calibri" w:cs="F7+TimesNewRomanPS-BoldMT" w:ascii="F7+TimesNewRomanPS-BoldMT" w:hAnsi="F7+TimesNewRomanPS-BoldMT"/>
          <w:b/>
          <w:bCs/>
          <w:color w:val="000000"/>
          <w:sz w:val="18"/>
          <w:szCs w:val="18"/>
          <w:u w:val="single"/>
        </w:rPr>
        <w:t>Acheteur  marchés GHT 44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TimesNewRomanPS-BoldMT;Times New Roman" w:hAnsi="TimesNewRomanPS-BoldMT;Times New Roman"/>
          <w:bCs/>
          <w:color w:val="000000"/>
          <w:sz w:val="18"/>
          <w:szCs w:val="18"/>
        </w:rPr>
        <w:t>Camille GOUGNARD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F7+TimesNewRomanPS-BoldMT" w:hAnsi="F7+TimesNewRomanPS-BoldMT"/>
          <w:bCs/>
          <w:color w:val="000000"/>
          <w:sz w:val="18"/>
          <w:szCs w:val="18"/>
        </w:rPr>
        <w:t>Téléphone : 02.40.84.66.29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 xml:space="preserve">Adresse e-mail : </w:t>
      </w:r>
      <w:hyperlink r:id="rId3">
        <w:r>
          <w:rPr>
            <w:rStyle w:val="InternetLink"/>
            <w:rFonts w:eastAsia="Calibri" w:cs="F12+TimesNewRomanPSMT" w:ascii="F12+TimesNewRomanPSMT" w:hAnsi="F12+TimesNewRomanPSMT"/>
            <w:sz w:val="18"/>
            <w:szCs w:val="18"/>
          </w:rPr>
          <w:t>camille.gougnard@chu-nantes.fr</w:t>
        </w:r>
      </w:hyperlink>
      <w:r>
        <w:rPr>
          <w:rFonts w:eastAsia="Calibri" w:cs="F12+TimesNewRomanPSMT" w:ascii="F12+TimesNewRomanPSMT" w:hAnsi="F12+TimesNewRomanPSMT"/>
          <w:sz w:val="18"/>
          <w:szCs w:val="18"/>
        </w:rPr>
        <w:t xml:space="preserve"> 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s (pour l’exécution du marché) :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b/>
          <w:b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40" w:leader="dot"/>
        </w:tabs>
        <w:rPr>
          <w:rFonts w:ascii="F12+TimesNewRomanPSMT" w:hAnsi="F12+TimesNewRomanPSMT" w:eastAsia="Calibri" w:cs="F12+TimesNewRomanPSMT"/>
          <w:b/>
          <w:b/>
          <w:color w:val="000000"/>
          <w:sz w:val="24"/>
          <w:szCs w:val="24"/>
        </w:rPr>
      </w:pPr>
      <w:r>
        <w:rPr>
          <w:rFonts w:eastAsia="Calibri" w:cs="F12+TimesNewRomanPSMT" w:ascii="F12+TimesNewRomanPSMT" w:hAnsi="F12+TimesNewRomanPSMT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administrative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e Claire Bossard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rice Adjoint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 allée Alphonse Filli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120 VERTOU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0 80 80 14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rFonts w:ascii="Calibri" w:hAnsi="Calibri" w:cs="Calibri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anne.claire.bossard@hopital-sevre-loire.fr</w:t>
              </w:r>
            </w:hyperlink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facturation/mandatement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me Lemasson Christell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gent administratif 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 allée Alphonse Filli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120 VERTOU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9 09 62 36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chrystelle.lemasson@hopital-sevre-loire.fr</w:t>
              </w:r>
            </w:hyperlink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technique Restauration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vrier Freddy                                  / Denis Noémi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 Restauration                           / Resp Commande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ue de la Divatte 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restauration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430 loroux Bottereau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49 09 62 44                              /   02 49 09 62 45                              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9 09 62 47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pacing w:before="240" w:after="0"/>
              <w:rPr>
                <w:rFonts w:ascii="F12+TimesNewRomanPSMT" w:hAnsi="F12+TimesNewRomanPSMT" w:eastAsia="Calibri" w:cs="F12+TimesNewRomanPSMT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Calibri" w:cs="F12+TimesNewRomanPSMT" w:ascii="F12+TimesNewRomanPSMT" w:hAnsi="F12+TimesNewRomanPSMT"/>
                  <w:sz w:val="18"/>
                  <w:szCs w:val="18"/>
                </w:rPr>
                <w:t>freddy.chevrier@hopital-sevre-loire.fr</w:t>
              </w:r>
            </w:hyperlink>
            <w:r>
              <w:rPr>
                <w:rFonts w:eastAsia="Calibri" w:cs="F12+TimesNewRomanPSMT" w:ascii="F12+TimesNewRomanPSMT" w:hAnsi="F12+TimesNewRomanPSMT"/>
                <w:sz w:val="18"/>
                <w:szCs w:val="18"/>
              </w:rPr>
              <w:t xml:space="preserve"> / </w:t>
            </w:r>
            <w:hyperlink r:id="rId7">
              <w:r>
                <w:rPr>
                  <w:rStyle w:val="InternetLink"/>
                  <w:rFonts w:eastAsia="Calibri" w:cs="F12+TimesNewRomanPSMT" w:ascii="F12+TimesNewRomanPSMT" w:hAnsi="F12+TimesNewRomanPSMT"/>
                  <w:sz w:val="18"/>
                  <w:szCs w:val="18"/>
                </w:rPr>
                <w:t>noemie.denis@hopital-sevre-loire.fr</w:t>
              </w:r>
            </w:hyperlink>
          </w:p>
          <w:p>
            <w:pPr>
              <w:pStyle w:val="Normal"/>
              <w:tabs>
                <w:tab w:val="clear" w:pos="709"/>
                <w:tab w:val="left" w:pos="6840" w:leader="dot"/>
              </w:tabs>
              <w:spacing w:before="240" w:after="0"/>
              <w:rPr>
                <w:rFonts w:ascii="F12+TimesNewRomanPSMT" w:hAnsi="F12+TimesNewRomanPSMT" w:eastAsia="Calibri" w:cs="F12+TimesNewRomanPSMT"/>
                <w:sz w:val="18"/>
                <w:szCs w:val="18"/>
              </w:rPr>
            </w:pPr>
            <w:r>
              <w:rPr>
                <w:rFonts w:eastAsia="Calibri" w:cs="F12+TimesNewRomanPSMT" w:ascii="F12+TimesNewRomanPSMT" w:hAnsi="F12+TimesNewRomanPSM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614872549"/>
      <w:bookmarkStart w:id="1" w:name="__Fieldmark__0_2614872549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614872549"/>
      <w:bookmarkStart w:id="3" w:name="__Fieldmark__1_2614872549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2614872549"/>
      <w:bookmarkStart w:id="5" w:name="__Fieldmark__2_2614872549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614872549"/>
      <w:bookmarkStart w:id="7" w:name="__Fieldmark__3_261487254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614872549"/>
      <w:bookmarkStart w:id="9" w:name="__Fieldmark__4_261487254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Mail ou télécopie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xigences : </w:t>
        <w:tab/>
        <w:t xml:space="preserve">- respect des délais de livraison </w:t>
        <w:tab/>
        <w:t>OUI X</w:t>
        <w:tab/>
        <w:t xml:space="preserve">NON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614872549"/>
      <w:bookmarkStart w:id="11" w:name="__Fieldmark__5_2614872549"/>
      <w:bookmarkEnd w:id="11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02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- respect du taux de service </w:t>
        <w:tab/>
        <w:t xml:space="preserve">OUI </w:t>
      </w:r>
      <w:r>
        <w:fldChar w:fldCharType="begin">
          <w:ffData>
            <w:name w:val="CaseACocher2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614872549"/>
      <w:bookmarkStart w:id="13" w:name="__Fieldmark__6_2614872549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2614872549"/>
      <w:bookmarkStart w:id="15" w:name="__Fieldmark__7_2614872549"/>
      <w:bookmarkEnd w:id="15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ab/>
        <w:t>- palettes : SNCF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dresse et horaires de livraison : 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28435" cy="9505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vanish/>
        </w:rPr>
      </w:pPr>
      <w:r>
        <w:rPr>
          <w:vanish/>
        </w:rPr>
      </w:r>
      <w:bookmarkStart w:id="16" w:name="_PictureBullets"/>
      <w:bookmarkStart w:id="17" w:name="_PictureBullets"/>
      <w:bookmarkEnd w:id="17"/>
    </w:p>
    <w:sectPr>
      <w:type w:val="nextPage"/>
      <w:pgSz w:w="11906" w:h="16838"/>
      <w:pgMar w:left="902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7+TimesNewRomanPS-BoldMT">
    <w:charset w:val="00"/>
    <w:family w:val="auto"/>
    <w:pitch w:val="default"/>
  </w:font>
  <w:font w:name="TimesNewRomanPS-BoldMT">
    <w:altName w:val="Times New Roman"/>
    <w:charset w:val="00"/>
    <w:family w:val="roman"/>
    <w:pitch w:val="default"/>
  </w:font>
  <w:font w:name="F12+TimesNewRomanPSMT">
    <w:charset w:val="00"/>
    <w:family w:val="auto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mille.gougnard@chu-nantes.fr" TargetMode="External"/><Relationship Id="rId4" Type="http://schemas.openxmlformats.org/officeDocument/2006/relationships/hyperlink" Target="mailto:anne.claire.bossard@hopital-sevre-loire.fr" TargetMode="External"/><Relationship Id="rId5" Type="http://schemas.openxmlformats.org/officeDocument/2006/relationships/hyperlink" Target="mailto:chrystelle.lemasson@hopital-sevre-loire.fr" TargetMode="External"/><Relationship Id="rId6" Type="http://schemas.openxmlformats.org/officeDocument/2006/relationships/hyperlink" Target="mailto:freddy.chevrier@hopital-sevre-loire.fr" TargetMode="External"/><Relationship Id="rId7" Type="http://schemas.openxmlformats.org/officeDocument/2006/relationships/hyperlink" Target="mailto:noemie.denis@hopital-sevre-loire.fr" TargetMode="External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29:00Z</dcterms:created>
  <dc:creator>Administrateur</dc:creator>
  <dc:description/>
  <cp:keywords/>
  <dc:language>en-US</dc:language>
  <cp:lastModifiedBy>GOUGNARD Camille</cp:lastModifiedBy>
  <cp:lastPrinted>2016-06-24T14:31:00Z</cp:lastPrinted>
  <dcterms:modified xsi:type="dcterms:W3CDTF">2025-02-04T15:17:00Z</dcterms:modified>
  <cp:revision>24</cp:revision>
  <dc:subject/>
  <dc:title>ACHATS GROUPES</dc:title>
</cp:coreProperties>
</file>