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25476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CHAT GHT 44 </w:t>
      </w:r>
    </w:p>
    <w:p>
      <w:pPr>
        <w:pStyle w:val="Normal"/>
        <w:spacing w:lineRule="exac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NNEXE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spacing w:lineRule="exac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bCs/>
          <w:sz w:val="44"/>
          <w:szCs w:val="44"/>
        </w:rPr>
        <w:t>C.H SAINT-NAZAIRE</w:t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Renseignements administratif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7+TimesNewRomanPS-BoldMT" w:hAnsi="F7+TimesNewRomanPS-BoldMT" w:eastAsia="Calibri" w:cs="F7+TimesNewRomanPS-BoldMT"/>
          <w:b/>
          <w:b/>
          <w:bCs/>
          <w:color w:val="000000"/>
          <w:sz w:val="18"/>
          <w:szCs w:val="18"/>
          <w:u w:val="single"/>
        </w:rPr>
      </w:pPr>
      <w:r>
        <w:rPr>
          <w:rFonts w:eastAsia="Calibri" w:cs="F7+TimesNewRomanPS-BoldMT" w:ascii="F7+TimesNewRomanPS-BoldMT" w:hAnsi="F7+TimesNewRomanPS-BoldMT"/>
          <w:b/>
          <w:bCs/>
          <w:color w:val="000000"/>
          <w:sz w:val="18"/>
          <w:szCs w:val="18"/>
          <w:u w:val="single"/>
        </w:rPr>
        <w:t>Acheteur  marchés GHT 44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TimesNewRomanPS-BoldMT;Times New Roman" w:hAnsi="TimesNewRomanPS-BoldMT;Times New Roman"/>
          <w:bCs/>
          <w:color w:val="000000"/>
          <w:sz w:val="18"/>
          <w:szCs w:val="18"/>
        </w:rPr>
        <w:t>Camille GOUGNARD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F7+TimesNewRomanPS-BoldMT" w:hAnsi="F7+TimesNewRomanPS-BoldMT"/>
          <w:bCs/>
          <w:color w:val="000000"/>
          <w:sz w:val="18"/>
          <w:szCs w:val="18"/>
        </w:rPr>
        <w:t>Téléphone : 02.40.84.66.29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3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amille.gougnard@chu-nantes.fr</w:t>
        </w:r>
      </w:hyperlink>
      <w:r>
        <w:rPr>
          <w:rFonts w:eastAsia="Calibri" w:cs="F12+TimesNewRomanPSMT" w:ascii="F12+TimesNewRomanPSMT" w:hAnsi="F12+TimesNewRomanPSMT"/>
          <w:sz w:val="18"/>
          <w:szCs w:val="18"/>
        </w:rPr>
        <w:t xml:space="preserve"> 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s (pour l’exécution du marché) :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b/>
          <w:b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40" w:leader="dot"/>
        </w:tabs>
        <w:rPr>
          <w:rFonts w:ascii="F12+TimesNewRomanPSMT" w:hAnsi="F12+TimesNewRomanPSMT" w:eastAsia="Calibri" w:cs="F12+TimesNewRomanPSMT"/>
          <w:b/>
          <w:b/>
          <w:color w:val="000000"/>
          <w:sz w:val="24"/>
          <w:szCs w:val="24"/>
        </w:rPr>
      </w:pPr>
      <w:r>
        <w:rPr>
          <w:rFonts w:eastAsia="Calibri" w:cs="F12+TimesNewRomanPSMT" w:ascii="F12+TimesNewRomanPSMT" w:hAnsi="F12+TimesNewRomanPSMT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administrative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GER Isabell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heteuse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bd Georges Charpak – 44600 SAINT-NAZAIR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2 27 86 14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2 27 86 41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roger@ch-saintnazaire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facturation/mandatement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TEAU Magali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naire de Commandes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bd Georges Charpak – 44600 SAINT-NAZAIR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2 27 86 61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2 27 86 41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chateau@ch-saintnazaire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technique Restauration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erry MONTEGU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tion des Achats UCPA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 bd Georges Charpak – 44600 SAINT-NAZAIRE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2 27 86 83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72 27 86 81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montegu@ch-saintnazaire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700427997"/>
      <w:bookmarkStart w:id="1" w:name="__Fieldmark__0_2700427997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700427997"/>
      <w:bookmarkStart w:id="3" w:name="__Fieldmark__1_2700427997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700427997"/>
      <w:bookmarkStart w:id="5" w:name="__Fieldmark__2_2700427997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700427997"/>
      <w:bookmarkStart w:id="7" w:name="__Fieldmark__3_270042799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700427997"/>
      <w:bookmarkStart w:id="9" w:name="__Fieldmark__4_270042799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ail ou télécopie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xigences : </w:t>
        <w:tab/>
        <w:t xml:space="preserve">- respect des délais de livraison </w:t>
        <w:tab/>
        <w:t xml:space="preserve">OUI </w:t>
      </w:r>
      <w:r>
        <w:fldChar w:fldCharType="begin">
          <w:ffData>
            <w:name w:val="CaseACocher2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700427997"/>
      <w:bookmarkStart w:id="11" w:name="__Fieldmark__5_270042799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NON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700427997"/>
      <w:bookmarkStart w:id="13" w:name="__Fieldmark__6_2700427997"/>
      <w:bookmarkEnd w:id="13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ab/>
        <w:t>- palettes : SNCF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878320" cy="78676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832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vanish/>
        </w:rPr>
      </w:pPr>
      <w:r>
        <w:rPr>
          <w:vanish/>
        </w:rPr>
      </w:r>
      <w:bookmarkStart w:id="14" w:name="_PictureBullets"/>
      <w:bookmarkStart w:id="15" w:name="_PictureBullets"/>
      <w:bookmarkEnd w:id="15"/>
    </w:p>
    <w:sectPr>
      <w:type w:val="nextPage"/>
      <w:pgSz w:w="11906" w:h="16838"/>
      <w:pgMar w:left="902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7+TimesNewRomanPS-BoldMT"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F12+TimesNewRomanPSMT"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  <w:lang w:val="en-U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ille.gougnard@chu-nantes.fr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2:40:00Z</dcterms:created>
  <dc:creator>Administrateur</dc:creator>
  <dc:description/>
  <cp:keywords/>
  <dc:language>en-US</dc:language>
  <cp:lastModifiedBy>GOUGNARD Camille</cp:lastModifiedBy>
  <cp:lastPrinted>2016-06-24T14:31:00Z</cp:lastPrinted>
  <dcterms:modified xsi:type="dcterms:W3CDTF">2025-02-04T14:55:00Z</dcterms:modified>
  <cp:revision>5</cp:revision>
  <dc:subject/>
  <dc:title>ACHATS GROUPES</dc:title>
</cp:coreProperties>
</file>