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bCs/>
          <w:sz w:val="44"/>
          <w:szCs w:val="44"/>
        </w:rPr>
        <w:t>C.H CNP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7+TimesNewRomanPS-BoldMT" w:hAnsi="F7+TimesNewRomanPS-BoldMT" w:eastAsia="Calibri" w:cs="F7+TimesNewRomanPS-BoldMT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ARD Héléna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ointe administrativ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 de Verdun - BP 229 – 44146 CHATEAUBRIANT CE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40-55-80-1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ena.gerard@ch-cnp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ARD Héléna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ointe administrativ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 de Verdun - BP 229 – 44146 CHATEAUBRIANT CE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40-55-80-1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/>
            </w:pPr>
            <w:r>
              <w:rPr>
                <w:sz w:val="24"/>
                <w:szCs w:val="24"/>
              </w:rPr>
              <w:t>helena.gerard@ch-cnp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UPART Christoph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le restauration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e de Verdun - BP 229 – 44146 CHATEAUBRIANT CE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40-55-88-07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40-55-88-23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/>
              <w:t>christophe.poupart@ch-cnp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339135240"/>
      <w:bookmarkStart w:id="1" w:name="__Fieldmark__0_3339135240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highlight w:val="red"/>
        </w:rPr>
        <w:instrText xml:space="preserve"> FORMCHECKBOX </w:instrText>
      </w:r>
      <w:r>
        <w:rPr>
          <w:sz w:val="24"/>
          <w:szCs w:val="24"/>
          <w:highlight w:val="red"/>
        </w:rPr>
        <w:fldChar w:fldCharType="separate"/>
      </w:r>
      <w:bookmarkStart w:id="2" w:name="__Fieldmark__1_3339135240"/>
      <w:bookmarkStart w:id="3" w:name="__Fieldmark__1_3339135240"/>
      <w:bookmarkEnd w:id="3"/>
      <w:r>
        <w:rPr>
          <w:sz w:val="24"/>
          <w:szCs w:val="24"/>
          <w:highlight w:val="red"/>
        </w:rPr>
      </w:r>
      <w:r>
        <w:rPr>
          <w:sz w:val="24"/>
          <w:szCs w:val="24"/>
          <w:highlight w:val="red"/>
        </w:rPr>
        <w:fldChar w:fldCharType="end"/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3339135240"/>
      <w:bookmarkStart w:id="5" w:name="__Fieldmark__2_3339135240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339135240"/>
      <w:bookmarkStart w:id="7" w:name="__Fieldmark__3_333913524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339135240"/>
      <w:bookmarkStart w:id="9" w:name="__Fieldmark__4_333913524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Mail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 xml:space="preserve">OUI </w:t>
      </w:r>
      <w:r>
        <w:fldChar w:fldCharType="begin">
          <w:ffData>
            <w:name w:val="CaseACocher2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3339135240"/>
      <w:bookmarkStart w:id="11" w:name="__Fieldmark__5_333913524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3339135240"/>
      <w:bookmarkStart w:id="13" w:name="__Fieldmark__6_3339135240"/>
      <w:bookmarkEnd w:id="13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/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6840" w:leader="dot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32245" cy="148209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vanish/>
        </w:rPr>
      </w:pPr>
      <w:r>
        <w:rPr>
          <w:vanish/>
        </w:rPr>
      </w:r>
      <w:bookmarkStart w:id="14" w:name="_PictureBullets"/>
      <w:bookmarkStart w:id="15" w:name="_PictureBullets"/>
      <w:bookmarkEnd w:id="15"/>
    </w:p>
    <w:sectPr>
      <w:type w:val="nextPage"/>
      <w:pgSz w:w="11906" w:h="16838"/>
      <w:pgMar w:left="902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52:00Z</dcterms:created>
  <dc:creator>Administrateur</dc:creator>
  <dc:description/>
  <cp:keywords/>
  <dc:language>en-US</dc:language>
  <cp:lastModifiedBy>GOUGNARD Camille</cp:lastModifiedBy>
  <cp:lastPrinted>2016-06-24T14:31:00Z</cp:lastPrinted>
  <dcterms:modified xsi:type="dcterms:W3CDTF">2025-02-04T14:59:00Z</dcterms:modified>
  <cp:revision>5</cp:revision>
  <dc:subject/>
  <dc:title>ACHATS GROUPES</dc:title>
</cp:coreProperties>
</file>