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Hôpital Intercommunal du Pays de Retz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TIER Stéphani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Achats</w:t>
            </w:r>
          </w:p>
        </w:tc>
      </w:tr>
      <w:tr>
        <w:trPr>
          <w:trHeight w:val="8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ôpital Intercommunal du Pays de Retz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 Chaussée CS91309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44213 PORNIC 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51.74.79 35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phanie.fostier@hipr44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eau Corinne / Rondineau Ludivin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naires comptabilité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ôpital Intercommunal du Pays de Retz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a Chaussée CS91309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13 PORNIC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1 74 79 36 / 02 51 74 78 96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turation@hipr44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GOT jean Philipp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ute des Remparts, 44560 PAIMBOEUF.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88.21.55.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n-philippe.angot@hipr44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580481749"/>
      <w:bookmarkStart w:id="1" w:name="__Fieldmark__0_158048174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580481749"/>
      <w:bookmarkStart w:id="3" w:name="__Fieldmark__1_158048174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580481749"/>
      <w:bookmarkStart w:id="5" w:name="__Fieldmark__2_1580481749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580481749"/>
      <w:bookmarkStart w:id="7" w:name="__Fieldmark__3_158048174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580481749"/>
      <w:bookmarkStart w:id="9" w:name="__Fieldmark__4_158048174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Mail 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>OUI X</w:t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580481749"/>
      <w:bookmarkStart w:id="11" w:name="__Fieldmark__5_1580481749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960" w:leader="none"/>
          <w:tab w:val="left" w:pos="6840" w:leader="dot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8300" cy="8089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vanish/>
        </w:rPr>
      </w:r>
      <w:bookmarkStart w:id="12" w:name="_PictureBullets"/>
      <w:bookmarkStart w:id="13" w:name="_PictureBullets"/>
      <w:bookmarkEnd w:id="13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1:28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2-04T15:14:00Z</dcterms:modified>
  <cp:revision>10</cp:revision>
  <dc:subject/>
  <dc:title>ACHATS GROUPES</dc:title>
</cp:coreProperties>
</file>