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rPr/>
      </w:pPr>
      <w:r>
        <w:rPr>
          <w:rFonts w:cs="Arial" w:ascii="Marianne;Times New Roman" w:hAnsi="Marianne;Times New Roman"/>
          <w:b/>
          <w:i/>
          <w:szCs w:val="16"/>
        </w:rPr>
        <w:t>AOO-25018 / Fourniture de consommables à usage unique pour le conditionnement des repas</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108529364"/>
      <w:bookmarkStart w:id="1" w:name="__Fieldmark__0_410852936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108529364"/>
      <w:bookmarkStart w:id="3" w:name="__Fieldmark__1_410852936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108529364"/>
            <w:bookmarkStart w:id="5" w:name="__Fieldmark__2_410852936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108529364"/>
            <w:bookmarkStart w:id="7" w:name="__Fieldmark__3_410852936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108529364"/>
            <w:bookmarkStart w:id="9" w:name="__Fieldmark__4_410852936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108529364"/>
            <w:bookmarkStart w:id="11" w:name="__Fieldmark__5_410852936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108529364"/>
            <w:bookmarkStart w:id="13" w:name="__Fieldmark__6_410852936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108529364"/>
      <w:bookmarkStart w:id="15" w:name="__Fieldmark__7_410852936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108529364"/>
      <w:bookmarkStart w:id="17" w:name="__Fieldmark__8_410852936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2501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TRITSCH-GERBOU Titouan</cp:lastModifiedBy>
  <cp:lastPrinted>2023-09-26T10:15:00Z</cp:lastPrinted>
  <dcterms:modified xsi:type="dcterms:W3CDTF">2025-03-06T16:09:00Z</dcterms:modified>
  <cp:revision>4</cp:revision>
  <dc:subject/>
  <dc:title>MISE A JOUR AVRIL 2007</dc:title>
</cp:coreProperties>
</file>