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49969223"/>
      <w:bookmarkStart w:id="1" w:name="__Fieldmark__0_194996922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49969223"/>
      <w:bookmarkStart w:id="3" w:name="__Fieldmark__1_1949969223"/>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949969223"/>
            <w:bookmarkStart w:id="5" w:name="__Fieldmark__2_194996922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949969223"/>
            <w:bookmarkStart w:id="7" w:name="__Fieldmark__3_194996922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949969223"/>
            <w:bookmarkStart w:id="9" w:name="__Fieldmark__4_1949969223"/>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949969223"/>
            <w:bookmarkStart w:id="11" w:name="__Fieldmark__5_194996922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949969223"/>
      <w:bookmarkStart w:id="13" w:name="__Fieldmark__6_194996922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49969223"/>
      <w:bookmarkStart w:id="15" w:name="__Fieldmark__7_194996922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