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ACCORD-CADRE</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pPr>
      <w:r>
        <w:rPr>
          <w:rFonts w:cs="Univers;Arial" w:ascii="Arial" w:hAnsi="Arial"/>
          <w:b/>
        </w:rPr>
        <w:t xml:space="preserve">Ministère de l’Education Nationale, de l’Enseignement Supérieur, et de la Recherche </w:t>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Narrow" w:hAnsi="Arial Narrow" w:cs="Arial Narrow"/>
          <w:sz w:val="22"/>
          <w:szCs w:val="22"/>
        </w:rPr>
      </w:pPr>
      <w:bookmarkStart w:id="0" w:name="_Hlk188003032"/>
      <w:bookmarkEnd w:id="0"/>
      <w:r>
        <w:rPr>
          <w:rFonts w:cs="Arial Narrow" w:ascii="Arial Narrow" w:hAnsi="Arial Narrow"/>
          <w:sz w:val="22"/>
          <w:szCs w:val="22"/>
        </w:rPr>
        <w:t>Fourniture/installation et contrôle périodique (maintenance préventive annuelle, additionnelle, révision en atelier, renouvellement de charges et maintenances correctives) des moyens de secours et fourniture/installation des plans d’évacuation et d’intervention dans les bâtiments hébergés ou non par la Délégation Ile de France Gif sur Yvette - CNRS</w:t>
      </w:r>
    </w:p>
    <w:p>
      <w:pPr>
        <w:pStyle w:val="Normal"/>
        <w:rPr>
          <w:rFonts w:ascii="Arial" w:hAnsi="Arial" w:cs="Arial"/>
          <w:b/>
          <w:b/>
          <w:bCs/>
          <w:sz w:val="22"/>
          <w:szCs w:val="22"/>
        </w:rPr>
      </w:pPr>
      <w:r>
        <w:rPr>
          <w:rFonts w:cs="Arial" w:ascii="Arial" w:hAnsi="Arial"/>
          <w:b/>
          <w:bCs/>
          <w:sz w:val="22"/>
          <w:szCs w:val="22"/>
        </w:rPr>
      </w:r>
      <w:bookmarkStart w:id="1" w:name="_Hlk188003032"/>
      <w:bookmarkStart w:id="2" w:name="_Hlk188003032"/>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0_1694833726"/>
      <w:bookmarkStart w:id="4" w:name="__Fieldmark__0_1694833726"/>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1_1694833726"/>
      <w:bookmarkStart w:id="6" w:name="__Fieldmark__1_1694833726"/>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2_1694833726"/>
            <w:bookmarkStart w:id="8" w:name="__Fieldmark__2_1694833726"/>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3_1694833726"/>
            <w:bookmarkStart w:id="10" w:name="__Fieldmark__3_1694833726"/>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4_1694833726"/>
            <w:bookmarkStart w:id="12" w:name="__Fieldmark__4_1694833726"/>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3" w:name="__Fieldmark__5_1694833726"/>
            <w:bookmarkStart w:id="14" w:name="__Fieldmark__5_1694833726"/>
            <w:bookmarkEnd w:id="1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694833726"/>
            <w:bookmarkStart w:id="16" w:name="__Fieldmark__6_1694833726"/>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7_1694833726"/>
      <w:bookmarkStart w:id="18" w:name="__Fieldmark__7_1694833726"/>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8_1694833726"/>
      <w:bookmarkStart w:id="20" w:name="__Fieldmark__8_1694833726"/>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Maintenance des moyens de secours pour le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OLIVIERO Sophie</cp:lastModifiedBy>
  <cp:lastPrinted>2023-09-26T10:15:00Z</cp:lastPrinted>
  <dcterms:modified xsi:type="dcterms:W3CDTF">2025-03-05T08:19:00Z</dcterms:modified>
  <cp:revision>8</cp:revision>
  <dc:subject/>
  <dc:title>MISE A JOUR AVRIL 2007</dc:title>
</cp:coreProperties>
</file>