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3 : Prestations de lutte contre les nuisible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7882857"/>
      <w:bookmarkStart w:id="1" w:name="__Fieldmark__0_256788285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567882857"/>
      <w:bookmarkStart w:id="3" w:name="__Fieldmark__1_2567882857"/>
      <w:bookmarkEnd w:id="3"/>
      <w:r>
        <w:rPr/>
      </w:r>
      <w:r>
        <w:rPr/>
        <w:fldChar w:fldCharType="end"/>
      </w:r>
      <w:r>
        <w:rPr>
          <w:rFonts w:cs="Arial" w:ascii="Arial" w:hAnsi="Arial"/>
        </w:rPr>
        <w:tab/>
        <w:t>au lot …</w:t>
      </w:r>
      <w:r>
        <w:rPr>
          <w:rFonts w:cs="Arial" w:ascii="Arial" w:hAnsi="Arial"/>
          <w:b/>
          <w:sz w:val="22"/>
          <w:szCs w:val="22"/>
        </w:rPr>
        <w:t>n°1</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jc w:val="center"/>
        <w:rPr>
          <w:rFonts w:ascii="Arial" w:hAnsi="Arial" w:cs="Arial"/>
          <w:b/>
          <w:b/>
          <w:sz w:val="22"/>
          <w:szCs w:val="22"/>
        </w:rPr>
      </w:pPr>
      <w:r>
        <w:rPr>
          <w:rFonts w:cs="Arial" w:ascii="Arial" w:hAnsi="Arial"/>
          <w:b/>
          <w:sz w:val="22"/>
          <w:szCs w:val="22"/>
        </w:rPr>
        <w:t>Dératisation (souris, surmulots et rats) des sites du Bas-Rhin</w:t>
      </w:r>
    </w:p>
    <w:p>
      <w:pPr>
        <w:pStyle w:val="Fcasegauche"/>
        <w:tabs>
          <w:tab w:val="clear" w:pos="567"/>
          <w:tab w:val="left" w:pos="851" w:leader="none"/>
        </w:tabs>
        <w:spacing w:before="0" w:after="0"/>
        <w:ind w:left="0" w:right="0" w:hanging="0"/>
        <w:jc w:val="center"/>
        <w:rPr>
          <w:rFonts w:ascii="Arial" w:hAnsi="Arial" w:cs="Arial"/>
          <w:b/>
          <w:b/>
          <w:sz w:val="22"/>
          <w:szCs w:val="22"/>
        </w:rPr>
      </w:pPr>
      <w:r>
        <w:rPr>
          <w:rFonts w:cs="Arial" w:ascii="Arial" w:hAnsi="Arial"/>
          <w:b/>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567882857"/>
      <w:bookmarkStart w:id="5" w:name="__Fieldmark__2_256788285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7882857"/>
      <w:bookmarkStart w:id="7" w:name="__Fieldmark__3_256788285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567882857"/>
      <w:bookmarkStart w:id="9" w:name="__Fieldmark__4_2567882857"/>
      <w:bookmarkEnd w:id="9"/>
      <w:r>
        <w:rPr/>
      </w:r>
      <w:r>
        <w:rPr/>
        <w:fldChar w:fldCharType="end"/>
      </w:r>
      <w:r>
        <w:rPr>
          <w:rFonts w:cs="Arial" w:ascii="Arial" w:hAnsi="Arial"/>
        </w:rPr>
        <w:t xml:space="preserve"> CCAP n°25 003 ………………………………………………………………………………………….</w:t>
      </w:r>
    </w:p>
    <w:p>
      <w:pPr>
        <w:pStyle w:val="Normal"/>
        <w:spacing w:before="120" w:after="0"/>
        <w:ind w:left="1134"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67882857"/>
      <w:bookmarkStart w:id="11" w:name="__Fieldmark__5_2567882857"/>
      <w:bookmarkEnd w:id="11"/>
      <w:r>
        <w:rPr/>
      </w:r>
      <w:r>
        <w:rPr/>
        <w:fldChar w:fldCharType="end"/>
      </w:r>
      <w:r>
        <w:rPr>
          <w:rFonts w:cs="Arial" w:ascii="Arial" w:hAnsi="Arial"/>
        </w:rPr>
        <w:t xml:space="preserve"> CCTP n°25 003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67882857"/>
      <w:bookmarkStart w:id="13" w:name="__Fieldmark__6_2567882857"/>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567882857"/>
      <w:bookmarkStart w:id="15" w:name="__Fieldmark__7_2567882857"/>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567882857"/>
      <w:bookmarkStart w:id="17" w:name="__Fieldmark__8_2567882857"/>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67882857"/>
      <w:bookmarkStart w:id="19" w:name="__Fieldmark__9_256788285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7882857"/>
      <w:bookmarkStart w:id="21" w:name="__Fieldmark__10_256788285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67882857"/>
      <w:bookmarkStart w:id="23" w:name="__Fieldmark__11_256788285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67882857"/>
      <w:bookmarkStart w:id="25" w:name="__Fieldmark__12_256788285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67882857"/>
      <w:bookmarkStart w:id="27" w:name="__Fieldmark__13_256788285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67882857"/>
      <w:bookmarkStart w:id="29" w:name="__Fieldmark__14_256788285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67882857"/>
      <w:bookmarkStart w:id="31" w:name="__Fieldmark__15_256788285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67882857"/>
      <w:bookmarkStart w:id="33" w:name="__Fieldmark__16_256788285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67882857"/>
      <w:bookmarkStart w:id="35" w:name="__Fieldmark__17_2567882857"/>
      <w:bookmarkEnd w:id="35"/>
      <w:r>
        <w:rPr/>
      </w:r>
      <w:r>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67882857"/>
      <w:bookmarkStart w:id="37" w:name="__Fieldmark__18_256788285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67882857"/>
      <w:bookmarkStart w:id="39" w:name="__Fieldmark__19_256788285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67882857"/>
      <w:bookmarkStart w:id="41" w:name="__Fieldmark__20_25678828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67882857"/>
      <w:bookmarkStart w:id="43" w:name="__Fieldmark__21_256788285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67882857"/>
      <w:bookmarkStart w:id="45" w:name="__Fieldmark__22_256788285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67882857"/>
      <w:bookmarkStart w:id="47" w:name="__Fieldmark__23_256788285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567882857"/>
      <w:bookmarkStart w:id="49" w:name="__Fieldmark__24_2567882857"/>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67882857"/>
      <w:bookmarkStart w:id="51" w:name="__Fieldmark__25_256788285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567882857"/>
      <w:bookmarkStart w:id="53" w:name="__Fieldmark__26_256788285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67882857"/>
      <w:bookmarkStart w:id="55" w:name="__Fieldmark__27_256788285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67882857"/>
      <w:bookmarkStart w:id="57" w:name="__Fieldmark__28_256788285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67882857"/>
      <w:bookmarkStart w:id="59" w:name="__Fieldmark__29_256788285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67882857"/>
      <w:bookmarkStart w:id="61" w:name="__Fieldmark__30_256788285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67882857"/>
      <w:bookmarkStart w:id="63" w:name="__Fieldmark__31_256788285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67882857"/>
      <w:bookmarkStart w:id="65" w:name="__Fieldmark__32_256788285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67882857"/>
      <w:bookmarkStart w:id="67" w:name="__Fieldmark__33_256788285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67882857"/>
      <w:bookmarkStart w:id="69" w:name="__Fieldmark__34_256788285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67882857"/>
      <w:bookmarkStart w:id="71" w:name="__Fieldmark__35_256788285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67882857"/>
      <w:bookmarkStart w:id="73" w:name="__Fieldmark__36_256788285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3 : Prestations de lutte contre les nuisible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3-03T09:57:00Z</dcterms:modified>
  <cp:revision>10</cp:revision>
  <dc:subject/>
  <dc:title>_Modèle recommandé : le service peut l’adapter le cas échéant_DC1_</dc:title>
</cp:coreProperties>
</file>