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5695027"/>
      <w:bookmarkStart w:id="1" w:name="__Fieldmark__0_7356950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35695027"/>
      <w:bookmarkStart w:id="3" w:name="__Fieldmark__1_735695027"/>
      <w:bookmarkEnd w:id="3"/>
      <w:r>
        <w:rPr/>
      </w:r>
      <w:r>
        <w:rPr/>
        <w:fldChar w:fldCharType="end"/>
      </w:r>
      <w:r>
        <w:rPr>
          <w:rFonts w:cs="Arial" w:ascii="Arial" w:hAnsi="Arial"/>
        </w:rPr>
        <w:tab/>
        <w:t>au lot …</w:t>
      </w:r>
      <w:r>
        <w:rPr>
          <w:rFonts w:cs="Arial" w:ascii="Arial" w:hAnsi="Arial"/>
          <w:b/>
          <w:sz w:val="22"/>
          <w:szCs w:val="22"/>
        </w:rPr>
        <w:t>n°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ratisation (souris, surmulots et rats) des sites du Haut-Rhin</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35695027"/>
      <w:bookmarkStart w:id="5" w:name="__Fieldmark__2_7356950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5695027"/>
      <w:bookmarkStart w:id="7" w:name="__Fieldmark__3_73569502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35695027"/>
      <w:bookmarkStart w:id="9" w:name="__Fieldmark__4_735695027"/>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35695027"/>
      <w:bookmarkStart w:id="11" w:name="__Fieldmark__5_735695027"/>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35695027"/>
      <w:bookmarkStart w:id="13" w:name="__Fieldmark__6_735695027"/>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735695027"/>
      <w:bookmarkStart w:id="15" w:name="__Fieldmark__7_735695027"/>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735695027"/>
      <w:bookmarkStart w:id="17" w:name="__Fieldmark__8_735695027"/>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5695027"/>
      <w:bookmarkStart w:id="19" w:name="__Fieldmark__9_7356950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5695027"/>
      <w:bookmarkStart w:id="21" w:name="__Fieldmark__10_7356950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5695027"/>
      <w:bookmarkStart w:id="23" w:name="__Fieldmark__11_73569502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5695027"/>
      <w:bookmarkStart w:id="25" w:name="__Fieldmark__12_7356950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5695027"/>
      <w:bookmarkStart w:id="27" w:name="__Fieldmark__13_7356950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5695027"/>
      <w:bookmarkStart w:id="29" w:name="__Fieldmark__14_7356950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35695027"/>
      <w:bookmarkStart w:id="31" w:name="__Fieldmark__15_7356950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35695027"/>
      <w:bookmarkStart w:id="33" w:name="__Fieldmark__16_7356950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35695027"/>
      <w:bookmarkStart w:id="35" w:name="__Fieldmark__17_735695027"/>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35695027"/>
      <w:bookmarkStart w:id="37" w:name="__Fieldmark__18_7356950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35695027"/>
      <w:bookmarkStart w:id="39" w:name="__Fieldmark__19_73569502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35695027"/>
      <w:bookmarkStart w:id="41" w:name="__Fieldmark__20_7356950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35695027"/>
      <w:bookmarkStart w:id="43" w:name="__Fieldmark__21_7356950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35695027"/>
      <w:bookmarkStart w:id="45" w:name="__Fieldmark__22_73569502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35695027"/>
      <w:bookmarkStart w:id="47" w:name="__Fieldmark__23_7356950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35695027"/>
      <w:bookmarkStart w:id="49" w:name="__Fieldmark__24_735695027"/>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35695027"/>
      <w:bookmarkStart w:id="51" w:name="__Fieldmark__25_73569502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35695027"/>
      <w:bookmarkStart w:id="53" w:name="__Fieldmark__26_73569502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35695027"/>
      <w:bookmarkStart w:id="55" w:name="__Fieldmark__27_7356950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35695027"/>
      <w:bookmarkStart w:id="57" w:name="__Fieldmark__28_7356950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35695027"/>
      <w:bookmarkStart w:id="59" w:name="__Fieldmark__29_7356950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35695027"/>
      <w:bookmarkStart w:id="61" w:name="__Fieldmark__30_7356950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35695027"/>
      <w:bookmarkStart w:id="63" w:name="__Fieldmark__31_73569502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35695027"/>
      <w:bookmarkStart w:id="65" w:name="__Fieldmark__32_7356950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35695027"/>
      <w:bookmarkStart w:id="67" w:name="__Fieldmark__33_7356950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35695027"/>
      <w:bookmarkStart w:id="69" w:name="__Fieldmark__34_7356950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35695027"/>
      <w:bookmarkStart w:id="71" w:name="__Fieldmark__35_73569502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35695027"/>
      <w:bookmarkStart w:id="73" w:name="__Fieldmark__36_7356950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09:56:00Z</dcterms:modified>
  <cp:revision>10</cp:revision>
  <dc:subject/>
  <dc:title>_Modèle recommandé : le service peut l’adapter le cas échéant_DC1_</dc:title>
</cp:coreProperties>
</file>