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3 : Prestations de lutte contre les nuisible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9918677"/>
      <w:bookmarkStart w:id="1" w:name="__Fieldmark__0_25699186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69918677"/>
      <w:bookmarkStart w:id="3" w:name="__Fieldmark__1_2569918677"/>
      <w:bookmarkEnd w:id="3"/>
      <w:r>
        <w:rPr/>
      </w:r>
      <w:r>
        <w:rPr/>
        <w:fldChar w:fldCharType="end"/>
      </w:r>
      <w:r>
        <w:rPr>
          <w:rFonts w:cs="Arial" w:ascii="Arial" w:hAnsi="Arial"/>
        </w:rPr>
        <w:tab/>
        <w:t>au lot …</w:t>
      </w:r>
      <w:r>
        <w:rPr>
          <w:rFonts w:cs="Arial" w:ascii="Arial" w:hAnsi="Arial"/>
          <w:b/>
          <w:sz w:val="22"/>
          <w:szCs w:val="22"/>
        </w:rPr>
        <w:t>n°4</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t>Désinsectisation des blattes et désinsectisations ponctuelles d’autres insectes des sites du Haut-Rhin</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69918677"/>
      <w:bookmarkStart w:id="5" w:name="__Fieldmark__2_25699186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9918677"/>
      <w:bookmarkStart w:id="7" w:name="__Fieldmark__3_25699186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69918677"/>
      <w:bookmarkStart w:id="9" w:name="__Fieldmark__4_2569918677"/>
      <w:bookmarkEnd w:id="9"/>
      <w:r>
        <w:rPr/>
      </w:r>
      <w:r>
        <w:rPr/>
        <w:fldChar w:fldCharType="end"/>
      </w:r>
      <w:r>
        <w:rPr>
          <w:rFonts w:cs="Arial" w:ascii="Arial" w:hAnsi="Arial"/>
        </w:rPr>
        <w:t xml:space="preserve"> CCAP n°25 003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69918677"/>
      <w:bookmarkStart w:id="11" w:name="__Fieldmark__5_2569918677"/>
      <w:bookmarkEnd w:id="11"/>
      <w:r>
        <w:rPr/>
      </w:r>
      <w:r>
        <w:rPr/>
        <w:fldChar w:fldCharType="end"/>
      </w:r>
      <w:r>
        <w:rPr>
          <w:rFonts w:cs="Arial" w:ascii="Arial" w:hAnsi="Arial"/>
        </w:rPr>
        <w:t xml:space="preserve"> CCTP n°25 003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69918677"/>
      <w:bookmarkStart w:id="13" w:name="__Fieldmark__6_2569918677"/>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569918677"/>
      <w:bookmarkStart w:id="15" w:name="__Fieldmark__7_2569918677"/>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569918677"/>
      <w:bookmarkStart w:id="17" w:name="__Fieldmark__8_2569918677"/>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9918677"/>
      <w:bookmarkStart w:id="19" w:name="__Fieldmark__9_25699186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9918677"/>
      <w:bookmarkStart w:id="21" w:name="__Fieldmark__10_25699186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9918677"/>
      <w:bookmarkStart w:id="23" w:name="__Fieldmark__11_25699186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9918677"/>
      <w:bookmarkStart w:id="25" w:name="__Fieldmark__12_25699186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9918677"/>
      <w:bookmarkStart w:id="27" w:name="__Fieldmark__13_256991867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9918677"/>
      <w:bookmarkStart w:id="29" w:name="__Fieldmark__14_256991867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9918677"/>
      <w:bookmarkStart w:id="31" w:name="__Fieldmark__15_256991867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69918677"/>
      <w:bookmarkStart w:id="33" w:name="__Fieldmark__16_256991867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69918677"/>
      <w:bookmarkStart w:id="35" w:name="__Fieldmark__17_2569918677"/>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69918677"/>
      <w:bookmarkStart w:id="37" w:name="__Fieldmark__18_256991867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69918677"/>
      <w:bookmarkStart w:id="39" w:name="__Fieldmark__19_256991867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69918677"/>
      <w:bookmarkStart w:id="41" w:name="__Fieldmark__20_256991867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9918677"/>
      <w:bookmarkStart w:id="43" w:name="__Fieldmark__21_256991867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9918677"/>
      <w:bookmarkStart w:id="45" w:name="__Fieldmark__22_256991867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9918677"/>
      <w:bookmarkStart w:id="47" w:name="__Fieldmark__23_256991867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69918677"/>
      <w:bookmarkStart w:id="49" w:name="__Fieldmark__24_2569918677"/>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69918677"/>
      <w:bookmarkStart w:id="51" w:name="__Fieldmark__25_256991867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69918677"/>
      <w:bookmarkStart w:id="53" w:name="__Fieldmark__26_256991867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69918677"/>
      <w:bookmarkStart w:id="55" w:name="__Fieldmark__27_256991867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69918677"/>
      <w:bookmarkStart w:id="57" w:name="__Fieldmark__28_256991867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9918677"/>
      <w:bookmarkStart w:id="59" w:name="__Fieldmark__29_256991867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9918677"/>
      <w:bookmarkStart w:id="61" w:name="__Fieldmark__30_256991867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9918677"/>
      <w:bookmarkStart w:id="63" w:name="__Fieldmark__31_256991867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9918677"/>
      <w:bookmarkStart w:id="65" w:name="__Fieldmark__32_256991867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9918677"/>
      <w:bookmarkStart w:id="67" w:name="__Fieldmark__33_256991867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69918677"/>
      <w:bookmarkStart w:id="69" w:name="__Fieldmark__34_256991867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9918677"/>
      <w:bookmarkStart w:id="71" w:name="__Fieldmark__35_256991867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69918677"/>
      <w:bookmarkStart w:id="73" w:name="__Fieldmark__36_256991867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3-03T09:58:00Z</dcterms:modified>
  <cp:revision>12</cp:revision>
  <dc:subject/>
  <dc:title>_Modèle recommandé : le service peut l’adapter le cas échéant_DC1_</dc:title>
</cp:coreProperties>
</file>