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pPr>
      <w:r>
        <w:rPr>
          <w:rFonts w:cs="Arial" w:ascii="Arial" w:hAnsi="Arial"/>
          <w:b/>
          <w:sz w:val="22"/>
          <w:szCs w:val="22"/>
        </w:rPr>
        <w:t>Accord-cadre n°25 003 : Prestations de lutte contre les nuisibles des sites gérés par le Crous de Strasbourg.</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00446569"/>
      <w:bookmarkStart w:id="1" w:name="__Fieldmark__0_320044656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200446569"/>
      <w:bookmarkStart w:id="3" w:name="__Fieldmark__1_3200446569"/>
      <w:bookmarkEnd w:id="3"/>
      <w:r>
        <w:rPr/>
      </w:r>
      <w:r>
        <w:rPr/>
        <w:fldChar w:fldCharType="end"/>
      </w:r>
      <w:r>
        <w:rPr>
          <w:rFonts w:cs="Arial" w:ascii="Arial" w:hAnsi="Arial"/>
        </w:rPr>
        <w:tab/>
        <w:t>au lot …</w:t>
      </w:r>
      <w:r>
        <w:rPr>
          <w:rFonts w:cs="Arial" w:ascii="Arial" w:hAnsi="Arial"/>
          <w:b/>
          <w:sz w:val="22"/>
          <w:szCs w:val="22"/>
        </w:rPr>
        <w:t>n°3</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jc w:val="center"/>
        <w:rPr>
          <w:rFonts w:ascii="Arial" w:hAnsi="Arial" w:cs="Arial"/>
          <w:b/>
          <w:b/>
          <w:sz w:val="22"/>
          <w:szCs w:val="22"/>
        </w:rPr>
      </w:pPr>
      <w:r>
        <w:rPr>
          <w:rFonts w:cs="Arial" w:ascii="Arial" w:hAnsi="Arial"/>
          <w:b/>
          <w:sz w:val="22"/>
          <w:szCs w:val="22"/>
        </w:rPr>
        <w:t>Désinsectisation des blattes et désinsectisations ponctuelles d’autres insectes des sites du Bas-Rhin</w:t>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200446569"/>
      <w:bookmarkStart w:id="5" w:name="__Fieldmark__2_320044656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00446569"/>
      <w:bookmarkStart w:id="7" w:name="__Fieldmark__3_320044656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200446569"/>
      <w:bookmarkStart w:id="9" w:name="__Fieldmark__4_3200446569"/>
      <w:bookmarkEnd w:id="9"/>
      <w:r>
        <w:rPr/>
      </w:r>
      <w:r>
        <w:rPr/>
        <w:fldChar w:fldCharType="end"/>
      </w:r>
      <w:r>
        <w:rPr>
          <w:rFonts w:cs="Arial" w:ascii="Arial" w:hAnsi="Arial"/>
        </w:rPr>
        <w:t xml:space="preserve"> CCAP n°25 003 ………………………………………………………………………………………….</w:t>
      </w:r>
    </w:p>
    <w:p>
      <w:pPr>
        <w:pStyle w:val="Normal"/>
        <w:spacing w:before="120" w:after="0"/>
        <w:ind w:left="1134"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200446569"/>
      <w:bookmarkStart w:id="11" w:name="__Fieldmark__5_3200446569"/>
      <w:bookmarkEnd w:id="11"/>
      <w:r>
        <w:rPr/>
      </w:r>
      <w:r>
        <w:rPr/>
        <w:fldChar w:fldCharType="end"/>
      </w:r>
      <w:r>
        <w:rPr>
          <w:rFonts w:cs="Arial" w:ascii="Arial" w:hAnsi="Arial"/>
        </w:rPr>
        <w:t xml:space="preserve"> CCTP n°25 003 et ses annexes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200446569"/>
      <w:bookmarkStart w:id="13" w:name="__Fieldmark__6_3200446569"/>
      <w:bookmarkEnd w:id="13"/>
      <w:r>
        <w:rPr/>
      </w:r>
      <w:r>
        <w:rPr/>
        <w:fldChar w:fldCharType="end"/>
      </w:r>
      <w:r>
        <w:rPr>
          <w:rFonts w:cs="Arial" w:ascii="Arial" w:hAnsi="Arial"/>
        </w:rPr>
        <w:t xml:space="preserve"> CCAG -FCS : Cahier des Clauses Administratives Générales applicables aux marchés publics de fournitures courantes et services approuvé par arrêté du 30 mars 2021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3200446569"/>
      <w:bookmarkStart w:id="15" w:name="__Fieldmark__7_3200446569"/>
      <w:bookmarkEnd w:id="15"/>
      <w:r>
        <w:rPr>
          <w:rFonts w:cs="Arial" w:ascii="Arial" w:hAnsi="Arial"/>
        </w:rPr>
      </w:r>
      <w:r>
        <w:rPr>
          <w:rFonts w:cs="Arial" w:ascii="Arial" w:hAnsi="Arial"/>
        </w:rPr>
        <w:fldChar w:fldCharType="end"/>
      </w:r>
      <w:r>
        <w:rPr>
          <w:rFonts w:cs="Arial" w:ascii="Arial" w:hAnsi="Arial"/>
        </w:rPr>
        <w:t xml:space="preserve"> Le Code la commande publique et l’ensemble de ses annexes……………………………………</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3200446569"/>
      <w:bookmarkStart w:id="17" w:name="__Fieldmark__8_3200446569"/>
      <w:bookmarkEnd w:id="17"/>
      <w:r>
        <w:rPr>
          <w:rFonts w:cs="Arial" w:ascii="Arial" w:hAnsi="Arial"/>
        </w:rPr>
      </w:r>
      <w:r>
        <w:rPr>
          <w:rFonts w:cs="Arial" w:ascii="Arial" w:hAnsi="Arial"/>
        </w:rPr>
        <w:fldChar w:fldCharType="end"/>
      </w:r>
      <w:r>
        <w:rPr>
          <w:rFonts w:cs="Arial" w:ascii="Arial" w:hAnsi="Arial"/>
        </w:rPr>
        <w:t xml:space="preserve"> Le mémoire technique du candidat……………………………………………………………………..</w:t>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00446569"/>
      <w:bookmarkStart w:id="19" w:name="__Fieldmark__9_320044656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00446569"/>
      <w:bookmarkStart w:id="21" w:name="__Fieldmark__10_320044656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00446569"/>
      <w:bookmarkStart w:id="23" w:name="__Fieldmark__11_320044656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00446569"/>
      <w:bookmarkStart w:id="25" w:name="__Fieldmark__12_320044656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00446569"/>
      <w:bookmarkStart w:id="27" w:name="__Fieldmark__13_320044656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00446569"/>
      <w:bookmarkStart w:id="29" w:name="__Fieldmark__14_320044656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00446569"/>
      <w:bookmarkStart w:id="31" w:name="__Fieldmark__15_320044656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00446569"/>
      <w:bookmarkStart w:id="33" w:name="__Fieldmark__16_320044656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567"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200446569"/>
      <w:bookmarkStart w:id="35" w:name="__Fieldmark__17_3200446569"/>
      <w:bookmarkEnd w:id="35"/>
      <w:r>
        <w:rPr/>
      </w:r>
      <w:r>
        <w:rPr/>
        <w:fldChar w:fldCharType="end"/>
      </w:r>
      <w:r>
        <w:rPr>
          <w:rFonts w:cs="Arial" w:ascii="Arial" w:hAnsi="Arial"/>
        </w:rPr>
        <w:t xml:space="preserve"> </w:t>
      </w:r>
      <w:r>
        <w:rPr>
          <w:rFonts w:cs="Arial" w:ascii="Arial" w:hAnsi="Arial"/>
          <w:b/>
        </w:rPr>
        <w:t xml:space="preserve">aux prix indiqués dans l’annexe financière jointe au présent document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00446569"/>
      <w:bookmarkStart w:id="37" w:name="__Fieldmark__18_320044656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00446569"/>
      <w:bookmarkStart w:id="39" w:name="__Fieldmark__19_320044656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00446569"/>
      <w:bookmarkStart w:id="41" w:name="__Fieldmark__20_320044656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00446569"/>
      <w:bookmarkStart w:id="43" w:name="__Fieldmark__21_320044656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8"/>
          <w:szCs w:val="28"/>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00446569"/>
      <w:bookmarkStart w:id="45" w:name="__Fieldmark__22_320044656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00446569"/>
      <w:bookmarkStart w:id="47" w:name="__Fieldmark__23_320044656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200446569"/>
      <w:bookmarkStart w:id="49" w:name="__Fieldmark__24_3200446569"/>
      <w:bookmarkEnd w:id="49"/>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00446569"/>
      <w:bookmarkStart w:id="51" w:name="__Fieldmark__25_3200446569"/>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200446569"/>
      <w:bookmarkStart w:id="53" w:name="__Fieldmark__26_320044656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8"/>
          <w:szCs w:val="28"/>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 </w:t>
      </w:r>
      <w:r>
        <w:rPr>
          <w:rFonts w:cs="Arial" w:ascii="Arial" w:hAnsi="Arial"/>
          <w:b/>
          <w:sz w:val="24"/>
          <w:szCs w:val="24"/>
        </w:rPr>
        <w:t>1 an</w:t>
      </w:r>
      <w:r>
        <w:rPr>
          <w:rFonts w:cs="Arial" w:ascii="Arial" w:hAnsi="Arial"/>
        </w:rPr>
        <w:t>…………..</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00446569"/>
      <w:bookmarkStart w:id="55" w:name="__Fieldmark__27_320044656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00446569"/>
      <w:bookmarkStart w:id="57" w:name="__Fieldmark__28_320044656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00446569"/>
      <w:bookmarkStart w:id="59" w:name="__Fieldmark__29_320044656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00446569"/>
      <w:bookmarkStart w:id="61" w:name="__Fieldmark__30_320044656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00446569"/>
      <w:bookmarkStart w:id="63" w:name="__Fieldmark__31_320044656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00446569"/>
      <w:bookmarkStart w:id="65" w:name="__Fieldmark__32_320044656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00446569"/>
      <w:bookmarkStart w:id="67" w:name="__Fieldmark__33_320044656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00446569"/>
      <w:bookmarkStart w:id="69" w:name="__Fieldmark__34_320044656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00446569"/>
      <w:bookmarkStart w:id="71" w:name="__Fieldmark__35_320044656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00446569"/>
      <w:bookmarkStart w:id="73" w:name="__Fieldmark__36_320044656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adame Sophie ROUSSEL, Directrice Générale du Crous de Strasbour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achats et marchés</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 xml:space="preserve">Madame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erReference w:type="default" r:id="rId20"/>
      <w:footnotePr>
        <w:numFmt w:val="decimal"/>
      </w:footnotePr>
      <w:type w:val="nextPage"/>
      <w:pgSz w:w="11906" w:h="16838"/>
      <w:pgMar w:left="851" w:right="851" w:gutter="0" w:header="0" w:top="45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25 003 : Prestations de lutte contre les nuisible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ccord-cadre n°25 003 : Prestations de lutte contre les nuisible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45:00Z</dcterms:created>
  <dc:creator>Melyssa TRAUT</dc:creator>
  <dc:description/>
  <cp:keywords/>
  <dc:language>en-US</dc:language>
  <cp:lastModifiedBy>Mélissa MUNCH</cp:lastModifiedBy>
  <cp:lastPrinted>2019-11-14T09:33:00Z</cp:lastPrinted>
  <dcterms:modified xsi:type="dcterms:W3CDTF">2025-03-03T09:57:00Z</dcterms:modified>
  <cp:revision>11</cp:revision>
  <dc:subject/>
  <dc:title>_Modèle recommandé : le service peut l’adapter le cas échéant_DC1_</dc:title>
</cp:coreProperties>
</file>