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79122"/>
      <w:bookmarkStart w:id="1" w:name="__Fieldmark__0_32179122"/>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79122"/>
      <w:bookmarkStart w:id="3" w:name="__Fieldmark__1_32179122"/>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179122"/>
            <w:bookmarkStart w:id="5" w:name="__Fieldmark__2_32179122"/>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179122"/>
            <w:bookmarkStart w:id="7" w:name="__Fieldmark__3_32179122"/>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179122"/>
            <w:bookmarkStart w:id="9" w:name="__Fieldmark__4_32179122"/>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179122"/>
            <w:bookmarkStart w:id="11" w:name="__Fieldmark__5_32179122"/>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79122"/>
      <w:bookmarkStart w:id="13" w:name="__Fieldmark__6_32179122"/>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79122"/>
      <w:bookmarkStart w:id="15" w:name="__Fieldmark__7_32179122"/>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