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9 rue des Tuiliers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13000222300027</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i/>
          <w:i/>
          <w:sz w:val="22"/>
          <w:szCs w:val="22"/>
        </w:rPr>
      </w:pPr>
      <w:r>
        <w:rPr>
          <w:rFonts w:cs="Arial" w:ascii="Calibri" w:hAnsi="Calibri"/>
          <w:i/>
          <w:sz w:val="22"/>
          <w:szCs w:val="22"/>
        </w:rPr>
        <w:t>M_2728 - Imagerie de coupe 2025 : Scanographes et Imageur à Résonance Magnétique, fixes et mobiles, et prestations associées</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336015782"/>
      <w:bookmarkStart w:id="1" w:name="__Fieldmark__0_1336015782"/>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336015782"/>
      <w:bookmarkStart w:id="3" w:name="__Fieldmark__1_1336015782"/>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1336015782"/>
      <w:bookmarkStart w:id="5" w:name="__Fieldmark__2_1336015782"/>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1336015782"/>
      <w:bookmarkStart w:id="7" w:name="__Fieldmark__3_1336015782"/>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1336015782"/>
            <w:bookmarkStart w:id="9" w:name="__Fieldmark__4_1336015782"/>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1336015782"/>
            <w:bookmarkStart w:id="11" w:name="__Fieldmark__5_1336015782"/>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6_1336015782"/>
            <w:bookmarkStart w:id="13" w:name="__Fieldmark__6_1336015782"/>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7_1336015782"/>
            <w:bookmarkStart w:id="15" w:name="__Fieldmark__7_1336015782"/>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8_1336015782"/>
            <w:bookmarkStart w:id="17" w:name="__Fieldmark__8_1336015782"/>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9_1336015782"/>
            <w:bookmarkStart w:id="19" w:name="__Fieldmark__9_1336015782"/>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0_1336015782"/>
            <w:bookmarkStart w:id="21" w:name="__Fieldmark__10_1336015782"/>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1_1336015782"/>
            <w:bookmarkStart w:id="23" w:name="__Fieldmark__11_1336015782"/>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2_1336015782"/>
      <w:bookmarkStart w:id="25" w:name="__Fieldmark__12_1336015782"/>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3_1336015782"/>
      <w:bookmarkStart w:id="27" w:name="__Fieldmark__13_1336015782"/>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4_1336015782"/>
      <w:bookmarkStart w:id="29" w:name="__Fieldmark__14_1336015782"/>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15_1336015782"/>
      <w:bookmarkStart w:id="31" w:name="__Fieldmark__15_1336015782"/>
      <w:bookmarkEnd w:id="3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2" w:name="_Hlk119398878"/>
      <w:bookmarkEnd w:id="32"/>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3" w:name="_Hlk119398878"/>
      <w:bookmarkStart w:id="34" w:name="_Hlk119398878"/>
      <w:bookmarkEnd w:id="34"/>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5" w:name="_Hlk119399153"/>
            <w:bookmarkStart w:id="36" w:name="_Hlk119399153"/>
            <w:bookmarkEnd w:id="36"/>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ataire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8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rFonts w:ascii="Calibri" w:hAnsi="Calibri" w:eastAsia="SimSun;宋体" w:cs="Calibri"/>
                <w:b/>
                <w:b/>
                <w:sz w:val="22"/>
                <w:szCs w:val="22"/>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rFonts w:eastAsia="SimSun;宋体" w:cs="Calibri" w:ascii="Calibri" w:hAnsi="Calibri"/>
                <w:b/>
                <w:sz w:val="22"/>
                <w:szCs w:val="22"/>
              </w:rPr>
              <w:t>Mandataire (</w:t>
            </w:r>
            <w:r>
              <w:rPr>
                <w:rFonts w:eastAsia="SimSun;宋体" w:cs="Calibri" w:ascii="Calibri" w:hAnsi="Calibri"/>
                <w:b/>
                <w:sz w:val="22"/>
                <w:szCs w:val="22"/>
                <w:highlight w:val="yellow"/>
              </w:rPr>
              <w:t>nom</w:t>
            </w:r>
            <w:r>
              <w:rPr>
                <w:rFonts w:eastAsia="SimSun;宋体" w:cs="Calibri" w:ascii="Calibri" w:hAnsi="Calibri"/>
                <w:b/>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4" w:before="0" w:after="160"/>
              <w:ind w:left="0" w:hanging="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4"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4"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4"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4"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ENOUVEL Marylise</cp:lastModifiedBy>
  <cp:lastPrinted>2020-03-04T10:03:00Z</cp:lastPrinted>
  <dcterms:modified xsi:type="dcterms:W3CDTF">2025-03-24T10:24:00Z</dcterms:modified>
  <cp:revision>10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