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10 du 06/03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6 pages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(1à 8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bCs/>
        </w:rPr>
        <w:t>Remplacement du traitement d'eau de dialyse du 4ème étage du bâtiment Meyniel – Site Tenon du Groupe Hospitalo-Universitaire AP-HP. Sorbonne Université – Lot un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6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9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10 du 06/03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 xml:space="preserve">avril </w:t>
      </w:r>
      <w:r>
        <w:rPr>
          <w:rFonts w:cs="Century Gothic" w:ascii="Century Gothic" w:hAnsi="Century Gothic"/>
          <w:b/>
        </w:rPr>
        <w:t>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10 du 06/03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947327312"/>
      <w:bookmarkStart w:id="1" w:name="__Fieldmark__0_1947327312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947327312"/>
      <w:bookmarkStart w:id="3" w:name="__Fieldmark__1_1947327312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e remplacement du traitement d'eau de dialyse du 4ème étage du bâtiment Meyniel – Site Tenon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ravaux de base € H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Montant TTC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</w:t>
      </w:r>
      <w:r>
        <w:rPr>
          <w:rFonts w:cs="Century Gothic" w:ascii="Century Gothic" w:hAnsi="Century Gothic"/>
          <w:i w:val="false"/>
          <w:color w:val="000000"/>
          <w:sz w:val="20"/>
        </w:rPr>
        <w:t>7)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mois à compter de la notification de l’ordre de service.</w:t>
      </w:r>
    </w:p>
    <w:p>
      <w:pPr>
        <w:pStyle w:val="Corpsdetexte2"/>
        <w:ind w:left="4536" w:right="-142" w:hanging="0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ù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Remplacement du traitement d'eau de dialyse du 4ème étage du bâtiment Meyniel – Site Tenon du Groupe Hospitalo-Universitaire AP-HP. Sorbonne Université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8683"/>
      <w:gridCol w:w="956"/>
    </w:tblGrid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color w:val="000000"/>
              <w:sz w:val="18"/>
              <w:szCs w:val="18"/>
            </w:rPr>
            <w:t>Remplacement du traitement d'eau de dialyse du 4ème étage du bâtiment Meyniel – Site Tenon du Groupe Hospitalo-Universitaire AP-HP. Sorbonne Université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TNN</w:t>
          </w:r>
        </w:p>
      </w:tc>
    </w:tr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10 du 06/03/2025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3-06T12:54:00Z</dcterms:modified>
  <cp:revision>6</cp:revision>
  <dc:subject/>
  <dc:title>ACTE D’ENGAGEMENT</dc:title>
</cp:coreProperties>
</file>