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CHU AMIENS PICARDIE</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1 Rond point du Professeur Cabrol</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b/>
          <w:b/>
          <w:i/>
          <w:i/>
          <w:sz w:val="24"/>
          <w:szCs w:val="18"/>
        </w:rPr>
      </w:pPr>
      <w:r>
        <w:rPr>
          <w:rFonts w:cs="Arial;Arial" w:ascii="Arial;Arial" w:hAnsi="Arial;Arial"/>
          <w:b/>
          <w:i/>
          <w:sz w:val="24"/>
          <w:szCs w:val="18"/>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t>24PS0381 – Fourniture de stimulateurs et défibrillateurs cardiaques et des DM d’électrophysiologie / rythmologie et d’ablation par radiofréquence pour traitement des varices</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bCs/>
          <w:sz w:val="24"/>
        </w:rPr>
      </w:pPr>
      <w:r>
        <w:rPr>
          <w:rFonts w:cs="Arial;Arial" w:ascii="Arial;Arial" w:hAnsi="Arial;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0729611"/>
      <w:bookmarkStart w:id="1" w:name="__Fieldmark__0_3310729611"/>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0729611"/>
      <w:bookmarkStart w:id="3" w:name="__Fieldmark__1_3310729611"/>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0729611"/>
      <w:bookmarkStart w:id="5" w:name="__Fieldmark__2_3310729611"/>
      <w:bookmarkEnd w:id="5"/>
      <w:r>
        <w:rPr/>
      </w:r>
      <w:r>
        <w:rPr/>
        <w:fldChar w:fldCharType="end"/>
      </w:r>
      <w:r>
        <w:rPr/>
        <w:t> </w:t>
      </w:r>
      <w:r>
        <w:rPr>
          <w:rFonts w:cs="Arial;Arial" w:ascii="Arial;Arial" w:hAnsi="Arial;Arial"/>
        </w:rPr>
        <w:t xml:space="preserve">pour le(s) lot(s) de la procédure de passation du marché public </w:t>
      </w:r>
      <w:r>
        <w:rPr>
          <w:rFonts w:cs="Arial;Arial" w:ascii="Arial;Arial" w:hAnsi="Arial;Arial"/>
          <w:i/>
          <w:iCs/>
          <w:sz w:val="18"/>
          <w:szCs w:val="18"/>
        </w:rPr>
        <w:t>(en cas d’allotissemen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0729611"/>
      <w:bookmarkStart w:id="7" w:name="__Fieldmark__3_3310729611"/>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0729611"/>
      <w:bookmarkStart w:id="9" w:name="__Fieldmark__4_3310729611"/>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0729611"/>
      <w:bookmarkStart w:id="11" w:name="__Fieldmark__5_3310729611"/>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0729611"/>
      <w:bookmarkStart w:id="13" w:name="__Fieldmark__6_3310729611"/>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0729611"/>
      <w:bookmarkStart w:id="15" w:name="__Fieldmark__7_3310729611"/>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0729611"/>
      <w:bookmarkStart w:id="17" w:name="__Fieldmark__8_3310729611"/>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10729611"/>
      <w:bookmarkStart w:id="19" w:name="__Fieldmark__9_3310729611"/>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0729611"/>
      <w:bookmarkStart w:id="21" w:name="__Fieldmark__10_3310729611"/>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0729611"/>
      <w:bookmarkStart w:id="23" w:name="__Fieldmark__11_3310729611"/>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uzot Lucie</cp:lastModifiedBy>
  <cp:lastPrinted>2019-06-03T16:47:00Z</cp:lastPrinted>
  <dcterms:modified xsi:type="dcterms:W3CDTF">2025-03-07T16:26:00Z</dcterms:modified>
  <cp:revision>32</cp:revision>
  <dc:subject/>
  <dc:title/>
</cp:coreProperties>
</file>