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Cs/>
          <w:sz w:val="10"/>
          <w:szCs w:val="10"/>
        </w:rPr>
      </w:pPr>
      <w:r>
        <w:rPr>
          <w:rFonts w:cs="Arial" w:ascii="Marianne;Calibri" w:hAnsi="Marianne;Calibri"/>
          <w:b/>
          <w:bCs/>
          <w:iCs/>
          <w:sz w:val="10"/>
          <w:szCs w:val="10"/>
        </w:rPr>
      </w:r>
    </w:p>
    <w:p>
      <w:pPr>
        <w:pStyle w:val="Normal"/>
        <w:rPr>
          <w:rFonts w:ascii="Arial" w:hAnsi="Arial" w:cs="Arial"/>
          <w:b/>
          <w:b/>
          <w:bCs/>
          <w:iCs/>
          <w:sz w:val="10"/>
          <w:szCs w:val="10"/>
        </w:rPr>
      </w:pPr>
      <w:r>
        <w:rPr>
          <w:rFonts w:cs="Arial" w:ascii="Arial" w:hAnsi="Arial"/>
          <w:b/>
          <w:bCs/>
          <w:i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pPr>
      <w:r>
        <w:rPr>
          <w:rFonts w:cs="Arial" w:ascii="Marianne;Calibri" w:hAnsi="Marianne;Calibri"/>
          <w:bCs/>
          <w:iCs/>
        </w:rPr>
        <w:t>Direction des Finances - 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La Direction des Finances – Département des achats de IFPEN.</w:t>
      </w:r>
    </w:p>
    <w:p>
      <w:pPr>
        <w:pStyle w:val="Normal"/>
        <w:jc w:val="both"/>
        <w:rPr>
          <w:rFonts w:ascii="Marianne;Calibri" w:hAnsi="Marianne;Calibri" w:cs="Arial"/>
          <w:b/>
          <w:b/>
          <w:bCs/>
          <w:sz w:val="10"/>
          <w:szCs w:val="10"/>
        </w:rPr>
      </w:pPr>
      <w:r>
        <w:rPr>
          <w:rFonts w:cs="Arial" w:ascii="Marianne;Calibri" w:hAnsi="Marianne;Calibri"/>
          <w:b/>
          <w:bCs/>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Affaire n° 458181-25-BAT-SOL : Travaux de rénovation du système de sécurité incendie du Bâtiment DOLOMITE du site IFPEN de Solaize.</w:t>
      </w:r>
    </w:p>
    <w:p>
      <w:pPr>
        <w:pStyle w:val="Normal"/>
        <w:jc w:val="both"/>
        <w:rPr>
          <w:rFonts w:ascii="Marianne;Calibri" w:hAnsi="Marianne;Calibri" w:cs="Arial"/>
          <w:sz w:val="10"/>
          <w:szCs w:val="10"/>
        </w:rPr>
      </w:pPr>
      <w:r>
        <w:rPr>
          <w:rFonts w:cs="Arial" w:ascii="Marianne;Calibri" w:hAnsi="Marianne;Calibri"/>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292203121"/>
      <w:bookmarkStart w:id="1" w:name="__Fieldmark__0_3292203121"/>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292203121"/>
      <w:bookmarkStart w:id="3" w:name="__Fieldmark__1_3292203121"/>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292203121"/>
      <w:bookmarkStart w:id="5" w:name="__Fieldmark__2_3292203121"/>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292203121"/>
      <w:bookmarkStart w:id="7" w:name="__Fieldmark__3_329220312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292203121"/>
      <w:bookmarkStart w:id="9" w:name="__Fieldmark__4_329220312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292203121"/>
      <w:bookmarkStart w:id="11" w:name="__Fieldmark__5_329220312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292203121"/>
      <w:bookmarkStart w:id="13" w:name="__Fieldmark__6_3292203121"/>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292203121"/>
      <w:bookmarkStart w:id="15" w:name="__Fieldmark__7_3292203121"/>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292203121"/>
      <w:bookmarkStart w:id="17" w:name="__Fieldmark__8_3292203121"/>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292203121"/>
      <w:bookmarkStart w:id="19" w:name="__Fieldmark__9_3292203121"/>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292203121"/>
      <w:bookmarkStart w:id="21" w:name="__Fieldmark__10_3292203121"/>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292203121"/>
      <w:bookmarkStart w:id="23" w:name="__Fieldmark__11_3292203121"/>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292203121"/>
      <w:bookmarkStart w:id="25" w:name="__Fieldmark__12_3292203121"/>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292203121"/>
      <w:bookmarkStart w:id="27" w:name="__Fieldmark__13_3292203121"/>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292203121"/>
      <w:bookmarkStart w:id="29" w:name="__Fieldmark__14_329220312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292203121"/>
      <w:bookmarkStart w:id="31" w:name="__Fieldmark__15_3292203121"/>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292203121"/>
      <w:bookmarkStart w:id="33" w:name="__Fieldmark__16_3292203121"/>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292203121"/>
      <w:bookmarkStart w:id="35" w:name="__Fieldmark__17_3292203121"/>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292203121"/>
      <w:bookmarkStart w:id="37" w:name="__Fieldmark__18_3292203121"/>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292203121"/>
      <w:bookmarkStart w:id="39" w:name="__Fieldmark__19_3292203121"/>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2268"/>
      <w:gridCol w:w="6663"/>
      <w:gridCol w:w="708"/>
      <w:gridCol w:w="284"/>
      <w:gridCol w:w="322"/>
      <w:gridCol w:w="567"/>
    </w:tblGrid>
    <w:tr>
      <w:trPr>
        <w:tblHeader w:val="true"/>
        <w:trHeight w:val="142" w:hRule="atLeast"/>
      </w:trPr>
      <w:tc>
        <w:tcPr>
          <w:tcW w:w="2268"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6663"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Affaire n° 458181-25-BAT-SOL : Travaux de rénovation du système de sécurité incendie du Bâtiment DOLOMITE du site IFPEN de Solaize</w:t>
          </w:r>
        </w:p>
      </w:tc>
      <w:tc>
        <w:tcPr>
          <w:tcW w:w="708"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2268"/>
      <w:gridCol w:w="6663"/>
      <w:gridCol w:w="708"/>
      <w:gridCol w:w="284"/>
      <w:gridCol w:w="322"/>
      <w:gridCol w:w="567"/>
    </w:tblGrid>
    <w:tr>
      <w:trPr>
        <w:tblHeader w:val="true"/>
        <w:trHeight w:val="142" w:hRule="atLeast"/>
      </w:trPr>
      <w:tc>
        <w:tcPr>
          <w:tcW w:w="2268"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6663" w:type="dxa"/>
          <w:tcBorders/>
          <w:shd w:fill="3558A2" w:val="clear"/>
        </w:tcPr>
        <w:p>
          <w:pPr>
            <w:pStyle w:val="Normal"/>
            <w:rPr/>
          </w:pPr>
          <w:r>
            <w:rPr>
              <w:rFonts w:cs="Arial" w:ascii="Marianne;Calibri" w:hAnsi="Marianne;Calibri"/>
              <w:b/>
              <w:bCs/>
              <w:color w:val="FFFFFF"/>
            </w:rPr>
            <w:t>Affaire n° 458181-25-BAT-SOL : Travaux de rénovation du système de sécurité incendie du Bâtiment DOLOMITE du site IFPEN de Solaize</w:t>
          </w:r>
        </w:p>
      </w:tc>
      <w:tc>
        <w:tcPr>
          <w:tcW w:w="708"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03-04T04:34:00Z</dcterms:modified>
  <cp:revision>25</cp:revision>
  <dc:subject/>
  <dc:title>_Modèle recommandé : le service peut l’adapter le cas échéant_DC1_</dc:title>
</cp:coreProperties>
</file>