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u w:val="single"/>
        </w:rPr>
      </w:pPr>
      <w:r>
        <w:rPr>
          <w:rFonts w:cs="Arial" w:ascii="Arial" w:hAnsi="Arial"/>
          <w:b/>
          <w:u w:val="single"/>
        </w:rPr>
        <w:t>Centre hospitalier concerné par le présent marché :</w:t>
      </w:r>
    </w:p>
    <w:p>
      <w:pPr>
        <w:pStyle w:val="TableParagraph"/>
        <w:spacing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0" w:before="2" w:after="0"/>
        <w:ind w:right="279" w:hanging="0"/>
        <w:rPr>
          <w:rFonts w:ascii="Univers;Arial" w:hAnsi="Univers;Arial" w:cs="Univers;Arial"/>
          <w:b/>
          <w:b/>
        </w:rPr>
      </w:pPr>
      <w:r>
        <w:rPr>
          <w:rFonts w:cs="Univers;Arial" w:ascii="Univers;Arial" w:hAnsi="Univers;Arial"/>
          <w:b/>
        </w:rPr>
        <w:t xml:space="preserve">Avenue Frédéric de Saint Jayme - 64120 SAINT PALAIS </w:t>
      </w:r>
    </w:p>
    <w:p>
      <w:pPr>
        <w:pStyle w:val="Normal"/>
        <w:rPr>
          <w:rFonts w:ascii="Univers;Arial" w:hAnsi="Univers;Arial" w:cs="Univers;Arial"/>
          <w:b/>
          <w:b/>
        </w:rPr>
      </w:pPr>
      <w:r>
        <w:rPr>
          <w:rFonts w:cs="Univers;Arial" w:ascii="Univers;Arial" w:hAnsi="Univers;Arial"/>
          <w:b/>
        </w:rPr>
        <w:t>SIRET : 200 037 547 00011</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traitement du linge pour le CH de Saint-Palais</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20649683"/>
      <w:bookmarkStart w:id="1" w:name="__Fieldmark__0_8206496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20649683"/>
      <w:bookmarkStart w:id="3" w:name="__Fieldmark__1_8206496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20649683"/>
            <w:bookmarkStart w:id="5" w:name="__Fieldmark__2_8206496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20649683"/>
            <w:bookmarkStart w:id="7" w:name="__Fieldmark__3_8206496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20649683"/>
            <w:bookmarkStart w:id="9" w:name="__Fieldmark__4_8206496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20649683"/>
            <w:bookmarkStart w:id="11" w:name="__Fieldmark__5_8206496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20649683"/>
            <w:bookmarkStart w:id="13" w:name="__Fieldmark__6_8206496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20649683"/>
      <w:bookmarkStart w:id="15" w:name="__Fieldmark__7_8206496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20649683"/>
      <w:bookmarkStart w:id="17" w:name="__Fieldmark__8_8206496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07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3-06T08:23:00Z</dcterms:modified>
  <cp:revision>11</cp:revision>
  <dc:subject/>
  <dc:title>MISE A JOUR AVRIL 2007</dc:title>
</cp:coreProperties>
</file>