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de traitement du linge pour le CH de Saint-Pala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3974292"/>
      <w:bookmarkStart w:id="1" w:name="__Fieldmark__0_853974292"/>
      <w:bookmarkEnd w:id="1"/>
      <w:r>
        <w:rPr/>
      </w:r>
      <w:r>
        <w:rPr/>
        <w:fldChar w:fldCharType="end"/>
      </w:r>
      <w:r>
        <w:rPr/>
        <w:tab/>
      </w:r>
      <w:r>
        <w:rPr>
          <w:b/>
        </w:rPr>
        <w:t xml:space="preserve">à l’ensemble du marché public </w:t>
      </w:r>
      <w:r>
        <w:rPr>
          <w:b/>
          <w:i/>
          <w:iCs/>
          <w:sz w:val="18"/>
          <w:szCs w:val="18"/>
        </w:rPr>
        <w:t>(en cas de non allotissement) </w:t>
      </w:r>
      <w:r>
        <w:rPr>
          <w:b/>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3974292"/>
      <w:bookmarkStart w:id="3" w:name="__Fieldmark__1_853974292"/>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3974292"/>
      <w:bookmarkStart w:id="5" w:name="__Fieldmark__2_853974292"/>
      <w:bookmarkEnd w:id="5"/>
      <w:r>
        <w:rPr/>
      </w:r>
      <w:r>
        <w:rPr/>
        <w:fldChar w:fldCharType="end"/>
      </w:r>
      <w:r>
        <w:rPr>
          <w:rFonts w:cs="Arial" w:ascii="Arial" w:hAnsi="Arial"/>
        </w:rPr>
        <w:tab/>
      </w:r>
      <w:r>
        <w:rPr>
          <w:rFonts w:cs="Arial" w:ascii="Arial" w:hAnsi="Arial"/>
          <w:b/>
        </w:rPr>
        <w:t>à l’offre de base</w:t>
      </w:r>
      <w:r>
        <w:rPr>
          <w:rFonts w:cs="Arial" w:ascii="Arial" w:hAnsi="Arial"/>
        </w:rPr>
        <w:t>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3974292"/>
      <w:bookmarkStart w:id="7" w:name="__Fieldmark__3_85397429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3974292"/>
      <w:bookmarkStart w:id="9" w:name="__Fieldmark__4_853974292"/>
      <w:bookmarkEnd w:id="9"/>
      <w:r>
        <w:rPr/>
      </w:r>
      <w:r>
        <w:rPr/>
        <w:fldChar w:fldCharType="end"/>
      </w:r>
      <w:r>
        <w:rPr>
          <w:rFonts w:cs="Arial" w:ascii="Arial" w:hAnsi="Arial"/>
        </w:rPr>
        <w:tab/>
      </w:r>
      <w:r>
        <w:rPr>
          <w:rFonts w:cs="Arial" w:ascii="Arial" w:hAnsi="Arial"/>
          <w:b/>
        </w:rPr>
        <w:t>avec les prestations supplémentaires suivantes</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853974292"/>
      <w:bookmarkStart w:id="11" w:name="__Fieldmark__5_853974292"/>
      <w:bookmarkEnd w:id="11"/>
      <w:r>
        <w:rPr>
          <w:b/>
        </w:rPr>
      </w:r>
      <w:r>
        <w:rPr>
          <w:b/>
        </w:rPr>
        <w:fldChar w:fldCharType="end"/>
      </w:r>
      <w:r>
        <w:rPr>
          <w:rFonts w:cs="Arial" w:ascii="Arial" w:hAnsi="Arial"/>
          <w:b/>
        </w:rPr>
        <w:t xml:space="preserve"> CCAP n°07/2025 du 04 Mars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853974292"/>
      <w:bookmarkStart w:id="13" w:name="__Fieldmark__6_853974292"/>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853974292"/>
      <w:bookmarkStart w:id="15" w:name="__Fieldmark__7_853974292"/>
      <w:bookmarkEnd w:id="15"/>
      <w:r>
        <w:rPr>
          <w:b/>
        </w:rPr>
      </w:r>
      <w:r>
        <w:rPr>
          <w:b/>
        </w:rPr>
        <w:fldChar w:fldCharType="end"/>
      </w:r>
      <w:r>
        <w:rPr>
          <w:rFonts w:cs="Arial" w:ascii="Arial" w:hAnsi="Arial"/>
          <w:b/>
        </w:rPr>
        <w:t xml:space="preserve"> CCTP du 04 Mars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53974292"/>
      <w:bookmarkStart w:id="17" w:name="__Fieldmark__8_853974292"/>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53974292"/>
      <w:bookmarkStart w:id="19" w:name="__Fieldmark__9_85397429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3974292"/>
      <w:bookmarkStart w:id="21" w:name="__Fieldmark__10_85397429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53974292"/>
      <w:bookmarkStart w:id="23" w:name="__Fieldmark__11_853974292"/>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53974292"/>
      <w:bookmarkStart w:id="25" w:name="__Fieldmark__12_85397429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53974292"/>
      <w:bookmarkStart w:id="27" w:name="__Fieldmark__13_85397429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53974292"/>
      <w:bookmarkStart w:id="29" w:name="__Fieldmark__14_85397429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53974292"/>
      <w:bookmarkStart w:id="31" w:name="__Fieldmark__15_85397429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53974292"/>
      <w:bookmarkStart w:id="33" w:name="__Fieldmark__16_85397429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853974292"/>
      <w:bookmarkStart w:id="35" w:name="__Fieldmark__17_853974292"/>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r>
        <w:rPr>
          <w:rFonts w:cs="Arial" w:ascii="Arial" w:hAnsi="Arial"/>
        </w:rPr>
        <w: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53974292"/>
      <w:bookmarkStart w:id="37" w:name="__Fieldmark__18_85397429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53974292"/>
      <w:bookmarkStart w:id="39" w:name="__Fieldmark__19_85397429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53974292"/>
      <w:bookmarkStart w:id="41" w:name="__Fieldmark__20_853974292"/>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53974292"/>
      <w:bookmarkStart w:id="43" w:name="__Fieldmark__21_85397429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53974292"/>
      <w:bookmarkStart w:id="45" w:name="__Fieldmark__22_85397429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53974292"/>
      <w:bookmarkStart w:id="47" w:name="__Fieldmark__23_85397429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853974292"/>
      <w:bookmarkStart w:id="49" w:name="__Fieldmark__24_853974292"/>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53974292"/>
      <w:bookmarkStart w:id="51" w:name="__Fieldmark__25_853974292"/>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853974292"/>
      <w:bookmarkStart w:id="53" w:name="__Fieldmark__26_853974292"/>
      <w:bookmarkEnd w:id="53"/>
      <w:r>
        <w:rPr/>
      </w:r>
      <w:r>
        <w:rPr/>
        <w:fldChar w:fldCharType="end"/>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5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53974292"/>
      <w:bookmarkStart w:id="55" w:name="__Fieldmark__27_85397429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53974292"/>
      <w:bookmarkStart w:id="57" w:name="__Fieldmark__28_85397429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53974292"/>
      <w:bookmarkStart w:id="59" w:name="__Fieldmark__29_85397429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53974292"/>
      <w:bookmarkStart w:id="61" w:name="__Fieldmark__30_85397429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53974292"/>
      <w:bookmarkStart w:id="63" w:name="__Fieldmark__31_85397429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53974292"/>
      <w:bookmarkStart w:id="65" w:name="__Fieldmark__32_85397429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53974292"/>
      <w:bookmarkStart w:id="67" w:name="__Fieldmark__33_85397429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53974292"/>
      <w:bookmarkStart w:id="69" w:name="__Fieldmark__34_85397429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53974292"/>
      <w:bookmarkStart w:id="71" w:name="__Fieldmark__35_85397429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53974292"/>
      <w:bookmarkStart w:id="73" w:name="__Fieldmark__36_85397429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Lieu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et Signature</w:t>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pPr>
      <w:r>
        <w:rPr>
          <w:rFonts w:cs="Arial" w:ascii="Arial" w:hAnsi="Arial"/>
        </w:rPr>
        <w:t>Centre Hospitalier de la Côte Basque</w:t>
      </w:r>
    </w:p>
    <w:p>
      <w:pPr>
        <w:pStyle w:val="Normal"/>
        <w:rPr>
          <w:b/>
          <w:b/>
        </w:rPr>
      </w:pPr>
      <w:r>
        <w:rPr>
          <w:b/>
        </w:rPr>
        <w:t>Etablissement support du GHT Navarre-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pPr>
      <w:r>
        <w:rPr>
          <w:rFonts w:cs="Arial" w:ascii="Arial" w:hAnsi="Arial"/>
          <w:b/>
          <w:u w:val="single"/>
        </w:rPr>
        <w:t>Centre hospitalier concerné par le présent marché :</w:t>
      </w:r>
    </w:p>
    <w:p>
      <w:pPr>
        <w:pStyle w:val="TableParagraph"/>
        <w:spacing w:lineRule="auto" w:line="240" w:before="1" w:after="0"/>
        <w:ind w:left="0" w:right="1497" w:hanging="0"/>
        <w:jc w:val="both"/>
        <w:rPr>
          <w:rFonts w:ascii="Univers;Arial" w:hAnsi="Univers;Arial" w:eastAsia="Times New Roman" w:cs="Univers;Arial"/>
          <w:b/>
          <w:b/>
          <w:sz w:val="20"/>
          <w:szCs w:val="20"/>
          <w:lang w:eastAsia="zh-CN"/>
        </w:rPr>
      </w:pPr>
      <w:r>
        <w:rPr>
          <w:rFonts w:eastAsia="Times New Roman" w:cs="Univers;Arial" w:ascii="Univers;Arial" w:hAnsi="Univers;Arial"/>
          <w:b/>
          <w:sz w:val="20"/>
          <w:szCs w:val="20"/>
          <w:lang w:eastAsia="zh-CN"/>
        </w:rPr>
        <w:t>Centre hospitalier (CH) de Saint-Palais - Membre du GHT Navarre-Côte Basque</w:t>
      </w:r>
    </w:p>
    <w:p>
      <w:pPr>
        <w:pStyle w:val="Normal"/>
        <w:spacing w:lineRule="auto" w:line="242" w:before="2" w:after="0"/>
        <w:ind w:right="279" w:hanging="0"/>
        <w:rPr>
          <w:b/>
          <w:b/>
        </w:rPr>
      </w:pPr>
      <w:r>
        <w:rPr>
          <w:b/>
        </w:rPr>
        <w:t xml:space="preserve">Avenue Frédéric de Saint Jayme - 64120 SAINT PALAIS </w:t>
      </w:r>
    </w:p>
    <w:p>
      <w:pPr>
        <w:pStyle w:val="Normal"/>
        <w:rPr/>
      </w:pPr>
      <w:r>
        <w:rPr>
          <w:b/>
        </w:rPr>
        <w:t>SIRET : 200 037 547 0001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w:t>
      </w:r>
      <w:r>
        <w:rPr>
          <w:rFonts w:cs="Arial" w:ascii="Arial" w:hAnsi="Arial"/>
          <w:b/>
        </w:rPr>
        <w:t>Centre hospitalier de Saint-Palais</w:t>
      </w:r>
      <w:r>
        <w:rPr>
          <w:rFonts w:cs="Arial" w:ascii="Arial" w:hAnsi="Arial"/>
          <w:b/>
          <w:lang w:val="fr-FR"/>
        </w:rPr>
        <w:t xml:space="preserve"> et du GHT Navarre-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281</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sz w:val="16"/>
          <w:szCs w:val="16"/>
        </w:rPr>
      </w:pPr>
      <w:r>
        <w:rPr>
          <w:b/>
          <w:sz w:val="16"/>
          <w:szCs w:val="16"/>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rPr>
        <w:tab/>
        <w:tab/>
        <w:tab/>
        <w:tab/>
        <w:tab/>
        <w:tab/>
        <w:tab/>
        <w:tab/>
        <w:t>P/ Le Directeur du Centre hospitalier de Saint-Palais</w:t>
      </w:r>
    </w:p>
    <w:p>
      <w:pPr>
        <w:pStyle w:val="Normal"/>
        <w:tabs>
          <w:tab w:val="clear" w:pos="567"/>
          <w:tab w:val="left" w:pos="851" w:leader="none"/>
        </w:tabs>
        <w:ind w:left="4536" w:hanging="0"/>
        <w:jc w:val="both"/>
        <w:rPr/>
      </w:pPr>
      <w:r>
        <w:rPr>
          <w:rFonts w:cs="Arial" w:ascii="Arial" w:hAnsi="Arial"/>
          <w:b/>
        </w:rPr>
        <w:tab/>
        <w:t>Le Directeur adjoint du CH de la Côte Basque, Etablissement support du GHT Navarre-Côte Basque,</w:t>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ab/>
        <w:tab/>
        <w:tab/>
        <w:tab/>
        <w:tab/>
        <w:tab/>
        <w:tab/>
        <w:tab/>
        <w:t>Daniel LESPADE</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5-03-06T08:29:00Z</dcterms:modified>
  <cp:revision>67</cp:revision>
  <dc:subject/>
  <dc:title>_Modèle recommandé : le service peut l’adapter le cas échéant_DC1_</dc:title>
</cp:coreProperties>
</file>