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Calibri" w:hAnsi="Calibri;Calibri" w:cs="Arial"/>
        </w:rPr>
      </w:pPr>
      <w:r>
        <w:rPr>
          <w:rFonts w:cs="Arial" w:ascii="Calibri;Calibri" w:hAnsi="Calibri;Calibri"/>
        </w:rPr>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Normal"/>
        <w:jc w:val="center"/>
        <w:rPr>
          <w:rFonts w:ascii="Arial" w:hAnsi="Arial" w:cs="Arial"/>
          <w:b/>
          <w:b/>
          <w:bCs/>
        </w:rPr>
      </w:pPr>
      <w:r>
        <w:rPr/>
        <w:t xml:space="preserve"> </w:t>
      </w:r>
      <w:r>
        <w:rPr>
          <w:b/>
          <w:bCs/>
          <w:color w:val="00AFEF"/>
          <w:sz w:val="26"/>
          <w:szCs w:val="26"/>
        </w:rPr>
        <w:t>PRESTATIONS DE SOINS DE BIEN ETRE POUR LES HOSPICES CIVILS DE LY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3212347"/>
      <w:bookmarkStart w:id="1" w:name="__Fieldmark__0_18832123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3212347"/>
      <w:bookmarkStart w:id="3" w:name="__Fieldmark__1_18832123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3212347"/>
      <w:bookmarkStart w:id="5" w:name="__Fieldmark__2_18832123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3212347"/>
      <w:bookmarkStart w:id="7" w:name="__Fieldmark__3_18832123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3212347"/>
      <w:bookmarkStart w:id="9" w:name="__Fieldmark__4_18832123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3212347"/>
      <w:bookmarkStart w:id="11" w:name="__Fieldmark__5_18832123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83212347"/>
      <w:bookmarkStart w:id="13" w:name="__Fieldmark__6_18832123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3212347"/>
      <w:bookmarkStart w:id="15" w:name="__Fieldmark__7_18832123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83212347"/>
      <w:bookmarkStart w:id="17" w:name="__Fieldmark__8_18832123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83212347"/>
      <w:bookmarkStart w:id="19" w:name="__Fieldmark__9_18832123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3212347"/>
      <w:bookmarkStart w:id="21" w:name="__Fieldmark__10_18832123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83212347"/>
      <w:bookmarkStart w:id="23" w:name="__Fieldmark__11_18832123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03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FIEROBE, Thierry</cp:lastModifiedBy>
  <cp:lastPrinted>2016-11-02T14:51:00Z</cp:lastPrinted>
  <dcterms:modified xsi:type="dcterms:W3CDTF">2025-03-06T09:15:00Z</dcterms:modified>
  <cp:revision>13</cp:revision>
  <dc:subject/>
  <dc:title/>
</cp:coreProperties>
</file>