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Etablissement support du GHT Navarre-Cô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u w:val="single"/>
        </w:rPr>
        <w:t>Centre hospitalier concerné par le présent marché :</w:t>
      </w:r>
    </w:p>
    <w:p>
      <w:pPr>
        <w:pStyle w:val="TableParagraph"/>
        <w:spacing w:lineRule="auto" w:line="240"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2" w:before="2" w:after="0"/>
        <w:ind w:right="279" w:hanging="0"/>
        <w:rPr>
          <w:rFonts w:ascii="Univers;Arial" w:hAnsi="Univers;Arial" w:cs="Univers;Arial"/>
          <w:b/>
          <w:b/>
        </w:rPr>
      </w:pPr>
      <w:r>
        <w:rPr>
          <w:rFonts w:cs="Univers;Arial" w:ascii="Univers;Arial" w:hAnsi="Univers;Arial"/>
          <w:b/>
        </w:rPr>
        <w:t xml:space="preserve">Avenue Frédéric de Saint Jayme - 64120 SAINT PALAIS </w:t>
      </w:r>
    </w:p>
    <w:p>
      <w:pPr>
        <w:pStyle w:val="Normal"/>
        <w:rPr/>
      </w:pPr>
      <w:r>
        <w:rPr>
          <w:rFonts w:cs="Univers;Arial" w:ascii="Univers;Arial" w:hAnsi="Univers;Arial"/>
          <w:b/>
        </w:rPr>
        <w:t>SIRET : 200 037 547 00011</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Restauration pour le CH de Saint-Pala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1472318"/>
      <w:bookmarkStart w:id="1" w:name="__Fieldmark__0_26814723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1472318"/>
      <w:bookmarkStart w:id="3" w:name="__Fieldmark__1_2681472318"/>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1472318"/>
      <w:bookmarkStart w:id="5" w:name="__Fieldmark__2_26814723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1472318"/>
      <w:bookmarkStart w:id="7" w:name="__Fieldmark__3_26814723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1472318"/>
      <w:bookmarkStart w:id="9" w:name="__Fieldmark__4_26814723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1472318"/>
      <w:bookmarkStart w:id="11" w:name="__Fieldmark__5_26814723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81472318"/>
      <w:bookmarkStart w:id="13" w:name="__Fieldmark__6_26814723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1472318"/>
      <w:bookmarkStart w:id="15" w:name="__Fieldmark__7_26814723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81472318"/>
      <w:bookmarkStart w:id="17" w:name="__Fieldmark__8_26814723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81472318"/>
      <w:bookmarkStart w:id="19" w:name="__Fieldmark__9_26814723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1472318"/>
      <w:bookmarkStart w:id="21" w:name="__Fieldmark__10_26814723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81472318"/>
      <w:bookmarkStart w:id="23" w:name="__Fieldmark__11_26814723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06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3-06T08:31:00Z</dcterms:modified>
  <cp:revision>20</cp:revision>
  <dc:subject/>
  <dc:title/>
</cp:coreProperties>
</file>