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Bourgogne Franche-Comté, établissement public administratif, représenté par son directeur régional, son directeur régional, Monsieur Michel SWIETON, dûment habilitée à cet effet, domiciliée en cette qualité : 41 Avenue Françoise Giroud, 21000 Dijon, FRANCE</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Bourgogne Franche-Comté,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07:00Z</dcterms:created>
  <dc:creator>francois</dc:creator>
  <dc:description/>
  <cp:keywords/>
  <dc:language>en-US</dc:language>
  <cp:lastModifiedBy>BOUCA Christophe</cp:lastModifiedBy>
  <cp:lastPrinted>2016-03-25T18:16:00Z</cp:lastPrinted>
  <dcterms:modified xsi:type="dcterms:W3CDTF">2025-03-06T07:11:00Z</dcterms:modified>
  <cp:revision>3</cp:revision>
  <dc:subject/>
  <dc:title>Juridique, marchés et archives (DAJ) &gt; Marchés &gt; Documents types &gt; Déclaration du candidat individuel, mandataire, autre membre</dc:title>
</cp:coreProperties>
</file>