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lang w:eastAsia="fr-FR"/>
        </w:rPr>
      </w:pPr>
      <w:r>
        <w:rPr>
          <w:rFonts w:cs="Arial" w:ascii="Arial" w:hAnsi="Arial"/>
          <w:b/>
        </w:rPr>
        <w:t>CY CERGY PARIS UNIVERSITE</w:t>
      </w:r>
    </w:p>
    <w:p>
      <w:pPr>
        <w:pStyle w:val="Header"/>
        <w:numPr>
          <w:ilvl w:val="0"/>
          <w:numId w:val="1"/>
        </w:numPr>
        <w:jc w:val="center"/>
        <w:rPr>
          <w:rFonts w:ascii="Arial" w:hAnsi="Arial" w:cs="Arial"/>
          <w:b/>
          <w:b/>
        </w:rPr>
      </w:pPr>
      <w:r>
        <w:rPr>
          <w:rFonts w:cs="Arial" w:ascii="Arial" w:hAnsi="Arial"/>
          <w:b/>
        </w:rPr>
        <w:t>33 Boulevard du Port</w:t>
      </w:r>
    </w:p>
    <w:p>
      <w:pPr>
        <w:pStyle w:val="Header"/>
        <w:numPr>
          <w:ilvl w:val="0"/>
          <w:numId w:val="1"/>
        </w:numPr>
        <w:jc w:val="center"/>
        <w:rPr>
          <w:rFonts w:ascii="Arial" w:hAnsi="Arial" w:cs="Arial"/>
          <w:b/>
          <w:b/>
        </w:rPr>
      </w:pPr>
      <w:r>
        <w:rPr>
          <w:rFonts w:cs="Arial" w:ascii="Arial" w:hAnsi="Arial"/>
          <w:b/>
        </w:rPr>
        <w:t>95011, CERGY-PONTOIS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 2025CYCPU0T0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D’INSTALLATION DE GROUPES ELECTROGENES ET LA SECURISATION DES INSTALLATIONS ELECTRIQUES SUR LE SITE DE NEUVILLE – CY CERGY PARIS UNIVERSITÉ</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0400105"/>
      <w:bookmarkStart w:id="1" w:name="__Fieldmark__0_38204001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0400105"/>
      <w:bookmarkStart w:id="3" w:name="__Fieldmark__1_38204001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20400105"/>
      <w:bookmarkStart w:id="5" w:name="__Fieldmark__2_3820400105"/>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20400105"/>
      <w:bookmarkStart w:id="7" w:name="__Fieldmark__3_38204001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20400105"/>
      <w:bookmarkStart w:id="9" w:name="__Fieldmark__4_38204001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20400105"/>
      <w:bookmarkStart w:id="11" w:name="__Fieldmark__5_38204001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20400105"/>
      <w:bookmarkStart w:id="13" w:name="__Fieldmark__6_38204001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0400105"/>
      <w:bookmarkStart w:id="15" w:name="__Fieldmark__7_38204001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20400105"/>
      <w:bookmarkStart w:id="17" w:name="__Fieldmark__8_38204001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20400105"/>
      <w:bookmarkStart w:id="19" w:name="__Fieldmark__9_38204001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20400105"/>
      <w:bookmarkStart w:id="21" w:name="__Fieldmark__10_38204001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20400105"/>
      <w:bookmarkStart w:id="23" w:name="__Fieldmark__11_38204001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rché n° 2025CYCPU0T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47:00Z</dcterms:created>
  <dc:creator>BOUVIER-VITAL ISABELLE</dc:creator>
  <dc:description/>
  <cp:keywords/>
  <dc:language>en-US</dc:language>
  <cp:lastModifiedBy>Tamta Gvaramadze</cp:lastModifiedBy>
  <cp:lastPrinted>2016-11-02T14:51:00Z</cp:lastPrinted>
  <dcterms:modified xsi:type="dcterms:W3CDTF">2025-02-21T15:21:00Z</dcterms:modified>
  <cp:revision>12</cp:revision>
  <dc:subject/>
  <dc:title/>
</cp:coreProperties>
</file>