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b/>
          <w:b/>
        </w:rPr>
      </w:pPr>
      <w:r>
        <w:rPr>
          <w:rFonts w:cs="Arial" w:ascii="Arial" w:hAnsi="Arial"/>
          <w:b/>
        </w:rPr>
        <w:t>33 Boulevard du Port</w:t>
      </w:r>
    </w:p>
    <w:p>
      <w:pPr>
        <w:pStyle w:val="Header"/>
        <w:numPr>
          <w:ilvl w:val="0"/>
          <w:numId w:val="1"/>
        </w:numPr>
        <w:ind w:left="432" w:hanging="432"/>
        <w:jc w:val="center"/>
        <w:rPr/>
      </w:pPr>
      <w:r>
        <w:rPr>
          <w:rFonts w:cs="Arial" w:ascii="Arial" w:hAnsi="Arial"/>
          <w:b/>
        </w:rPr>
        <w:t>95011, CERGY-PONTOISE CEDEX</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Marché n° 2025CYCPU0T09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D’INSTALLATION DE GROUPES ELECTROGENES ET LA SECURISATION DES INSTALLATIONS ELECTRIQUES SUR LE SITE DE NEUVILLE – CY CERGY PARIS UNIVERSITÉ</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764594"/>
      <w:bookmarkStart w:id="1" w:name="__Fieldmark__0_1627645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764594"/>
      <w:bookmarkStart w:id="3" w:name="__Fieldmark__1_16276459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2764594"/>
            <w:bookmarkStart w:id="5" w:name="__Fieldmark__2_1627645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2764594"/>
            <w:bookmarkStart w:id="7" w:name="__Fieldmark__3_1627645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2764594"/>
            <w:bookmarkStart w:id="9" w:name="__Fieldmark__4_162764594"/>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2764594"/>
            <w:bookmarkStart w:id="11" w:name="__Fieldmark__5_1627645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2764594"/>
      <w:bookmarkStart w:id="13" w:name="__Fieldmark__6_1627645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764594"/>
      <w:bookmarkStart w:id="15" w:name="__Fieldmark__7_1627645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n° 2025CYCPU0T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48:00Z</dcterms:created>
  <dc:creator>util-daj</dc:creator>
  <dc:description/>
  <cp:keywords/>
  <dc:language>en-US</dc:language>
  <cp:lastModifiedBy>Tamta Gvaramadze</cp:lastModifiedBy>
  <cp:lastPrinted>2016-11-02T15:02:00Z</cp:lastPrinted>
  <dcterms:modified xsi:type="dcterms:W3CDTF">2025-02-21T15:22:00Z</dcterms:modified>
  <cp:revision>11</cp:revision>
  <dc:subject/>
  <dc:title>MISE A JOUR AVRIL 2007</dc:title>
</cp:coreProperties>
</file>