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752"/>
        <w:gridCol w:w="1973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/>
              <w:t>Attestation de visite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5CYCPU0T09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VAUX D’INSTALLATION DE GROUPES ELECTROGENES ET LA SECURISATION DES INSTALLATIONS ELECTRIQUES SUR LE SITE DE NEUVILLE – CY CERGY PARIS UNIVERSIT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Site visit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Visa DP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4:00Z</dcterms:created>
  <dc:creator>rkanagaraj</dc:creator>
  <dc:description/>
  <cp:keywords/>
  <dc:language>en-US</dc:language>
  <cp:lastModifiedBy>Tamta Gvaramadze</cp:lastModifiedBy>
  <cp:lastPrinted>2018-06-20T15:49:00Z</cp:lastPrinted>
  <dcterms:modified xsi:type="dcterms:W3CDTF">2025-02-21T15:20:00Z</dcterms:modified>
  <cp:revision>11</cp:revision>
  <dc:subject/>
  <dc:title> </dc:title>
</cp:coreProperties>
</file>