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 xml:space="preserve">L’Ecole nationale supérieure des mines d’Alès, ci-après désignée sous le terme « IMT Mines Alès » </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6 Avenue de Clavières</w:t>
      </w:r>
    </w:p>
    <w:p>
      <w:pPr>
        <w:pStyle w:val="Normal"/>
        <w:jc w:val="both"/>
        <w:rPr>
          <w:rFonts w:ascii="Arial" w:hAnsi="Arial" w:cs="Arial"/>
          <w:b/>
          <w:b/>
          <w:iCs/>
        </w:rPr>
      </w:pPr>
      <w:r>
        <w:rPr>
          <w:rFonts w:cs="Arial" w:ascii="Arial" w:hAnsi="Arial"/>
          <w:b/>
          <w:iCs/>
        </w:rPr>
        <w:t>30 319 ALES Cédex</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SIRET : 180 092 025 00113</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Agence comptable mines Saint Etienne-Albi-Alès </w:t>
      </w:r>
    </w:p>
    <w:p>
      <w:pPr>
        <w:pStyle w:val="Normal"/>
        <w:jc w:val="both"/>
        <w:rPr>
          <w:rFonts w:ascii="Arial" w:hAnsi="Arial" w:cs="Arial"/>
          <w:b/>
          <w:b/>
        </w:rPr>
      </w:pPr>
      <w:r>
        <w:rPr>
          <w:rFonts w:cs="Arial" w:ascii="Arial" w:hAnsi="Arial"/>
          <w:b/>
        </w:rPr>
        <w:t xml:space="preserve">158 cours Fauriel </w:t>
      </w:r>
    </w:p>
    <w:p>
      <w:pPr>
        <w:pStyle w:val="Normal"/>
        <w:jc w:val="both"/>
        <w:rPr>
          <w:rFonts w:ascii="Arial" w:hAnsi="Arial" w:cs="Arial"/>
        </w:rPr>
      </w:pPr>
      <w:r>
        <w:rPr>
          <w:rFonts w:cs="Arial" w:ascii="Arial" w:hAnsi="Arial"/>
          <w:b/>
        </w:rPr>
        <w:t>42023 SAINT ETIENNE CEDEX</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 xml:space="preserve">RETRANSCRIRE ICI L’INTITULE DU MARCHE ET DU LOT ET SA REFERENC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18392583"/>
      <w:bookmarkStart w:id="1" w:name="__Fieldmark__0_131839258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18392583"/>
      <w:bookmarkStart w:id="3" w:name="__Fieldmark__1_131839258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18392583"/>
      <w:bookmarkStart w:id="5" w:name="__Fieldmark__2_131839258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8392583"/>
      <w:bookmarkStart w:id="7" w:name="__Fieldmark__3_131839258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18392583"/>
      <w:bookmarkStart w:id="9" w:name="__Fieldmark__4_131839258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318392583"/>
      <w:bookmarkStart w:id="11" w:name="__Fieldmark__5_131839258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318392583"/>
      <w:bookmarkStart w:id="13" w:name="__Fieldmark__6_131839258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IMT Mines Alès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18392583"/>
      <w:bookmarkStart w:id="15" w:name="__Fieldmark__7_131839258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18392583"/>
      <w:bookmarkStart w:id="17" w:name="__Fieldmark__8_1318392583"/>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18392583"/>
      <w:bookmarkStart w:id="19" w:name="__Fieldmark__9_1318392583"/>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18392583"/>
      <w:bookmarkStart w:id="21" w:name="__Fieldmark__10_1318392583"/>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18392583"/>
      <w:bookmarkStart w:id="23" w:name="__Fieldmark__11_1318392583"/>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18392583"/>
      <w:bookmarkStart w:id="25" w:name="__Fieldmark__12_1318392583"/>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18392583"/>
      <w:bookmarkStart w:id="27" w:name="__Fieldmark__13_131839258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18392583"/>
      <w:bookmarkStart w:id="29" w:name="__Fieldmark__14_131839258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18392583"/>
      <w:bookmarkStart w:id="31" w:name="__Fieldmark__15_1318392583"/>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IMT Mines Alès</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18392583"/>
      <w:bookmarkStart w:id="33" w:name="__Fieldmark__16_1318392583"/>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IMT Mines Alès.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IMT Mines Alès</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IMT Mines Alès.</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18392583"/>
      <w:bookmarkStart w:id="35" w:name="__Fieldmark__17_1318392583"/>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18392583"/>
      <w:bookmarkStart w:id="37" w:name="__Fieldmark__18_1318392583"/>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w:t>
      </w:r>
      <w:r>
        <w:rPr/>
        <w:t>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318392583"/>
      <w:bookmarkStart w:id="39" w:name="__Fieldmark__19_1318392583"/>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18392583"/>
      <w:bookmarkStart w:id="41" w:name="__Fieldmark__20_1318392583"/>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IMT Mines Alès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18392583"/>
      <w:bookmarkStart w:id="43" w:name="__Fieldmark__21_131839258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e IMT Mines Alès.</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18392583"/>
      <w:bookmarkStart w:id="45" w:name="__Fieldmark__22_1318392583"/>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318392583"/>
      <w:bookmarkStart w:id="47" w:name="__Fieldmark__23_1318392583"/>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318392583"/>
      <w:bookmarkStart w:id="49" w:name="__Fieldmark__24_1318392583"/>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318392583"/>
      <w:bookmarkStart w:id="51" w:name="__Fieldmark__25_1318392583"/>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318392583"/>
      <w:bookmarkStart w:id="53" w:name="__Fieldmark__26_1318392583"/>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66040</wp:posOffset>
                </wp:positionV>
                <wp:extent cx="6534150" cy="1102360"/>
                <wp:effectExtent l="0" t="0" r="0" b="0"/>
                <wp:wrapNone/>
                <wp:docPr id="2"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3888740"/>
                <wp:effectExtent l="0" t="0" r="0" b="0"/>
                <wp:wrapNone/>
                <wp:docPr id="3"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81915</wp:posOffset>
                </wp:positionV>
                <wp:extent cx="6534150" cy="2197100"/>
                <wp:effectExtent l="0" t="0" r="0" b="0"/>
                <wp:wrapNone/>
                <wp:docPr id="4"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drawing>
        <wp:inline distT="0" distB="0" distL="0" distR="0">
          <wp:extent cx="218884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8" r="-16" b="-28"/>
                  <a:stretch>
                    <a:fillRect/>
                  </a:stretch>
                </pic:blipFill>
                <pic:spPr bwMode="auto">
                  <a:xfrm>
                    <a:off x="0" y="0"/>
                    <a:ext cx="2188845" cy="1286510"/>
                  </a:xfrm>
                  <a:prstGeom prst="rect">
                    <a:avLst/>
                  </a:prstGeom>
                </pic:spPr>
              </pic:pic>
            </a:graphicData>
          </a:graphic>
        </wp:inline>
      </w:drawing>
    </w: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35:00Z</dcterms:created>
  <dc:creator/>
  <dc:description/>
  <cp:keywords/>
  <dc:language>en-US</dc:language>
  <cp:lastModifiedBy>Antoine CHABAL</cp:lastModifiedBy>
  <cp:lastPrinted>2024-03-26T10:29:00Z</cp:lastPrinted>
  <dcterms:modified xsi:type="dcterms:W3CDTF">2024-12-20T09:35:00Z</dcterms:modified>
  <cp:revision>3</cp:revision>
  <dc:subject/>
  <dc:title>_Modèle recommandé : le service peut l’adapter le cas échéant_DC1_</dc:title>
</cp:coreProperties>
</file>