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Header"/>
        <w:tabs>
          <w:tab w:val="clear" w:pos="4536"/>
          <w:tab w:val="clear" w:pos="9072"/>
        </w:tabs>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center"/>
        <w:rPr>
          <w:rFonts w:ascii="Arial" w:hAnsi="Arial" w:cs="Arial"/>
          <w:b/>
          <w:b/>
        </w:rPr>
      </w:pPr>
      <w:r>
        <w:rPr>
          <w:rFonts w:cs="Arial" w:ascii="Arial" w:hAnsi="Arial"/>
          <w:b/>
        </w:rPr>
        <w:br/>
        <w:t>Monsieur le directeur du SID Sud-Est</w:t>
      </w:r>
    </w:p>
    <w:p>
      <w:pPr>
        <w:pStyle w:val="Normal"/>
        <w:rPr/>
      </w:pPr>
      <w:r>
        <w:rPr>
          <w:rFonts w:eastAsia="Wingdings" w:cs="Wingdings" w:ascii="Wingdings" w:hAnsi="Wingdings"/>
          <w:color w:val="66CCFF"/>
          <w:spacing w:val="-10"/>
          <w:position w:val="-2"/>
        </w:rPr>
        <w:t></w:t>
      </w:r>
      <w:r>
        <w:rPr>
          <w:rFonts w:cs="Arial" w:ascii="Arial" w:hAnsi="Arial"/>
        </w:rPr>
        <w:t xml:space="preserve">Comptable assignataire </w:t>
      </w:r>
    </w:p>
    <w:p>
      <w:pPr>
        <w:pStyle w:val="Normal"/>
        <w:jc w:val="center"/>
        <w:rPr>
          <w:rFonts w:ascii="Arial" w:hAnsi="Arial" w:cs="Arial"/>
          <w:b/>
          <w:b/>
        </w:rPr>
      </w:pPr>
      <w:r>
        <w:rPr>
          <w:rFonts w:cs="Arial" w:ascii="Arial" w:hAnsi="Arial"/>
          <w:b/>
        </w:rPr>
        <w:t>Direction départementale des finances publiques des Landes</w:t>
      </w:r>
    </w:p>
    <w:p>
      <w:pPr>
        <w:pStyle w:val="Header"/>
        <w:tabs>
          <w:tab w:val="clear" w:pos="4536"/>
          <w:tab w:val="clear" w:pos="9072"/>
        </w:tabs>
        <w:rPr>
          <w:rFonts w:ascii="Arial" w:hAnsi="Arial" w:cs="Arial"/>
        </w:rPr>
      </w:pPr>
      <w:r>
        <w:rPr>
          <w:rFonts w:cs="Arial" w:ascii="Arial" w:hAnsi="Arial"/>
          <w:b/>
        </w:rPr>
        <w:t>23 rue André Dulamon - 40011 MONT de MARSA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 CANNET DES MAURES (83) – BE2RHC – Assistance à maîtrise d’ouvrage (AMO) systèmes de sécurité incendie (SSI) pour régularisation d’installations classées pour la protection de l’environnement (IC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4009431"/>
      <w:bookmarkStart w:id="1" w:name="__Fieldmark__0_28240094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4009431"/>
      <w:bookmarkStart w:id="3" w:name="__Fieldmark__1_28240094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4009431"/>
      <w:bookmarkStart w:id="5" w:name="__Fieldmark__2_28240094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4009431"/>
      <w:bookmarkStart w:id="7" w:name="__Fieldmark__3_28240094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4009431"/>
      <w:bookmarkStart w:id="9" w:name="__Fieldmark__4_28240094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4009431"/>
      <w:bookmarkStart w:id="11" w:name="__Fieldmark__5_28240094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4009431"/>
      <w:bookmarkStart w:id="13" w:name="__Fieldmark__6_28240094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4009431"/>
      <w:bookmarkStart w:id="15" w:name="__Fieldmark__7_28240094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4009431"/>
      <w:bookmarkStart w:id="17" w:name="__Fieldmark__8_28240094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4009431"/>
      <w:bookmarkStart w:id="19" w:name="__Fieldmark__9_28240094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4009431"/>
      <w:bookmarkStart w:id="21" w:name="__Fieldmark__10_28240094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4009431"/>
      <w:bookmarkStart w:id="23" w:name="__Fieldmark__11_28240094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25-1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SBONNE Sylvie SA CS MINDEF</cp:lastModifiedBy>
  <cp:lastPrinted>2016-11-02T14:51:00Z</cp:lastPrinted>
  <dcterms:modified xsi:type="dcterms:W3CDTF">2025-03-04T07:42:00Z</dcterms:modified>
  <cp:revision>13</cp:revision>
  <dc:subject/>
  <dc:title/>
</cp:coreProperties>
</file>