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6135" cy="1755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4" r="-10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ind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é relatif à la construction d’une zone secouriste en bâtiment modulaire pour la sécurité civile (BH 6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 ROUCAYROL DID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../ ………………../20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SGAM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488 rue de vieille post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34056 Montpellier cedex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 : 04 99 52 36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11:00Z</dcterms:created>
  <dc:creator>CARON</dc:creator>
  <dc:description/>
  <cp:keywords/>
  <dc:language>en-US</dc:language>
  <cp:lastModifiedBy>Ministere interieur</cp:lastModifiedBy>
  <cp:lastPrinted>2009-11-26T15:22:00Z</cp:lastPrinted>
  <dcterms:modified xsi:type="dcterms:W3CDTF">2024-12-18T18:18:00Z</dcterms:modified>
  <cp:revision>10</cp:revision>
  <dc:subject/>
  <dc:title>MINISTERE DE L’INTERIEUR</dc:title>
</cp:coreProperties>
</file>