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RENSEIGNEMENTS RELATIFS A LA SITUATION FINANCIERE DU CANDIDA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 xml:space="preserve">Déclaration concernant le chiffre d’affaires global et le chiffres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les fournitures, services ou travaux auxquels se réfère le marché, réalisé au cours des 3 derniers exercices disponibles</w:t>
      </w:r>
    </w:p>
    <w:p>
      <w:pPr>
        <w:pStyle w:val="TextBodyIndent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749"/>
        <w:gridCol w:w="3649"/>
        <w:gridCol w:w="3689"/>
        <w:gridCol w:w="3646"/>
      </w:tblGrid>
      <w:tr>
        <w:trPr>
          <w:trHeight w:val="822" w:hRule="atLeast"/>
          <w:cantSplit w:val="true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1098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 des trois derniers exercices clos</w:t>
            </w:r>
          </w:p>
        </w:tc>
      </w:tr>
      <w:tr>
        <w:trPr>
          <w:trHeight w:val="1256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0" w:name="__Fieldmark__104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" w:name="__Fieldmark__92_1632505031"/>
            <w:bookmarkStart w:id="2" w:name="__Fieldmark__80_31801"/>
            <w:bookmarkStart w:id="3" w:name="__Fieldmark__86_42322292841"/>
            <w:bookmarkStart w:id="4" w:name="__Fieldmark__98_13277929911"/>
            <w:bookmarkStart w:id="5" w:name="__Fieldmark__92_163250503"/>
            <w:bookmarkStart w:id="6" w:name="__Fieldmark__80_3180"/>
            <w:bookmarkStart w:id="7" w:name="__Fieldmark__80_3180889541"/>
            <w:bookmarkStart w:id="8" w:name="Texte81"/>
            <w:bookmarkStart w:id="9" w:name="__Fieldmark__86_4232229284"/>
            <w:bookmarkStart w:id="10" w:name="__Fieldmark__98_132779299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</w:p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  <w:tab w:val="left" w:pos="1349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" w:name="__Fieldmark__14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2" w:name="__Fieldmark__118_1632505031"/>
            <w:bookmarkStart w:id="13" w:name="__Fieldmark__95_31801"/>
            <w:bookmarkStart w:id="14" w:name="__Fieldmark__106_42322292841"/>
            <w:bookmarkStart w:id="15" w:name="__Fieldmark__130_13277929911"/>
            <w:bookmarkStart w:id="16" w:name="Texte82"/>
            <w:bookmarkStart w:id="17" w:name="__Fieldmark__95_3180"/>
            <w:bookmarkStart w:id="18" w:name="__Fieldmark__95_3180889541"/>
            <w:bookmarkStart w:id="19" w:name="__Fieldmark__106_4232229284"/>
            <w:bookmarkStart w:id="20" w:name="__Fieldmark__130_1327792991"/>
            <w:bookmarkStart w:id="21" w:name="__Fieldmark__118_163250503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8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22" w:name="__Fieldmark__144_1632505031"/>
            <w:bookmarkStart w:id="23" w:name="__Fieldmark__119_34940496751"/>
            <w:bookmarkStart w:id="24" w:name="__Fieldmark__126_42322292841"/>
            <w:bookmarkStart w:id="25" w:name="__Fieldmark__162_13277929911"/>
            <w:bookmarkStart w:id="26" w:name="__Fieldmark__144_163250503"/>
            <w:bookmarkStart w:id="27" w:name="__Fieldmark__119_3494049675"/>
            <w:bookmarkStart w:id="28" w:name="__Fieldmark__1231_18"/>
            <w:bookmarkStart w:id="29" w:name="__Fieldmark__1231_1858083635"/>
            <w:bookmarkStart w:id="30" w:name="__Fieldmark__126_4232229284"/>
            <w:bookmarkStart w:id="31" w:name="__Fieldmark__162_132779299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16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32" w:name="__Fieldmark__168_1632505031"/>
            <w:bookmarkStart w:id="33" w:name="__Fieldmark__134_34940496751"/>
            <w:bookmarkStart w:id="34" w:name="__Fieldmark__144_42322292841"/>
            <w:bookmarkStart w:id="35" w:name="__Fieldmark__192_13277929911"/>
            <w:bookmarkStart w:id="36" w:name="__Fieldmark__168_163250503"/>
            <w:bookmarkStart w:id="37" w:name="__Fieldmark__134_3494049675"/>
            <w:bookmarkStart w:id="38" w:name="__Fieldmark__1240_18"/>
            <w:bookmarkStart w:id="39" w:name="__Fieldmark__1240_1858083635"/>
            <w:bookmarkStart w:id="40" w:name="__Fieldmark__144_4232229284"/>
            <w:bookmarkStart w:id="41" w:name="__Fieldmark__192_132779299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__Fieldmark__254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42" w:name="__Fieldmark__194_1632505031"/>
            <w:bookmarkStart w:id="43" w:name="__Fieldmark__151_34940496751"/>
            <w:bookmarkStart w:id="44" w:name="__Fieldmark__164_42322292841"/>
            <w:bookmarkStart w:id="45" w:name="__Fieldmark__224_13277929911"/>
            <w:bookmarkStart w:id="46" w:name="__Fieldmark__194_163250503"/>
            <w:bookmarkStart w:id="47" w:name="__Fieldmark__151_3494049675"/>
            <w:bookmarkStart w:id="48" w:name="__Fieldmark__1250_18"/>
            <w:bookmarkStart w:id="49" w:name="__Fieldmark__1250_1858083635"/>
            <w:bookmarkStart w:id="50" w:name="__Fieldmark__164_4232229284"/>
            <w:bookmarkStart w:id="51" w:name="__Fieldmark__224_132779299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9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52" w:name="__Fieldmark__218_1632505031"/>
            <w:bookmarkStart w:id="53" w:name="__Fieldmark__166_34940496751"/>
            <w:bookmarkStart w:id="54" w:name="__Fieldmark__182_42322292841"/>
            <w:bookmarkStart w:id="55" w:name="__Fieldmark__254_13277929911"/>
            <w:bookmarkStart w:id="56" w:name="__Fieldmark__218_163250503"/>
            <w:bookmarkStart w:id="57" w:name="__Fieldmark__166_3494049675"/>
            <w:bookmarkStart w:id="58" w:name="__Fieldmark__1259_18"/>
            <w:bookmarkStart w:id="59" w:name="__Fieldmark__1259_1858083635"/>
            <w:bookmarkStart w:id="60" w:name="__Fieldmark__182_4232229284"/>
            <w:bookmarkStart w:id="61" w:name="__Fieldmark__254_132779299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</w:p>
        </w:tc>
      </w:tr>
      <w:tr>
        <w:trPr>
          <w:trHeight w:val="1207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s d’affaires globales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6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62" w:name="__Fieldmark__328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63" w:name="__Fieldmark__244_1632505031"/>
            <w:bookmarkStart w:id="64" w:name="__Fieldmark__163_3181"/>
            <w:bookmarkStart w:id="65" w:name="__Fieldmark__202_42322292841"/>
            <w:bookmarkStart w:id="66" w:name="__Fieldmark__286_13277929911"/>
            <w:bookmarkStart w:id="67" w:name="Texte92"/>
            <w:bookmarkStart w:id="68" w:name="__Fieldmark__163_318"/>
            <w:bookmarkStart w:id="69" w:name="__Fieldmark__163_3180889541"/>
            <w:bookmarkStart w:id="70" w:name="__Fieldmark__202_4232229284"/>
            <w:bookmarkStart w:id="71" w:name="__Fieldmark__286_1327792991"/>
            <w:bookmarkStart w:id="72" w:name="__Fieldmark__244_163250503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73" w:name="__Fieldmark__365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74" w:name="__Fieldmark__269_1632505031"/>
            <w:bookmarkStart w:id="75" w:name="__Fieldmark__176_3181"/>
            <w:bookmarkStart w:id="76" w:name="__Fieldmark__221_42322292841"/>
            <w:bookmarkStart w:id="77" w:name="__Fieldmark__317_13277929911"/>
            <w:bookmarkStart w:id="78" w:name="__Fieldmark__269_163250503"/>
            <w:bookmarkStart w:id="79" w:name="__Fieldmark__176_3180889541"/>
            <w:bookmarkStart w:id="80" w:name="Texte93"/>
            <w:bookmarkStart w:id="81" w:name="__Fieldmark__221_4232229284"/>
            <w:bookmarkStart w:id="82" w:name="__Fieldmark__317_1327792991"/>
            <w:bookmarkStart w:id="83" w:name="__Fieldmark__176_318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84" w:name="__Fieldmark__40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85" w:name="__Fieldmark__294_1632505031"/>
            <w:bookmarkStart w:id="86" w:name="__Fieldmark__189_3181"/>
            <w:bookmarkStart w:id="87" w:name="__Fieldmark__240_42322292841"/>
            <w:bookmarkStart w:id="88" w:name="__Fieldmark__348_13277929911"/>
            <w:bookmarkStart w:id="89" w:name="__Fieldmark__294_163250503"/>
            <w:bookmarkStart w:id="90" w:name="__Fieldmark__189_318"/>
            <w:bookmarkStart w:id="91" w:name="__Fieldmark__189_3180889541"/>
            <w:bookmarkStart w:id="92" w:name="Texte94"/>
            <w:bookmarkStart w:id="93" w:name="__Fieldmark__240_4232229284"/>
            <w:bookmarkStart w:id="94" w:name="__Fieldmark__348_1327792991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</w:p>
        </w:tc>
      </w:tr>
      <w:tr>
        <w:trPr>
          <w:trHeight w:val="1615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widowControl w:val="false"/>
              <w:spacing w:before="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4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95" w:name="__Fieldmark__443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96" w:name="__Fieldmark__323_1632505031"/>
            <w:bookmarkStart w:id="97" w:name="__Fieldmark__205_3181"/>
            <w:bookmarkStart w:id="98" w:name="__Fieldmark__263_42322292841"/>
            <w:bookmarkStart w:id="99" w:name="__Fieldmark__383_13277929911"/>
            <w:bookmarkStart w:id="100" w:name="__Fieldmark__323_163250503"/>
            <w:bookmarkStart w:id="101" w:name="__Fieldmark__205_318"/>
            <w:bookmarkStart w:id="102" w:name="__Fieldmark__205_3180889541"/>
            <w:bookmarkStart w:id="103" w:name="Texte78"/>
            <w:bookmarkStart w:id="104" w:name="__Fieldmark__263_4232229284"/>
            <w:bookmarkStart w:id="105" w:name="__Fieldmark__383_1327792991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431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06" w:name="__Fieldmark__480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07" w:name="__Fieldmark__348_1632505031"/>
            <w:bookmarkStart w:id="108" w:name="__Fieldmark__219_3181"/>
            <w:bookmarkStart w:id="109" w:name="__Fieldmark__282_42322292841"/>
            <w:bookmarkStart w:id="110" w:name="__Fieldmark__414_13277929911"/>
            <w:bookmarkStart w:id="111" w:name="__Fieldmark__348_163250503"/>
            <w:bookmarkStart w:id="112" w:name="__Fieldmark__219_318"/>
            <w:bookmarkStart w:id="113" w:name="__Fieldmark__219_3180889541"/>
            <w:bookmarkStart w:id="114" w:name="Texte79"/>
            <w:bookmarkStart w:id="115" w:name="__Fieldmark__282_4232229284"/>
            <w:bookmarkStart w:id="116" w:name="__Fieldmark__414_1327792991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8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7" w:name="__Fieldmark__517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18" w:name="__Fieldmark__373_1632505031"/>
            <w:bookmarkStart w:id="119" w:name="__Fieldmark__233_3181"/>
            <w:bookmarkStart w:id="120" w:name="__Fieldmark__301_42322292841"/>
            <w:bookmarkStart w:id="121" w:name="__Fieldmark__445_13277929911"/>
            <w:bookmarkStart w:id="122" w:name="__Fieldmark__373_163250503"/>
            <w:bookmarkStart w:id="123" w:name="__Fieldmark__233_318"/>
            <w:bookmarkStart w:id="124" w:name="__Fieldmark__233_3180889541"/>
            <w:bookmarkStart w:id="125" w:name="Texte80"/>
            <w:bookmarkStart w:id="126" w:name="__Fieldmark__301_4232229284"/>
            <w:bookmarkStart w:id="127" w:name="__Fieldmark__445_1327792991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DESCRIPTION PRECISE DES PRINCIPALES REFERENCES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567" w:right="394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Le candidat doit compléter le tableau ci-dessous avec 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28" w:name="__Fieldmark__12_947405473"/>
      <w:bookmarkStart w:id="129" w:name="__Fieldmark__12_947405473"/>
      <w:bookmarkEnd w:id="12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bookmarkStart w:id="130" w:name="CaseACocher1"/>
      <w:bookmarkStart w:id="131" w:name="__Fieldmark__640_2470688123"/>
      <w:bookmarkStart w:id="132" w:name="__Fieldmark__490_163250503"/>
      <w:bookmarkStart w:id="133" w:name="__Fieldmark__376_3494049675"/>
      <w:bookmarkStart w:id="134" w:name="__Fieldmark__339_3180889541"/>
      <w:bookmarkStart w:id="135" w:name="__Fieldmark__1398_1858083635"/>
      <w:bookmarkStart w:id="136" w:name="__Fieldmark__415_4232229284"/>
      <w:bookmarkStart w:id="137" w:name="__Fieldmark__565_1327792991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38" w:name="__Fieldmark__13_947405473"/>
      <w:bookmarkStart w:id="139" w:name="__Fieldmark__13_947405473"/>
      <w:bookmarkEnd w:id="13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bookmarkStart w:id="140" w:name="CaseACocher2"/>
      <w:bookmarkStart w:id="141" w:name="__Fieldmark__670_2470688123"/>
      <w:bookmarkStart w:id="142" w:name="__Fieldmark__514_163250503"/>
      <w:bookmarkStart w:id="143" w:name="__Fieldmark__392_3494049675"/>
      <w:bookmarkStart w:id="144" w:name="__Fieldmark__352_3180889541"/>
      <w:bookmarkStart w:id="145" w:name="__Fieldmark__1409_1858083635"/>
      <w:bookmarkStart w:id="146" w:name="__Fieldmark__436_4232229284"/>
      <w:bookmarkStart w:id="147" w:name="__Fieldmark__592_1327792991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ou exécutés au cours des 5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right="-758" w:hanging="0"/>
        <w:jc w:val="center"/>
        <w:rPr>
          <w:rFonts w:ascii="Marianne" w:hAnsi="Marianne" w:cs="Marianne"/>
        </w:rPr>
      </w:pPr>
      <w:bookmarkStart w:id="148" w:name="Texte731"/>
      <w:bookmarkEnd w:id="148"/>
      <w:r>
        <w:rPr>
          <w:rFonts w:cs="Marianne" w:ascii="Marianne" w:hAnsi="Marianne"/>
          <w:i/>
          <w:iCs/>
          <w:u w:val="single"/>
        </w:rPr>
        <w:t>Tableau à utiliser autant de fois que nécessaire</w:t>
      </w:r>
    </w:p>
    <w:p>
      <w:pPr>
        <w:pStyle w:val="Normal"/>
        <w:ind w:right="-758" w:hanging="0"/>
        <w:jc w:val="center"/>
        <w:rPr>
          <w:rFonts w:ascii="Marianne" w:hAnsi="Marianne" w:cs="Marianne"/>
          <w:i/>
          <w:i/>
          <w:iCs/>
          <w:u w:val="single"/>
        </w:rPr>
      </w:pPr>
      <w:r>
        <w:rPr>
          <w:rFonts w:cs="Marianne" w:ascii="Marianne" w:hAnsi="Marianne"/>
          <w:i/>
          <w:iCs/>
          <w:u w:val="single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5400"/>
        <w:gridCol w:w="2520"/>
        <w:gridCol w:w="1799"/>
        <w:gridCol w:w="4500"/>
      </w:tblGrid>
      <w:tr>
        <w:trPr>
          <w:trHeight w:val="699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Nature des travaux ou </w:t>
            </w:r>
          </w:p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es fournitures et services fournis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Montant en euros TTC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Bénéficiaire public ou privé </w:t>
            </w:r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49" w:name="__Fieldmark__71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0" w:name="__Fieldmark__549_1632505031"/>
            <w:bookmarkStart w:id="151" w:name="__Fieldmark__428_34940496751"/>
            <w:bookmarkStart w:id="152" w:name="__Fieldmark__1225_42322292841"/>
            <w:bookmarkStart w:id="153" w:name="__Fieldmark__633_13277929911"/>
            <w:bookmarkStart w:id="154" w:name="__Fieldmark__549_163250503"/>
            <w:bookmarkStart w:id="155" w:name="__Fieldmark__1225_4232229284"/>
            <w:bookmarkStart w:id="156" w:name="__Fieldmark__633_1327792991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74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7" w:name="__Fieldmark__563_1632505031"/>
            <w:bookmarkStart w:id="158" w:name="__Fieldmark__442_34940496751"/>
            <w:bookmarkStart w:id="159" w:name="__Fieldmark__1228_42322292841"/>
            <w:bookmarkStart w:id="160" w:name="__Fieldmark__653_13277929911"/>
            <w:bookmarkStart w:id="161" w:name="__Fieldmark__563_163250503"/>
            <w:bookmarkStart w:id="162" w:name="__Fieldmark__1228_4232229284"/>
            <w:bookmarkStart w:id="163" w:name="__Fieldmark__653_1327792991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64" w:name="__Fieldmark__7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65" w:name="__Fieldmark__579_1632505031"/>
            <w:bookmarkStart w:id="166" w:name="__Fieldmark__458_34940496751"/>
            <w:bookmarkStart w:id="167" w:name="__Fieldmark__1230_42322292841"/>
            <w:bookmarkStart w:id="168" w:name="__Fieldmark__675_13277929911"/>
            <w:bookmarkStart w:id="169" w:name="__Fieldmark__579_163250503"/>
            <w:bookmarkStart w:id="170" w:name="__Fieldmark__1230_4232229284"/>
            <w:bookmarkStart w:id="171" w:name="__Fieldmark__675_1327792991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6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72" w:name="__Fieldmark__79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73" w:name="__Fieldmark__595_1632505031"/>
            <w:bookmarkStart w:id="174" w:name="__Fieldmark__474_34940496751"/>
            <w:bookmarkStart w:id="175" w:name="__Fieldmark__1233_42322292841"/>
            <w:bookmarkStart w:id="176" w:name="__Fieldmark__697_13277929911"/>
            <w:bookmarkStart w:id="177" w:name="__Fieldmark__595_163250503"/>
            <w:bookmarkStart w:id="178" w:name="__Fieldmark__1233_4232229284"/>
            <w:bookmarkStart w:id="179" w:name="__Fieldmark__697_132779299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80" w:name="__Fieldmark__82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1" w:name="__Fieldmark__611_1632505031"/>
            <w:bookmarkStart w:id="182" w:name="__Fieldmark__493_34940496751"/>
            <w:bookmarkStart w:id="183" w:name="__Fieldmark__1236_42322292841"/>
            <w:bookmarkStart w:id="184" w:name="__Fieldmark__719_13277929911"/>
            <w:bookmarkStart w:id="185" w:name="__Fieldmark__611_163250503"/>
            <w:bookmarkStart w:id="186" w:name="__Fieldmark__1236_4232229284"/>
            <w:bookmarkStart w:id="187" w:name="__Fieldmark__719_1327792991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85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8" w:name="__Fieldmark__625_1632505031"/>
            <w:bookmarkStart w:id="189" w:name="__Fieldmark__507_34940496751"/>
            <w:bookmarkStart w:id="190" w:name="__Fieldmark__1239_42322292841"/>
            <w:bookmarkStart w:id="191" w:name="__Fieldmark__739_13277929911"/>
            <w:bookmarkStart w:id="192" w:name="__Fieldmark__625_163250503"/>
            <w:bookmarkStart w:id="193" w:name="__Fieldmark__1239_4232229284"/>
            <w:bookmarkStart w:id="194" w:name="__Fieldmark__739_1327792991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95" w:name="__Fieldmark__88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96" w:name="__Fieldmark__641_1632505031"/>
            <w:bookmarkStart w:id="197" w:name="__Fieldmark__523_34940496751"/>
            <w:bookmarkStart w:id="198" w:name="__Fieldmark__1241_42322292841"/>
            <w:bookmarkStart w:id="199" w:name="__Fieldmark__761_13277929911"/>
            <w:bookmarkStart w:id="200" w:name="__Fieldmark__641_163250503"/>
            <w:bookmarkStart w:id="201" w:name="__Fieldmark__1241_4232229284"/>
            <w:bookmarkStart w:id="202" w:name="__Fieldmark__761_1327792991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03" w:name="__Fieldmark__90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04" w:name="__Fieldmark__657_1632505031"/>
            <w:bookmarkStart w:id="205" w:name="__Fieldmark__539_34940496751"/>
            <w:bookmarkStart w:id="206" w:name="__Fieldmark__1244_42322292841"/>
            <w:bookmarkStart w:id="207" w:name="__Fieldmark__783_13277929911"/>
            <w:bookmarkStart w:id="208" w:name="__Fieldmark__657_163250503"/>
            <w:bookmarkStart w:id="209" w:name="__Fieldmark__1244_4232229284"/>
            <w:bookmarkStart w:id="210" w:name="__Fieldmark__783_1327792991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1" w:name="__Fieldmark__93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12" w:name="__Fieldmark__673_1632505031"/>
            <w:bookmarkStart w:id="213" w:name="__Fieldmark__558_34940496751"/>
            <w:bookmarkStart w:id="214" w:name="__Fieldmark__1247_42322292841"/>
            <w:bookmarkStart w:id="215" w:name="__Fieldmark__805_13277929911"/>
            <w:bookmarkStart w:id="216" w:name="__Fieldmark__673_163250503"/>
            <w:bookmarkStart w:id="217" w:name="__Fieldmark__1247_4232229284"/>
            <w:bookmarkStart w:id="218" w:name="__Fieldmark__805_1327792991"/>
            <w:bookmarkEnd w:id="211"/>
            <w:bookmarkEnd w:id="212"/>
            <w:bookmarkEnd w:id="213"/>
            <w:bookmarkEnd w:id="214"/>
            <w:bookmarkEnd w:id="215"/>
            <w:bookmarkEnd w:id="216"/>
            <w:bookmarkEnd w:id="217"/>
            <w:bookmarkEnd w:id="218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9" w:name="__Fieldmark__96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0" w:name="__Fieldmark__689_1632505031"/>
            <w:bookmarkStart w:id="221" w:name="__Fieldmark__574_34940496751"/>
            <w:bookmarkStart w:id="222" w:name="__Fieldmark__1250_42322292841"/>
            <w:bookmarkStart w:id="223" w:name="__Fieldmark__827_13277929911"/>
            <w:bookmarkStart w:id="224" w:name="__Fieldmark__689_163250503"/>
            <w:bookmarkStart w:id="225" w:name="__Fieldmark__1250_4232229284"/>
            <w:bookmarkStart w:id="226" w:name="__Fieldmark__827_1327792991"/>
            <w:bookmarkEnd w:id="219"/>
            <w:bookmarkEnd w:id="220"/>
            <w:bookmarkEnd w:id="221"/>
            <w:bookmarkEnd w:id="222"/>
            <w:bookmarkEnd w:id="223"/>
            <w:bookmarkEnd w:id="224"/>
            <w:bookmarkEnd w:id="225"/>
            <w:bookmarkEnd w:id="226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27" w:name="__Fieldmark__99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8" w:name="__Fieldmark__705_1632505031"/>
            <w:bookmarkStart w:id="229" w:name="__Fieldmark__590_34940496751"/>
            <w:bookmarkStart w:id="230" w:name="__Fieldmark__1253_42322292841"/>
            <w:bookmarkStart w:id="231" w:name="__Fieldmark__849_13277929911"/>
            <w:bookmarkStart w:id="232" w:name="__Fieldmark__705_163250503"/>
            <w:bookmarkStart w:id="233" w:name="__Fieldmark__1253_4232229284"/>
            <w:bookmarkStart w:id="234" w:name="__Fieldmark__849_1327792991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35" w:name="__Fieldmark__102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36" w:name="__Fieldmark__721_1632505031"/>
            <w:bookmarkStart w:id="237" w:name="__Fieldmark__606_34940496751"/>
            <w:bookmarkStart w:id="238" w:name="__Fieldmark__1256_42322292841"/>
            <w:bookmarkStart w:id="239" w:name="__Fieldmark__871_13277929911"/>
            <w:bookmarkStart w:id="240" w:name="__Fieldmark__721_163250503"/>
            <w:bookmarkStart w:id="241" w:name="__Fieldmark__1256_4232229284"/>
            <w:bookmarkStart w:id="242" w:name="__Fieldmark__871_1327792991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43" w:name="__Fieldmark__104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44" w:name="__Fieldmark__737_1632505031"/>
            <w:bookmarkStart w:id="245" w:name="__Fieldmark__622_34940496751"/>
            <w:bookmarkStart w:id="246" w:name="__Fieldmark__1259_42322292841"/>
            <w:bookmarkStart w:id="247" w:name="__Fieldmark__893_13277929911"/>
            <w:bookmarkStart w:id="248" w:name="__Fieldmark__737_163250503"/>
            <w:bookmarkStart w:id="249" w:name="__Fieldmark__1259_4232229284"/>
            <w:bookmarkStart w:id="250" w:name="__Fieldmark__893_1327792991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1" w:name="__Fieldmark__107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52" w:name="__Fieldmark__753_1632505031"/>
            <w:bookmarkStart w:id="253" w:name="__Fieldmark__638_34940496751"/>
            <w:bookmarkStart w:id="254" w:name="__Fieldmark__1262_42322292841"/>
            <w:bookmarkStart w:id="255" w:name="__Fieldmark__915_13277929911"/>
            <w:bookmarkStart w:id="256" w:name="__Fieldmark__753_163250503"/>
            <w:bookmarkStart w:id="257" w:name="__Fieldmark__1262_4232229284"/>
            <w:bookmarkStart w:id="258" w:name="__Fieldmark__915_1327792991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4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9" w:name="__Fieldmark__110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0" w:name="__Fieldmark__769_1632505031"/>
            <w:bookmarkStart w:id="261" w:name="__Fieldmark__654_34940496751"/>
            <w:bookmarkStart w:id="262" w:name="__Fieldmark__1265_42322292841"/>
            <w:bookmarkStart w:id="263" w:name="__Fieldmark__937_13277929911"/>
            <w:bookmarkStart w:id="264" w:name="__Fieldmark__769_163250503"/>
            <w:bookmarkStart w:id="265" w:name="__Fieldmark__1265_4232229284"/>
            <w:bookmarkStart w:id="266" w:name="__Fieldmark__937_1327792991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67" w:name="__Fieldmark__113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8" w:name="__Fieldmark__785_1632505031"/>
            <w:bookmarkStart w:id="269" w:name="__Fieldmark__670_34940496751"/>
            <w:bookmarkStart w:id="270" w:name="__Fieldmark__1268_42322292841"/>
            <w:bookmarkStart w:id="271" w:name="__Fieldmark__959_13277929911"/>
            <w:bookmarkStart w:id="272" w:name="__Fieldmark__785_163250503"/>
            <w:bookmarkStart w:id="273" w:name="__Fieldmark__1268_4232229284"/>
            <w:bookmarkStart w:id="274" w:name="__Fieldmark__959_1327792991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75" w:name="__Fieldmark__116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76" w:name="__Fieldmark__801_1632505031"/>
            <w:bookmarkStart w:id="277" w:name="__Fieldmark__686_34940496751"/>
            <w:bookmarkStart w:id="278" w:name="__Fieldmark__1271_42322292841"/>
            <w:bookmarkStart w:id="279" w:name="__Fieldmark__981_13277929911"/>
            <w:bookmarkStart w:id="280" w:name="__Fieldmark__801_163250503"/>
            <w:bookmarkStart w:id="281" w:name="__Fieldmark__1271_4232229284"/>
            <w:bookmarkStart w:id="282" w:name="__Fieldmark__981_1327792991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18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83" w:name="__Fieldmark__815_1632505031"/>
            <w:bookmarkStart w:id="284" w:name="__Fieldmark__700_34940496751"/>
            <w:bookmarkStart w:id="285" w:name="__Fieldmark__1274_42322292841"/>
            <w:bookmarkStart w:id="286" w:name="__Fieldmark__1001_13277929911"/>
            <w:bookmarkStart w:id="287" w:name="__Fieldmark__815_163250503"/>
            <w:bookmarkStart w:id="288" w:name="__Fieldmark__1274_4232229284"/>
            <w:bookmarkStart w:id="289" w:name="__Fieldmark__1001_1327792991"/>
            <w:bookmarkEnd w:id="283"/>
            <w:bookmarkEnd w:id="284"/>
            <w:bookmarkEnd w:id="285"/>
            <w:bookmarkEnd w:id="286"/>
            <w:bookmarkEnd w:id="287"/>
            <w:bookmarkEnd w:id="288"/>
            <w:bookmarkEnd w:id="289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7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0" w:name="__Fieldmark__121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1" w:name="__Fieldmark__831_1632505031"/>
            <w:bookmarkStart w:id="292" w:name="__Fieldmark__716_34940496751"/>
            <w:bookmarkStart w:id="293" w:name="__Fieldmark__1276_42322292841"/>
            <w:bookmarkStart w:id="294" w:name="__Fieldmark__1023_13277929911"/>
            <w:bookmarkStart w:id="295" w:name="__Fieldmark__831_163250503"/>
            <w:bookmarkStart w:id="296" w:name="__Fieldmark__1276_4232229284"/>
            <w:bookmarkStart w:id="297" w:name="__Fieldmark__1023_1327792991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8" w:name="__Fieldmark__124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9" w:name="__Fieldmark__847_1632505031"/>
            <w:bookmarkStart w:id="300" w:name="__Fieldmark__732_34940496751"/>
            <w:bookmarkStart w:id="301" w:name="__Fieldmark__1279_42322292841"/>
            <w:bookmarkStart w:id="302" w:name="__Fieldmark__1045_13277929911"/>
            <w:bookmarkStart w:id="303" w:name="__Fieldmark__847_163250503"/>
            <w:bookmarkStart w:id="304" w:name="__Fieldmark__1279_4232229284"/>
            <w:bookmarkStart w:id="305" w:name="__Fieldmark__1045_1327792991"/>
            <w:bookmarkEnd w:id="298"/>
            <w:bookmarkEnd w:id="299"/>
            <w:bookmarkEnd w:id="300"/>
            <w:bookmarkEnd w:id="301"/>
            <w:bookmarkEnd w:id="302"/>
            <w:bookmarkEnd w:id="303"/>
            <w:bookmarkEnd w:id="304"/>
            <w:bookmarkEnd w:id="305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06" w:name="__Fieldmark__12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07" w:name="__Fieldmark__863_1632505031"/>
            <w:bookmarkStart w:id="308" w:name="__Fieldmark__751_34940496751"/>
            <w:bookmarkStart w:id="309" w:name="__Fieldmark__1282_42322292841"/>
            <w:bookmarkStart w:id="310" w:name="__Fieldmark__1067_13277929911"/>
            <w:bookmarkStart w:id="311" w:name="__Fieldmark__863_163250503"/>
            <w:bookmarkStart w:id="312" w:name="__Fieldmark__1282_4232229284"/>
            <w:bookmarkStart w:id="313" w:name="__Fieldmark__1067_1327792991"/>
            <w:bookmarkEnd w:id="306"/>
            <w:bookmarkEnd w:id="307"/>
            <w:bookmarkEnd w:id="308"/>
            <w:bookmarkEnd w:id="309"/>
            <w:bookmarkEnd w:id="310"/>
            <w:bookmarkEnd w:id="311"/>
            <w:bookmarkEnd w:id="312"/>
            <w:bookmarkEnd w:id="313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29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14" w:name="__Fieldmark__877_1632505031"/>
            <w:bookmarkStart w:id="315" w:name="__Fieldmark__765_34940496751"/>
            <w:bookmarkStart w:id="316" w:name="__Fieldmark__1285_42322292841"/>
            <w:bookmarkStart w:id="317" w:name="__Fieldmark__1087_13277929911"/>
            <w:bookmarkStart w:id="318" w:name="__Fieldmark__877_163250503"/>
            <w:bookmarkStart w:id="319" w:name="__Fieldmark__1285_4232229284"/>
            <w:bookmarkStart w:id="320" w:name="__Fieldmark__1087_1327792991"/>
            <w:bookmarkEnd w:id="314"/>
            <w:bookmarkEnd w:id="315"/>
            <w:bookmarkEnd w:id="316"/>
            <w:bookmarkEnd w:id="317"/>
            <w:bookmarkEnd w:id="318"/>
            <w:bookmarkEnd w:id="319"/>
            <w:bookmarkEnd w:id="320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1" w:name="__Fieldmark__132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22" w:name="__Fieldmark__893_1632505031"/>
            <w:bookmarkStart w:id="323" w:name="__Fieldmark__781_34940496751"/>
            <w:bookmarkStart w:id="324" w:name="__Fieldmark__1287_42322292841"/>
            <w:bookmarkStart w:id="325" w:name="__Fieldmark__1109_13277929911"/>
            <w:bookmarkStart w:id="326" w:name="__Fieldmark__893_163250503"/>
            <w:bookmarkStart w:id="327" w:name="__Fieldmark__1287_4232229284"/>
            <w:bookmarkStart w:id="328" w:name="__Fieldmark__1109_1327792991"/>
            <w:bookmarkEnd w:id="321"/>
            <w:bookmarkEnd w:id="322"/>
            <w:bookmarkEnd w:id="323"/>
            <w:bookmarkEnd w:id="324"/>
            <w:bookmarkEnd w:id="325"/>
            <w:bookmarkEnd w:id="326"/>
            <w:bookmarkEnd w:id="327"/>
            <w:bookmarkEnd w:id="328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9" w:name="__Fieldmark__135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30" w:name="__Fieldmark__909_1632505031"/>
            <w:bookmarkStart w:id="331" w:name="__Fieldmark__797_34940496751"/>
            <w:bookmarkStart w:id="332" w:name="__Fieldmark__1290_42322292841"/>
            <w:bookmarkStart w:id="333" w:name="__Fieldmark__1131_13277929911"/>
            <w:bookmarkStart w:id="334" w:name="__Fieldmark__909_163250503"/>
            <w:bookmarkStart w:id="335" w:name="__Fieldmark__1290_4232229284"/>
            <w:bookmarkStart w:id="336" w:name="__Fieldmark__1131_1327792991"/>
            <w:bookmarkEnd w:id="329"/>
            <w:bookmarkEnd w:id="330"/>
            <w:bookmarkEnd w:id="331"/>
            <w:bookmarkEnd w:id="332"/>
            <w:bookmarkEnd w:id="333"/>
            <w:bookmarkEnd w:id="334"/>
            <w:bookmarkEnd w:id="335"/>
            <w:bookmarkEnd w:id="336"/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  <w:r>
        <w:br w:type="page"/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DE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Pour chacune des trois dernières années</w:t>
      </w:r>
    </w:p>
    <w:tbl>
      <w:tblPr>
        <w:tblW w:w="141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049"/>
        <w:gridCol w:w="6300"/>
        <w:gridCol w:w="5793"/>
      </w:tblGrid>
      <w:tr>
        <w:trPr>
          <w:trHeight w:val="1235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ANNE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V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OUTILLAGE – MATERIEL – EQUIPEMENT TECHNIQU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dont le prestataire ou l'entrepreneur dispose pour l'exécution des services ou de l'ouvrage objet de la présente consultation</w:t>
      </w:r>
    </w:p>
    <w:tbl>
      <w:tblPr>
        <w:tblW w:w="1414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7128"/>
        <w:gridCol w:w="7013"/>
      </w:tblGrid>
      <w:tr>
        <w:trPr>
          <w:tblHeader w:val="true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outillage - Equipement technique - Matériel</w:t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techniciens ou organismes techniques mis a disposition pour l’execution de l’OUVRAGE</w:t>
            </w:r>
          </w:p>
        </w:tc>
      </w:tr>
      <w:tr>
        <w:trPr>
          <w:trHeight w:val="5583" w:hRule="atLeast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166" w:bottom="88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right="360" w:hanging="0"/>
      <w:jc w:val="center"/>
      <w:rPr/>
    </w:pPr>
    <w:r>
      <w:rPr>
        <w:rFonts w:cs="Calibri Light" w:ascii="Calibri Light" w:hAnsi="Calibri Light"/>
        <w:color w:val="666666"/>
      </w:rPr>
      <w:t xml:space="preserve">ANNEXES DU RC – </w:t>
    </w:r>
    <w:r>
      <w:rPr>
        <w:rFonts w:cs="Calibri Light" w:ascii="Calibri Light" w:hAnsi="Calibri Light"/>
        <w:color w:val="666666"/>
        <w:sz w:val="18"/>
        <w:szCs w:val="18"/>
      </w:rPr>
      <w:t xml:space="preserve">SGAMISUD-MAPA-2025-01-03- </w:t>
    </w:r>
    <w:r>
      <w:rPr>
        <w:rFonts w:cs="Calibri Light" w:ascii="Calibri Light" w:hAnsi="Calibri Light"/>
        <w:caps/>
        <w:color w:val="666666"/>
        <w:sz w:val="18"/>
        <w:szCs w:val="18"/>
      </w:rPr>
      <w:t>CONSTRUCTION D’UN ZONE SECOURISTE POUR LA BH66</w:t>
    </w:r>
  </w:p>
  <w:p>
    <w:pPr>
      <w:pStyle w:val="TextBody"/>
      <w:spacing w:before="0" w:after="120"/>
      <w:ind w:right="360" w:hanging="0"/>
      <w:jc w:val="right"/>
      <w:rPr/>
    </w:pP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PAGE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5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  <w:r>
      <w:rPr>
        <w:rFonts w:cs="Calibri Light" w:ascii="Calibri Light" w:hAnsi="Calibri Light"/>
        <w:caps/>
        <w:color w:val="666666"/>
        <w:sz w:val="18"/>
        <w:szCs w:val="18"/>
      </w:rPr>
      <w:t>/</w:t>
    </w: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NUMPAGES \* ARABIC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5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Liberation Serif" w:hAnsi="Liberation Serif" w:eastAsia="SimSun;宋体" w:cs="Arial"/>
      <w:color w:val="00000A"/>
      <w:kern w:val="2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TitleChar1">
    <w:name w:val="Title Char1"/>
    <w:basedOn w:val="DefaultParagraphFont"/>
    <w:qFormat/>
    <w:rPr>
      <w:rFonts w:ascii="Cambria" w:hAnsi="Cambria" w:eastAsia="" w:cs=""/>
      <w:b/>
      <w:bCs/>
      <w:kern w:val="2"/>
      <w:sz w:val="32"/>
      <w:szCs w:val="32"/>
    </w:rPr>
  </w:style>
  <w:style w:type="character" w:styleId="BodyTextChar1">
    <w:name w:val="Body Text Char1"/>
    <w:basedOn w:val="DefaultParagraphFont"/>
    <w:qFormat/>
    <w:rPr>
      <w:sz w:val="20"/>
      <w:szCs w:val="20"/>
    </w:rPr>
  </w:style>
  <w:style w:type="character" w:styleId="BodyText3Char1">
    <w:name w:val="Body Text 3 Char1"/>
    <w:basedOn w:val="DefaultParagraphFont"/>
    <w:qFormat/>
    <w:rPr>
      <w:sz w:val="16"/>
      <w:szCs w:val="16"/>
    </w:rPr>
  </w:style>
  <w:style w:type="character" w:styleId="BodyText2Char1">
    <w:name w:val="Body Text 2 Char1"/>
    <w:basedOn w:val="DefaultParagraphFont"/>
    <w:qFormat/>
    <w:rPr>
      <w:sz w:val="20"/>
      <w:szCs w:val="20"/>
    </w:rPr>
  </w:style>
  <w:style w:type="character" w:styleId="BodyTextIndentChar1">
    <w:name w:val="Body Text Indent Char1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HeaderChar1">
    <w:name w:val="Header Char1"/>
    <w:basedOn w:val="DefaultParagraphFont"/>
    <w:qFormat/>
    <w:rPr>
      <w:sz w:val="20"/>
      <w:szCs w:val="20"/>
    </w:rPr>
  </w:style>
  <w:style w:type="character" w:styleId="FooterChar1">
    <w:name w:val="Footer Char1"/>
    <w:basedOn w:val="DefaultParagraphFont"/>
    <w:qFormat/>
    <w:rPr>
      <w:sz w:val="20"/>
      <w:szCs w:val="20"/>
    </w:rPr>
  </w:style>
  <w:style w:type="character" w:styleId="BalloonTextChar1">
    <w:name w:val="Balloon Text Char1"/>
    <w:basedOn w:val="DefaultParagraphFont"/>
    <w:qFormat/>
    <w:rPr>
      <w:sz w:val="0"/>
      <w:szCs w:val="0"/>
    </w:rPr>
  </w:style>
  <w:style w:type="character" w:styleId="BodyTextIndent2Char1">
    <w:name w:val="Body Text Indent 2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1">
    <w:name w:val="Title1"/>
    <w:basedOn w:val="Normal"/>
    <w:qFormat/>
    <w:pPr>
      <w:jc w:val="center"/>
    </w:pPr>
    <w:rPr>
      <w:b/>
      <w:sz w:val="22"/>
      <w:lang w:val="fr-C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hi-IN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spacing w:before="120" w:after="0"/>
      <w:jc w:val="both"/>
      <w:textAlignment w:val="baseline"/>
    </w:pPr>
    <w:rPr>
      <w:sz w:val="24"/>
      <w:szCs w:val="24"/>
    </w:rPr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36:00Z</dcterms:created>
  <dc:creator/>
  <dc:description/>
  <cp:keywords/>
  <dc:language>en-US</dc:language>
  <cp:lastModifiedBy>Ministere interieur</cp:lastModifiedBy>
  <dcterms:modified xsi:type="dcterms:W3CDTF">2025-01-17T11:4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