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ENTRE HOSPITALIER LES CHANAUX</w:t>
      </w:r>
    </w:p>
    <w:p>
      <w:pPr>
        <w:pStyle w:val="Normal"/>
        <w:rPr>
          <w:rFonts w:ascii="Marianne;Calibri" w:hAnsi="Marianne;Calibri" w:cs="Arial"/>
          <w:bCs/>
        </w:rPr>
      </w:pPr>
      <w:r>
        <w:rPr>
          <w:rFonts w:cs="Arial" w:ascii="Marianne;Calibri" w:hAnsi="Marianne;Calibri"/>
          <w:bCs/>
          <w:color w:val="000000"/>
        </w:rPr>
        <w:t>350 BOULEVARD LOUIS ESCANDE</w:t>
      </w:r>
    </w:p>
    <w:p>
      <w:pPr>
        <w:pStyle w:val="Normal"/>
        <w:rPr>
          <w:rFonts w:ascii="Marianne;Calibri" w:hAnsi="Marianne;Calibri" w:cs="Arial"/>
          <w:bCs/>
        </w:rPr>
      </w:pPr>
      <w:r>
        <w:rPr>
          <w:rFonts w:cs="Arial" w:ascii="Marianne;Calibri" w:hAnsi="Marianne;Calibri"/>
          <w:bCs/>
          <w:color w:val="000000"/>
        </w:rPr>
        <w:t>71870</w:t>
      </w:r>
      <w:r>
        <w:rPr>
          <w:rFonts w:cs="Arial" w:ascii="Marianne;Calibri" w:hAnsi="Marianne;Calibri"/>
          <w:bCs/>
        </w:rPr>
        <w:t xml:space="preserve"> </w:t>
      </w:r>
      <w:r>
        <w:rPr>
          <w:rFonts w:cs="Arial" w:ascii="Marianne;Calibri" w:hAnsi="Marianne;Calibri"/>
          <w:bCs/>
          <w:color w:val="000000"/>
        </w:rPr>
        <w:t>MACON</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3 85 27 52 05</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cellulemarches@ch-macon.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Sécurisation des accès extérieurs du Centre Hospitalier Les Charmes à Paray-le-Monial</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r>
        <w:br w:type="page"/>
      </w:r>
    </w:p>
    <w:p>
      <w:pPr>
        <w:pStyle w:val="Normal"/>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645725836"/>
      <w:bookmarkStart w:id="1" w:name="__Fieldmark__0_164572583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645725836"/>
      <w:bookmarkStart w:id="3" w:name="__Fieldmark__1_164572583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645725836"/>
            <w:bookmarkStart w:id="5" w:name="__Fieldmark__2_164572583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645725836"/>
            <w:bookmarkStart w:id="7" w:name="__Fieldmark__3_164572583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645725836"/>
            <w:bookmarkStart w:id="9" w:name="__Fieldmark__4_164572583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645725836"/>
            <w:bookmarkStart w:id="11" w:name="__Fieldmark__5_164572583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645725836"/>
            <w:bookmarkStart w:id="13" w:name="__Fieldmark__6_164572583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645725836"/>
      <w:bookmarkStart w:id="15" w:name="__Fieldmark__7_164572583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La lettre de candidature et d’habilitation du mandataire par ses cotraitants (DC1 modèle avril 2019 ou équivalent) complétée en original par le candidat ou l’ensemble des membres du groupement en cas de cotraitrance</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Les documents relatifs aux pouvoirs de la personne habilitée à engager le candidat ou l’ensemble des membres du groupement en cas de cotraitrance (DC1 modèle avril 2019 ou équivalent)</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La déclaration du candidat individuel ou du membre du groupement (DC2 modèle avril 2019 ou équivalent) complétée en original par le candidat ou l’ensemble des membres du groupement en cas de cotraitrance ainsi que les éléments suivants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r>
        <w:rPr>
          <w:rFonts w:cs="Arial" w:ascii="Marianne;Calibri" w:hAnsi="Marianne;Calibri"/>
          <w:color w:val="000000"/>
          <w:szCs w:val="24"/>
          <w:lang w:val="fr-BE" w:eastAsia="en-US"/>
        </w:rPr>
        <w:t>-</w:t>
        <w:tab/>
        <w:t>Une déclaration concernant le chiffre d'affaires global du candidat et le chiffre d'affaires du domaine d'activité faisant l'objet du marché public, portant sur les trois derniers exercices disponibles</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r>
        <w:rPr>
          <w:rFonts w:cs="Arial" w:ascii="Marianne;Calibri" w:hAnsi="Marianne;Calibri"/>
          <w:color w:val="000000"/>
          <w:szCs w:val="24"/>
          <w:lang w:val="fr-BE" w:eastAsia="en-US"/>
        </w:rPr>
        <w:t>-</w:t>
        <w:tab/>
        <w:t>Une déclaration indiquant les effectifs moyens annuels du candidat et l'importance du personnel d'encadrement pendant l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Si le candidat est objectivement dans l’impossibilité de produire, pour justifier de ses capacités professionnelles, techniques financières, l’un des renseignements ou documents demandés dans le DC2, il peut prouver ses capacités par tout autre document permettant d’en attester de manière équivalent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Pour justifier de ses capacités professionnelles, techniques et financières, le candidat, même s’il s’agît d’un groupement, peut demander que soient également prises en compte les capacités professionnelles, techniques et financières d’autres opérateurs économiques, quelle que soit la nature juridique des liens existant entre ces opérateurs et lui. Dans ce cas, il justifie des capacités de ce ou ces opérateurs économiques et apporte la preuve qu’il en dispose pour l’exécution du marché.</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Pour chaque sous-traitant présenté dans l’offre, le candidat ou l’ensemble des membres du groupement en cas de cotraitrance doivent fournir la déclaration de sous-traitance (DC4 modèle avril 2019 ou équivalent) complétée en original</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645725836"/>
      <w:bookmarkStart w:id="17" w:name="__Fieldmark__8_164572583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PA42001</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3</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8:14:00Z</dcterms:created>
  <dc:creator>util-daj</dc:creator>
  <dc:description/>
  <cp:keywords/>
  <dc:language>en-US</dc:language>
  <cp:lastModifiedBy>Stephanie MIGNON</cp:lastModifiedBy>
  <cp:lastPrinted>2023-09-26T10:15:00Z</cp:lastPrinted>
  <dcterms:modified xsi:type="dcterms:W3CDTF">2025-03-05T15:29:00Z</dcterms:modified>
  <cp:revision>3</cp:revision>
  <dc:subject/>
  <dc:title>MISE A JOUR AVRIL 2007</dc:title>
</cp:coreProperties>
</file>