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55196763"/>
      <w:bookmarkStart w:id="1" w:name="__Fieldmark__0_415519676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55196763"/>
      <w:bookmarkStart w:id="3" w:name="__Fieldmark__1_415519676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55196763"/>
      <w:bookmarkStart w:id="5" w:name="__Fieldmark__2_415519676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5196763"/>
      <w:bookmarkStart w:id="7" w:name="__Fieldmark__3_415519676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155196763"/>
      <w:bookmarkStart w:id="9" w:name="__Fieldmark__4_415519676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5196763"/>
      <w:bookmarkStart w:id="11" w:name="__Fieldmark__5_415519676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55196763"/>
      <w:bookmarkStart w:id="13" w:name="__Fieldmark__6_415519676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55196763"/>
      <w:bookmarkStart w:id="15" w:name="__Fieldmark__7_415519676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55196763"/>
      <w:bookmarkStart w:id="17" w:name="__Fieldmark__8_415519676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55196763"/>
      <w:bookmarkStart w:id="19" w:name="__Fieldmark__9_415519676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55196763"/>
      <w:bookmarkStart w:id="21" w:name="__Fieldmark__10_415519676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55196763"/>
      <w:bookmarkStart w:id="23" w:name="__Fieldmark__11_415519676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55196763"/>
      <w:bookmarkStart w:id="25" w:name="__Fieldmark__12_415519676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155196763"/>
      <w:bookmarkStart w:id="27" w:name="__Fieldmark__13_415519676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155196763"/>
      <w:bookmarkStart w:id="29" w:name="__Fieldmark__14_415519676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55196763"/>
      <w:bookmarkStart w:id="31" w:name="__Fieldmark__15_415519676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55196763"/>
      <w:bookmarkStart w:id="33" w:name="__Fieldmark__16_415519676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55196763"/>
      <w:bookmarkStart w:id="35" w:name="__Fieldmark__17_415519676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55196763"/>
      <w:bookmarkStart w:id="37" w:name="__Fieldmark__18_415519676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55196763"/>
      <w:bookmarkStart w:id="39" w:name="__Fieldmark__19_415519676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