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b/>
                <w:b/>
                <w:color w:val="2F5496"/>
                <w:sz w:val="28"/>
                <w:szCs w:val="28"/>
                <w:lang w:val="en-US" w:eastAsia="en-US"/>
              </w:rPr>
            </w:pPr>
            <w:r>
              <w:rPr>
                <w:b/>
                <w:color w:val="2F5496"/>
                <w:sz w:val="28"/>
                <w:szCs w:val="28"/>
                <w:lang w:val="en-US" w:eastAsia="en-US"/>
              </w:rPr>
              <w:drawing>
                <wp:inline distT="0" distB="0" distL="0" distR="0">
                  <wp:extent cx="3769995" cy="1625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9" r="-8" b="-19"/>
                          <a:stretch>
                            <a:fillRect/>
                          </a:stretch>
                        </pic:blipFill>
                        <pic:spPr bwMode="auto">
                          <a:xfrm>
                            <a:off x="0" y="0"/>
                            <a:ext cx="3769995" cy="16256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gencement de l’Usine-Ecole Pad’Oc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Hlk188537698"/>
      <w:bookmarkStart w:id="1" w:name="__Fieldmark__0_1794415676"/>
      <w:bookmarkStart w:id="2" w:name="__Fieldmark__0_1794415676"/>
      <w:bookmarkEnd w:id="0"/>
      <w:bookmarkEnd w:id="2"/>
      <w:r>
        <w:rPr/>
      </w:r>
      <w:r>
        <w:rPr/>
        <w:fldChar w:fldCharType="end"/>
      </w:r>
      <w:r>
        <w:rPr>
          <w:rFonts w:cs="Arial" w:ascii="Arial" w:hAnsi="Arial"/>
        </w:rPr>
        <w:tab/>
        <w:t xml:space="preserve">au lot n°1 signalétique du marché public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bookmarkStart w:id="3" w:name="_Hlk188537698"/>
      <w:bookmarkStart w:id="4" w:name="_Hlk188537698"/>
      <w:bookmarkEnd w:id="4"/>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94415676"/>
      <w:bookmarkStart w:id="6" w:name="__Fieldmark__1_1794415676"/>
      <w:bookmarkEnd w:id="6"/>
      <w:r>
        <w:rPr/>
      </w:r>
      <w:r>
        <w:rPr/>
        <w:fldChar w:fldCharType="end"/>
      </w:r>
      <w:r>
        <w:rPr>
          <w:rFonts w:cs="Arial" w:ascii="Arial" w:hAnsi="Arial"/>
        </w:rPr>
        <w:tab/>
        <w:t xml:space="preserve">au lot n°2 Menuiserie du marché public </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4415676"/>
      <w:bookmarkStart w:id="8" w:name="__Fieldmark__2_1794415676"/>
      <w:bookmarkEnd w:id="8"/>
      <w:r>
        <w:rPr/>
      </w:r>
      <w:r>
        <w:rPr/>
        <w:fldChar w:fldCharType="end"/>
      </w:r>
      <w:r>
        <w:rPr>
          <w:rFonts w:cs="Arial" w:ascii="Arial" w:hAnsi="Arial"/>
        </w:rPr>
        <w:tab/>
        <w:t xml:space="preserve">au lot n°3 Equipement et prestations techniques du marché public </w:t>
      </w:r>
    </w:p>
    <w:p>
      <w:pPr>
        <w:pStyle w:val="Fcasegauche"/>
        <w:tabs>
          <w:tab w:val="clear" w:pos="567"/>
          <w:tab w:val="left" w:pos="851" w:leader="none"/>
        </w:tabs>
        <w:spacing w:before="120" w:after="0"/>
        <w:rPr>
          <w:rFonts w:ascii="Arial" w:hAnsi="Arial" w:cs="Arial"/>
          <w:i/>
          <w:i/>
          <w:iCs/>
          <w:sz w:val="18"/>
          <w:szCs w:val="18"/>
        </w:rPr>
      </w:pPr>
      <w:r>
        <w:rPr>
          <w:rFonts w:cs="Arial" w:ascii="Arial" w:hAnsi="Arial"/>
          <w:i/>
          <w:iCs/>
          <w:sz w:val="18"/>
          <w:szCs w:val="18"/>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4415676"/>
      <w:bookmarkStart w:id="10" w:name="__Fieldmark__3_1794415676"/>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851" w:leader="none"/>
        </w:tabs>
        <w:jc w:val="both"/>
        <w:rPr/>
      </w:pPr>
      <w:bookmarkStart w:id="11" w:name="_Hlk190422391"/>
      <w:bookmarkEnd w:id="11"/>
      <w:r>
        <w:rPr/>
        <w:t>CCAP 2025-005 à 007</w:t>
      </w:r>
    </w:p>
    <w:p>
      <w:pPr>
        <w:pStyle w:val="Normal"/>
        <w:numPr>
          <w:ilvl w:val="0"/>
          <w:numId w:val="3"/>
        </w:numPr>
        <w:tabs>
          <w:tab w:val="clear" w:pos="567"/>
          <w:tab w:val="left" w:pos="851" w:leader="none"/>
        </w:tabs>
        <w:jc w:val="both"/>
        <w:rPr/>
      </w:pPr>
      <w:r>
        <w:rPr/>
        <w:t>CCTP 2025-005 à 007</w:t>
      </w:r>
    </w:p>
    <w:p>
      <w:pPr>
        <w:pStyle w:val="Normal"/>
        <w:numPr>
          <w:ilvl w:val="0"/>
          <w:numId w:val="3"/>
        </w:numPr>
        <w:rPr/>
      </w:pPr>
      <w:r>
        <w:rPr/>
        <w:t>Le Cahier des Clauses Administratives Générales (CCAG) applicable aux Travaux approuvé par arrêté du 30 mars 2021</w:t>
      </w:r>
    </w:p>
    <w:p>
      <w:pPr>
        <w:pStyle w:val="Normal"/>
        <w:numPr>
          <w:ilvl w:val="0"/>
          <w:numId w:val="3"/>
        </w:numPr>
        <w:rPr/>
      </w:pPr>
      <w:r>
        <w:rPr/>
        <w:t>Le plan de l’usine école</w:t>
      </w:r>
    </w:p>
    <w:p>
      <w:pPr>
        <w:pStyle w:val="Normal"/>
        <w:numPr>
          <w:ilvl w:val="0"/>
          <w:numId w:val="3"/>
        </w:numPr>
        <w:rPr/>
      </w:pPr>
      <w:r>
        <w:rPr/>
        <w:t>La charte graphique de Padocc</w:t>
      </w:r>
    </w:p>
    <w:p>
      <w:pPr>
        <w:pStyle w:val="Normal"/>
        <w:numPr>
          <w:ilvl w:val="0"/>
          <w:numId w:val="3"/>
        </w:numPr>
        <w:rPr/>
      </w:pPr>
      <w:r>
        <w:rPr/>
        <w:t>Le document « principe de fac + signalétique »</w:t>
      </w:r>
    </w:p>
    <w:p>
      <w:pPr>
        <w:pStyle w:val="Normal"/>
        <w:numPr>
          <w:ilvl w:val="0"/>
          <w:numId w:val="3"/>
        </w:numPr>
        <w:rPr/>
      </w:pPr>
      <w:r>
        <w:rPr/>
        <w:t>Le PGC du CSPS</w:t>
      </w:r>
    </w:p>
    <w:p>
      <w:pPr>
        <w:pStyle w:val="Normal"/>
        <w:tabs>
          <w:tab w:val="clear" w:pos="567"/>
          <w:tab w:val="left" w:pos="851" w:leader="none"/>
        </w:tabs>
        <w:jc w:val="both"/>
        <w:rPr>
          <w:rFonts w:ascii="Arial" w:hAnsi="Arial" w:cs="Arial"/>
        </w:rPr>
      </w:pPr>
      <w:r>
        <w:rPr>
          <w:rFonts w:cs="Arial" w:ascii="Arial" w:hAnsi="Arial"/>
        </w:rPr>
      </w:r>
      <w:bookmarkStart w:id="12" w:name="_Hlk190422391"/>
      <w:bookmarkStart w:id="13" w:name="_Hlk190422391"/>
      <w:bookmarkEnd w:id="13"/>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794415676"/>
      <w:bookmarkStart w:id="15" w:name="__Fieldmark__4_179441567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794415676"/>
      <w:bookmarkStart w:id="17" w:name="__Fieldmark__5_179441567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794415676"/>
      <w:bookmarkStart w:id="19" w:name="__Fieldmark__6_179441567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794415676"/>
      <w:bookmarkStart w:id="21" w:name="__Fieldmark__7_179441567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8_1794415676"/>
      <w:bookmarkStart w:id="23" w:name="__Fieldmark__8_1794415676"/>
      <w:bookmarkEnd w:id="23"/>
      <w:r>
        <w:rPr/>
      </w:r>
      <w:r>
        <w:rPr/>
        <w:fldChar w:fldCharType="end"/>
      </w:r>
      <w:r>
        <w:rPr>
          <w:rFonts w:cs="Arial" w:ascii="Arial" w:hAnsi="Arial"/>
        </w:rPr>
        <w:t xml:space="preserve"> aux prix indiqués dans les annexes financières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794415676"/>
      <w:bookmarkStart w:id="25" w:name="__Fieldmark__9_179441567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0_1794415676"/>
      <w:bookmarkStart w:id="27" w:name="__Fieldmark__10_179441567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bénéficier de l’avance obligatoire,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Hlk188538209"/>
      <w:bookmarkStart w:id="29" w:name="__Fieldmark__11_1794415676"/>
      <w:bookmarkStart w:id="30" w:name="__Fieldmark__11_179441567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1794415676"/>
      <w:bookmarkStart w:id="32" w:name="__Fieldmark__12_1794415676"/>
      <w:bookmarkEnd w:id="32"/>
      <w:r>
        <w:rPr/>
      </w:r>
      <w:r>
        <w:rPr/>
        <w:fldChar w:fldCharType="end"/>
      </w:r>
      <w:r>
        <w:rPr/>
        <w:tab/>
        <w:t>Oui</w:t>
      </w:r>
      <w:bookmarkEnd w:id="28"/>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ferm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3_1794415676"/>
      <w:bookmarkStart w:id="34" w:name="__Fieldmark__13_1794415676"/>
      <w:bookmarkEnd w:id="34"/>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4_1794415676"/>
      <w:bookmarkStart w:id="36" w:name="__Fieldmark__14_1794415676"/>
      <w:bookmarkEnd w:id="3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5_1794415676"/>
      <w:bookmarkStart w:id="38" w:name="__Fieldmark__15_1794415676"/>
      <w:bookmarkEnd w:id="38"/>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Possibilité de renouvellement trois (3) fois pour une durée d’un (1) an, sans que la durée ne puisse excéder les 4 ans.</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1794415676"/>
      <w:bookmarkStart w:id="40" w:name="__Fieldmark__16_179441567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1794415676"/>
      <w:bookmarkStart w:id="42" w:name="__Fieldmark__17_1794415676"/>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1794415676"/>
      <w:bookmarkStart w:id="44" w:name="__Fieldmark__18_1794415676"/>
      <w:bookmarkEnd w:id="4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1794415676"/>
      <w:bookmarkStart w:id="46" w:name="__Fieldmark__19_1794415676"/>
      <w:bookmarkEnd w:id="4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1794415676"/>
      <w:bookmarkStart w:id="48" w:name="__Fieldmark__20_1794415676"/>
      <w:bookmarkEnd w:id="4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1_1794415676"/>
      <w:bookmarkStart w:id="50" w:name="__Fieldmark__21_1794415676"/>
      <w:bookmarkEnd w:id="5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1794415676"/>
      <w:bookmarkStart w:id="52" w:name="__Fieldmark__22_1794415676"/>
      <w:bookmarkEnd w:id="5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3_1794415676"/>
      <w:bookmarkStart w:id="54" w:name="__Fieldmark__23_1794415676"/>
      <w:bookmarkEnd w:id="5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1794415676"/>
      <w:bookmarkStart w:id="56" w:name="__Fieldmark__24_1794415676"/>
      <w:bookmarkEnd w:id="5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5_1794415676"/>
      <w:bookmarkStart w:id="58" w:name="__Fieldmark__25_1794415676"/>
      <w:bookmarkEnd w:id="5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5 à 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2-21T15:56:00Z</dcterms:modified>
  <cp:revision>28</cp:revision>
  <dc:subject/>
  <dc:title>_Modèle recommandé : le service peut l’adapter le cas échéant_DC1_</dc:title>
</cp:coreProperties>
</file>