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bookmarkStart w:id="0" w:name="_Hlk158210172"/>
      <w:bookmarkEnd w:id="0"/>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Header"/>
        <w:tabs>
          <w:tab w:val="clear" w:pos="4536"/>
          <w:tab w:val="clear" w:pos="9072"/>
        </w:tabs>
        <w:rPr>
          <w:rFonts w:ascii="Arial" w:hAnsi="Arial" w:cs="Arial"/>
        </w:rPr>
      </w:pPr>
      <w:r>
        <w:rPr>
          <w:rFonts w:cs="Arial" w:ascii="Arial" w:hAnsi="Arial"/>
        </w:rPr>
      </w:r>
      <w:bookmarkStart w:id="1" w:name="_Hlk158210172"/>
      <w:bookmarkStart w:id="2" w:name="_Hlk158210172"/>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bookmarkStart w:id="3" w:name="_Hlk190692171"/>
      <w:bookmarkEnd w:id="3"/>
      <w:r>
        <w:rPr>
          <w:rFonts w:cs="Arial" w:ascii="Arial" w:hAnsi="Arial"/>
          <w:b/>
          <w:sz w:val="24"/>
          <w:szCs w:val="24"/>
        </w:rPr>
        <w:t>Archivage de documents papier, conservation, consultation, destruction pour l’EFS Centre-Pays de la Loire</w:t>
      </w:r>
    </w:p>
    <w:p>
      <w:pPr>
        <w:pStyle w:val="Normal"/>
        <w:jc w:val="both"/>
        <w:rPr>
          <w:rFonts w:ascii="Arial" w:hAnsi="Arial" w:cs="Arial"/>
          <w:b/>
          <w:b/>
          <w:bCs/>
          <w:sz w:val="24"/>
          <w:szCs w:val="24"/>
        </w:rPr>
      </w:pPr>
      <w:r>
        <w:rPr>
          <w:rFonts w:cs="Arial" w:ascii="Arial" w:hAnsi="Arial"/>
          <w:b/>
          <w:bCs/>
          <w:sz w:val="24"/>
          <w:szCs w:val="24"/>
        </w:rPr>
      </w:r>
      <w:bookmarkStart w:id="4" w:name="_Hlk190692171"/>
      <w:bookmarkStart w:id="5" w:name="_Hlk190692171"/>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065750014"/>
      <w:bookmarkStart w:id="7" w:name="__Fieldmark__0_2065750014"/>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065750014"/>
      <w:bookmarkStart w:id="9" w:name="__Fieldmark__1_2065750014"/>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065750014"/>
      <w:bookmarkStart w:id="11" w:name="__Fieldmark__2_2065750014"/>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065750014"/>
      <w:bookmarkStart w:id="13" w:name="__Fieldmark__3_2065750014"/>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065750014"/>
      <w:bookmarkStart w:id="15" w:name="__Fieldmark__4_2065750014"/>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065750014"/>
      <w:bookmarkStart w:id="17" w:name="__Fieldmark__5_2065750014"/>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065750014"/>
      <w:bookmarkStart w:id="19" w:name="__Fieldmark__6_2065750014"/>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065750014"/>
      <w:bookmarkStart w:id="21" w:name="__Fieldmark__7_2065750014"/>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065750014"/>
      <w:bookmarkStart w:id="23" w:name="__Fieldmark__8_2065750014"/>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065750014"/>
      <w:bookmarkStart w:id="25" w:name="__Fieldmark__9_2065750014"/>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065750014"/>
      <w:bookmarkStart w:id="27" w:name="__Fieldmark__10_2065750014"/>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065750014"/>
      <w:bookmarkStart w:id="29" w:name="__Fieldmark__11_2065750014"/>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caps/>
            </w:rPr>
            <w:t>2023EFS-CPDL2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DET Thibault</cp:lastModifiedBy>
  <cp:lastPrinted>2016-11-02T14:51:00Z</cp:lastPrinted>
  <dcterms:modified xsi:type="dcterms:W3CDTF">2025-02-17T12:54:00Z</dcterms:modified>
  <cp:revision>29</cp:revision>
  <dc:subject/>
  <dc:title/>
</cp:coreProperties>
</file>