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pPr>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b/>
          <w:sz w:val="24"/>
          <w:szCs w:val="24"/>
        </w:rPr>
        <w:t>Archivage de documents papier, conservation, consultation, destruction pour l’EFS Centre-Pays de la Loir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37927855"/>
      <w:bookmarkStart w:id="1" w:name="__Fieldmark__0_27379278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37927855"/>
      <w:bookmarkStart w:id="3" w:name="__Fieldmark__1_27379278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37927855"/>
            <w:bookmarkStart w:id="5" w:name="__Fieldmark__2_27379278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37927855"/>
            <w:bookmarkStart w:id="7" w:name="__Fieldmark__3_27379278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37927855"/>
            <w:bookmarkStart w:id="9" w:name="__Fieldmark__4_27379278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37927855"/>
            <w:bookmarkStart w:id="11" w:name="__Fieldmark__5_27379278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37927855"/>
            <w:bookmarkStart w:id="13" w:name="__Fieldmark__6_27379278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37927855"/>
      <w:bookmarkStart w:id="15" w:name="__Fieldmark__7_27379278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37927855"/>
      <w:bookmarkStart w:id="17" w:name="__Fieldmark__8_27379278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3EFS-CPDL29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DET Thibault</cp:lastModifiedBy>
  <cp:lastPrinted>2023-09-26T10:15:00Z</cp:lastPrinted>
  <dcterms:modified xsi:type="dcterms:W3CDTF">2025-02-17T12:42:00Z</dcterms:modified>
  <cp:revision>13</cp:revision>
  <dc:subject/>
  <dc:title>MISE A JOUR AVRIL 2007</dc:title>
</cp:coreProperties>
</file>