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 xml:space="preserve">DANS LE CADRE DU PROJET « CLASTER » DU PROGRAMME MARITTIMO INTERREG POUR LA CCI DU VAR ACTIVITE 1.3 </w:t>
      </w:r>
    </w:p>
    <w:p>
      <w:pPr>
        <w:pStyle w:val="Normal"/>
        <w:rPr>
          <w:rFonts w:ascii="Arial Narrow" w:hAnsi="Arial Narrow" w:cs="Arial"/>
          <w:b/>
          <w:b/>
          <w:bCs/>
        </w:rPr>
      </w:pPr>
      <w:r>
        <w:rPr>
          <w:rFonts w:cs="Arial" w:ascii="Arial Narrow" w:hAnsi="Arial Narrow"/>
          <w:b/>
          <w:bCs/>
        </w:rPr>
        <w:t>FOURNITURE ET MISE EN PLACE D’UNE SOLUTION ANTI-BRUIT SUR LES PORTS DE LA RADE DE TOULON</w:t>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01038787"/>
      <w:bookmarkStart w:id="1" w:name="__Fieldmark__0_1101038787"/>
      <w:bookmarkEnd w:id="1"/>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01038787"/>
      <w:bookmarkStart w:id="3" w:name="__Fieldmark__1_1101038787"/>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101038787"/>
      <w:bookmarkStart w:id="5" w:name="__Fieldmark__2_1101038787"/>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101038787"/>
      <w:bookmarkStart w:id="7" w:name="__Fieldmark__3_1101038787"/>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101038787"/>
      <w:bookmarkStart w:id="9" w:name="__Fieldmark__4_1101038787"/>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101038787"/>
      <w:bookmarkStart w:id="11" w:name="__Fieldmark__5_1101038787"/>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101038787"/>
      <w:bookmarkStart w:id="13" w:name="__Fieldmark__6_1101038787"/>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01038787"/>
      <w:bookmarkStart w:id="15" w:name="__Fieldmark__7_110103878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01038787"/>
      <w:bookmarkStart w:id="17" w:name="__Fieldmark__8_1101038787"/>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101038787"/>
      <w:bookmarkStart w:id="19" w:name="__Fieldmark__9_1101038787"/>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101038787"/>
      <w:bookmarkStart w:id="21" w:name="__Fieldmark__10_110103878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101038787"/>
      <w:bookmarkStart w:id="23" w:name="__Fieldmark__11_110103878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5-03-04T16:30:00Z</dcterms:modified>
  <cp:revision>26</cp:revision>
  <dc:subject/>
  <dc:title/>
</cp:coreProperties>
</file>