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left" w:pos="708" w:leader="none"/>
          <w:tab w:val="center" w:pos="4536" w:leader="none"/>
          <w:tab w:val="right" w:pos="9072" w:leader="none"/>
        </w:tabs>
        <w:rPr>
          <w:rFonts w:ascii="Arial" w:hAnsi="Arial" w:cs="Arial"/>
        </w:rPr>
      </w:pPr>
      <w:r>
        <w:rPr>
          <w:rFonts w:cs="Arial" w:ascii="Arial" w:hAnsi="Arial"/>
        </w:rPr>
        <w:t>Tél : 04 91 83 71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A N°25.671.03 IMPRESSION ET FACONNAGE D'IMPRIMES ET AUTRES SUPPORTS POUR LA CAISSE PRIMAIRE CENTRALE D'ASSURANCE MALADIE DES BOUCHES-DU-RH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7913073"/>
      <w:bookmarkStart w:id="1" w:name="__Fieldmark__0_20579130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7913073"/>
      <w:bookmarkStart w:id="3" w:name="__Fieldmark__1_20579130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7913073"/>
      <w:bookmarkStart w:id="5" w:name="__Fieldmark__2_20579130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7913073"/>
      <w:bookmarkStart w:id="7" w:name="__Fieldmark__3_20579130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7913073"/>
      <w:bookmarkStart w:id="9" w:name="__Fieldmark__4_20579130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7913073"/>
      <w:bookmarkStart w:id="11" w:name="__Fieldmark__5_20579130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57913073"/>
      <w:bookmarkStart w:id="13" w:name="__Fieldmark__6_20579130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7913073"/>
      <w:bookmarkStart w:id="15" w:name="__Fieldmark__7_20579130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7913073"/>
      <w:bookmarkStart w:id="17" w:name="__Fieldmark__8_20579130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57913073"/>
      <w:bookmarkStart w:id="19" w:name="__Fieldmark__9_20579130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7913073"/>
      <w:bookmarkStart w:id="21" w:name="__Fieldmark__10_20579130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57913073"/>
      <w:bookmarkStart w:id="23" w:name="__Fieldmark__11_20579130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N°25.67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01:00Z</dcterms:created>
  <dc:creator>BOUVIER-VITAL ISABELLE</dc:creator>
  <dc:description/>
  <cp:keywords/>
  <dc:language>en-US</dc:language>
  <cp:lastModifiedBy>PICARD VALERIE (CPAM BOUCHES-DU-RHONE)</cp:lastModifiedBy>
  <cp:lastPrinted>2016-11-02T14:51:00Z</cp:lastPrinted>
  <dcterms:modified xsi:type="dcterms:W3CDTF">2025-01-17T08:35:00Z</dcterms:modified>
  <cp:revision>7</cp:revision>
  <dc:subject/>
  <dc:title/>
</cp:coreProperties>
</file>