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page">
              <wp:posOffset>2128520</wp:posOffset>
            </wp:positionH>
            <wp:positionV relativeFrom="page">
              <wp:posOffset>56515</wp:posOffset>
            </wp:positionV>
            <wp:extent cx="2987675" cy="1151890"/>
            <wp:effectExtent l="0" t="0" r="0" b="0"/>
            <wp:wrapNone/>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0" t="-26" r="-10" b="-26"/>
                    <a:stretch>
                      <a:fillRect/>
                    </a:stretch>
                  </pic:blipFill>
                  <pic:spPr bwMode="auto">
                    <a:xfrm>
                      <a:off x="0" y="0"/>
                      <a:ext cx="2987675" cy="11518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844" w:type="dxa"/>
        <w:jc w:val="left"/>
        <w:tblInd w:w="-71" w:type="dxa"/>
        <w:tblLayout w:type="fixed"/>
        <w:tblCellMar>
          <w:top w:w="0" w:type="dxa"/>
          <w:left w:w="71" w:type="dxa"/>
          <w:bottom w:w="0" w:type="dxa"/>
          <w:right w:w="71" w:type="dxa"/>
        </w:tblCellMar>
      </w:tblPr>
      <w:tblGrid>
        <w:gridCol w:w="9569"/>
        <w:gridCol w:w="1275"/>
      </w:tblGrid>
      <w:tr>
        <w:trPr/>
        <w:tc>
          <w:tcPr>
            <w:tcW w:w="9569"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5-002</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Prestation de vérifications réglementaires et maintenance des extincteurs et BAES de l’ENSA Versail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Prestation de vérifications réglementaires et maintenance des extincteurs et BAES de l’ENSA Versailles</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25293305"/>
      <w:bookmarkStart w:id="1" w:name="__Fieldmark__0_262529330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5293305"/>
      <w:bookmarkStart w:id="3" w:name="__Fieldmark__1_262529330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25293305"/>
      <w:bookmarkStart w:id="5" w:name="__Fieldmark__2_262529330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5293305"/>
      <w:bookmarkStart w:id="7" w:name="__Fieldmark__3_262529330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5293305"/>
      <w:bookmarkStart w:id="9" w:name="__Fieldmark__4_262529330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25293305"/>
      <w:bookmarkStart w:id="11" w:name="__Fieldmark__5_2625293305"/>
      <w:bookmarkEnd w:id="11"/>
      <w:r>
        <w:rPr/>
      </w:r>
      <w:r>
        <w:rPr/>
        <w:fldChar w:fldCharType="end"/>
      </w:r>
      <w:r>
        <w:rPr>
          <w:rFonts w:cs="Arial" w:ascii="Arial" w:hAnsi="Arial"/>
          <w:lang w:val="en-GB"/>
        </w:rPr>
        <w:t xml:space="preserve"> CCA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Hlk176514344"/>
      <w:bookmarkStart w:id="13" w:name="__Fieldmark__6_2625293305"/>
      <w:bookmarkStart w:id="14" w:name="__Fieldmark__6_2625293305"/>
      <w:bookmarkEnd w:id="12"/>
      <w:bookmarkEnd w:id="14"/>
      <w:r>
        <w:rPr/>
      </w:r>
      <w:r>
        <w:rPr/>
        <w:fldChar w:fldCharType="end"/>
      </w:r>
      <w:r>
        <w:rPr>
          <w:rFonts w:cs="Arial" w:ascii="Arial" w:hAnsi="Arial"/>
        </w:rPr>
        <w:t xml:space="preserve"> DPGF et BPU signé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bookmarkStart w:id="15" w:name="_Hlk176514344"/>
      <w:bookmarkEnd w:id="15"/>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7_2625293305"/>
      <w:bookmarkStart w:id="17" w:name="__Fieldmark__7_2625293305"/>
      <w:bookmarkEnd w:id="17"/>
      <w:r>
        <w:rPr>
          <w:rFonts w:cs="Arial" w:ascii="Arial" w:hAnsi="Arial"/>
        </w:rPr>
      </w:r>
      <w:r>
        <w:rPr>
          <w:rFonts w:cs="Arial" w:ascii="Arial" w:hAnsi="Arial"/>
        </w:rPr>
        <w:fldChar w:fldCharType="end"/>
      </w:r>
      <w:r>
        <w:rPr>
          <w:rFonts w:cs="Arial" w:ascii="Arial" w:hAnsi="Arial"/>
        </w:rPr>
        <w:t xml:space="preserve"> CCAG FC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2625293305"/>
      <w:bookmarkStart w:id="19" w:name="__Fieldmark__8_26252933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2625293305"/>
      <w:bookmarkStart w:id="21" w:name="__Fieldmark__9_26252933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t>Nom de l’entreprise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 xml:space="preserve">Adresse :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SIRET :</w:t>
      </w:r>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2625293305"/>
      <w:bookmarkStart w:id="23" w:name="__Fieldmark__10_26252933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625293305"/>
      <w:bookmarkStart w:id="25" w:name="__Fieldmark__11_26252933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2_2625293305"/>
      <w:bookmarkStart w:id="27" w:name="__Fieldmark__12_26252933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2625293305"/>
      <w:bookmarkStart w:id="29" w:name="__Fieldmark__13_2625293305"/>
      <w:bookmarkEnd w:id="29"/>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4_2625293305"/>
      <w:bookmarkStart w:id="31" w:name="__Fieldmark__14_26252933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an</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 euros /an</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625293305"/>
      <w:bookmarkStart w:id="33" w:name="__Fieldmark__15_26252933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an</w:t>
      </w:r>
    </w:p>
    <w:p>
      <w:pPr>
        <w:pStyle w:val="Fcase1ertab"/>
        <w:tabs>
          <w:tab w:val="left" w:pos="426" w:leader="none"/>
          <w:tab w:val="left" w:pos="851" w:leader="none"/>
        </w:tabs>
        <w:spacing w:before="120" w:after="0"/>
        <w:ind w:left="2410" w:right="0" w:hanging="0"/>
        <w:rPr/>
      </w:pPr>
      <w:r>
        <w:rPr>
          <w:rFonts w:cs="Arial" w:ascii="Arial" w:hAnsi="Arial"/>
        </w:rPr>
        <w:t>Montant TTC arrêté en lettres à : --------- euros/an</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25293305"/>
      <w:bookmarkStart w:id="35" w:name="__Fieldmark__16_2625293305"/>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eastAsia="Arial"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25293305"/>
      <w:bookmarkStart w:id="37" w:name="__Fieldmark__17_26252933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2625293305"/>
      <w:bookmarkStart w:id="39" w:name="__Fieldmark__18_262529330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2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625293305"/>
      <w:bookmarkStart w:id="41" w:name="__Fieldmark__19_26252933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625293305"/>
      <w:bookmarkStart w:id="43" w:name="__Fieldmark__20_26252933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2625293305"/>
      <w:bookmarkStart w:id="45" w:name="__Fieldmark__21_262529330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625293305"/>
      <w:bookmarkStart w:id="47" w:name="__Fieldmark__22_26252933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625293305"/>
      <w:bookmarkStart w:id="49" w:name="__Fieldmark__23_262529330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625293305"/>
      <w:bookmarkStart w:id="51" w:name="__Fieldmark__24_262529330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625293305"/>
      <w:bookmarkStart w:id="53" w:name="__Fieldmark__25_26252933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36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rPr>
        <w:t xml:space="preserve">C1 – </w:t>
      </w:r>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625293305"/>
      <w:bookmarkStart w:id="55" w:name="__Fieldmark__26_26252933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2625293305"/>
      <w:bookmarkStart w:id="57" w:name="__Fieldmark__27_26252933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625293305"/>
      <w:bookmarkStart w:id="59" w:name="__Fieldmark__28_26252933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2625293305"/>
      <w:bookmarkStart w:id="61" w:name="__Fieldmark__29_26252933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625293305"/>
      <w:bookmarkStart w:id="63" w:name="__Fieldmark__30_262529330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2625293305"/>
      <w:bookmarkStart w:id="65" w:name="__Fieldmark__31_26252933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625293305"/>
      <w:bookmarkStart w:id="67" w:name="__Fieldmark__32_26252933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625293305"/>
      <w:bookmarkStart w:id="69" w:name="__Fieldmark__33_262529330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625293305"/>
      <w:bookmarkStart w:id="71" w:name="__Fieldmark__34_262529330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2625293305"/>
      <w:bookmarkStart w:id="73" w:name="__Fieldmark__35_26252933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ÉCOLE NATIONALE SUPÉRIEURE D’ARCHITECTURE DE VERSAILLES </w:t>
      </w:r>
    </w:p>
    <w:p>
      <w:pPr>
        <w:pStyle w:val="Heading1"/>
        <w:tabs>
          <w:tab w:val="clear" w:pos="567"/>
          <w:tab w:val="left" w:pos="851" w:leader="none"/>
        </w:tabs>
        <w:ind w:left="432" w:right="0" w:hanging="432"/>
        <w:jc w:val="both"/>
        <w:rPr>
          <w:rFonts w:ascii="Arial" w:hAnsi="Arial" w:cs="Arial"/>
        </w:rPr>
      </w:pPr>
      <w:r>
        <w:rPr>
          <w:rFonts w:cs="Arial" w:ascii="Arial" w:hAnsi="Arial"/>
        </w:rPr>
        <w:t>5 avenue de Sceaux</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78000 Versailles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Tél. : 01 39 07 40 00 ou 40 89 </w:t>
      </w:r>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Siret : 197 804 123 00028</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r>
        <w:rPr>
          <w:rFonts w:cs="Arial" w:ascii="Arial" w:hAnsi="Arial"/>
        </w:rPr>
        <w:t xml:space="preserve">Courriel : achats@versailles.archi.fr </w:t>
      </w:r>
    </w:p>
    <w:p>
      <w:pPr>
        <w:pStyle w:val="Heading1"/>
        <w:tabs>
          <w:tab w:val="clear" w:pos="567"/>
          <w:tab w:val="left" w:pos="851" w:leader="none"/>
        </w:tabs>
        <w:ind w:left="432" w:right="0" w:hanging="432"/>
        <w:jc w:val="both"/>
        <w:rPr>
          <w:rFonts w:ascii="Arial" w:hAnsi="Arial" w:cs="Arial"/>
        </w:rPr>
      </w:pPr>
      <w:r>
        <w:rPr>
          <w:rFonts w:cs="Arial" w:ascii="Arial" w:hAnsi="Arial"/>
        </w:rPr>
        <w:t>Site Internet : www.versailles.archi.f</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
          <w:bCs/>
        </w:rPr>
        <w:t>M. Nicolas DORVAL-BORY, directeur ou son représentant Mme Amal LAHLOU, directrice adjoint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me Amal LAHLOU, directrice adjoint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Monsieur l’Agent comptable de l’ÉNSA Versailles, </w:t>
      </w:r>
    </w:p>
    <w:p>
      <w:pPr>
        <w:pStyle w:val="Fcase2metab"/>
        <w:rPr>
          <w:rFonts w:ascii="Arial" w:hAnsi="Arial" w:cs="Arial"/>
          <w:b/>
          <w:b/>
          <w:bCs/>
        </w:rPr>
      </w:pPr>
      <w:r>
        <w:rPr>
          <w:rFonts w:cs="Arial" w:ascii="Arial" w:hAnsi="Arial"/>
          <w:b/>
          <w:bCs/>
        </w:rPr>
        <w:t>M. Emmanuel PORTET</w:t>
      </w:r>
    </w:p>
    <w:p>
      <w:pPr>
        <w:pStyle w:val="Fcase2metab"/>
        <w:rPr/>
      </w:pPr>
      <w:r>
        <w:rPr>
          <w:rFonts w:cs="Arial" w:ascii="Arial" w:hAnsi="Arial"/>
          <w:b/>
          <w:bCs/>
        </w:rPr>
        <w:t>5 avenue de Sceaux</w:t>
      </w:r>
    </w:p>
    <w:p>
      <w:pPr>
        <w:pStyle w:val="Fcase2metab"/>
        <w:rPr>
          <w:rFonts w:ascii="Arial" w:hAnsi="Arial" w:cs="Arial"/>
          <w:b/>
          <w:b/>
          <w:bCs/>
        </w:rPr>
      </w:pPr>
      <w:r>
        <w:rPr>
          <w:rFonts w:cs="Arial" w:ascii="Arial" w:hAnsi="Arial"/>
          <w:b/>
          <w:bCs/>
        </w:rPr>
        <w:t>78006 Versailles Cedex</w:t>
      </w:r>
    </w:p>
    <w:p>
      <w:pPr>
        <w:pStyle w:val="Fcase2metab"/>
        <w:rPr>
          <w:rFonts w:ascii="Arial" w:hAnsi="Arial" w:cs="Arial"/>
          <w:b/>
          <w:b/>
          <w:bCs/>
        </w:rPr>
      </w:pPr>
      <w:r>
        <w:rPr>
          <w:rFonts w:cs="Arial" w:ascii="Arial" w:hAnsi="Arial"/>
          <w:b/>
          <w:bCs/>
        </w:rPr>
        <w:t>Tél : 01.39.07.40.37</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our le Contrôleur Budgétaire Régional de la région IDF</w:t>
      </w:r>
    </w:p>
    <w:p>
      <w:pPr>
        <w:pStyle w:val="Fcase2metab"/>
        <w:rPr>
          <w:rFonts w:ascii="Arial" w:hAnsi="Arial" w:cs="Arial"/>
        </w:rPr>
      </w:pPr>
      <w:r>
        <w:rPr>
          <w:rFonts w:cs="Arial" w:ascii="Arial" w:hAnsi="Arial"/>
        </w:rPr>
        <w:t>(visa ou avis de l'autorité chargée du contrôl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A                         le                      </w:t>
      </w:r>
    </w:p>
    <w:p>
      <w:pPr>
        <w:pStyle w:val="Fcase2metab"/>
        <w:rPr>
          <w:rFonts w:ascii="Arial" w:hAnsi="Arial" w:cs="Arial"/>
        </w:rPr>
      </w:pPr>
      <w:r>
        <w:rPr>
          <w:rFonts w:cs="Arial" w:ascii="Arial" w:hAnsi="Arial"/>
        </w:rPr>
        <w:t>Signatu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cs="Arial" w:ascii="Arial" w:hAnsi="Arial"/>
        </w:rPr>
        <w:t>Pour l’ÉNSA Versailles :</w:t>
      </w:r>
    </w:p>
    <w:p>
      <w:pPr>
        <w:pStyle w:val="Normal"/>
        <w:tabs>
          <w:tab w:val="clear" w:pos="567"/>
          <w:tab w:val="left" w:pos="720" w:leader="none"/>
          <w:tab w:val="left" w:pos="851" w:leader="none"/>
        </w:tabs>
        <w:jc w:val="both"/>
        <w:rPr/>
      </w:pPr>
      <w:r>
        <w:rPr>
          <w:rFonts w:cs="Arial" w:ascii="Arial" w:hAnsi="Arial"/>
        </w:rPr>
        <w:t>Madame Amal LAHLOU, directrice adjoint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A : …………………… , le …………………</w:t>
      </w:r>
    </w:p>
    <w:p>
      <w:pPr>
        <w:pStyle w:val="Normal"/>
        <w:tabs>
          <w:tab w:val="clear" w:pos="567"/>
          <w:tab w:val="left" w:pos="851" w:leader="none"/>
        </w:tabs>
        <w:rPr>
          <w:rFonts w:ascii="Arial" w:hAnsi="Arial" w:cs="Arial"/>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rPr>
        <w:t>(Représentant de l’acheteur habilité à signer le marché public)</w:t>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Marché 2025-002</w:t>
          </w:r>
        </w:p>
        <w:p>
          <w:pPr>
            <w:pStyle w:val="Normal"/>
            <w:rPr>
              <w:rFonts w:ascii="Arial" w:hAnsi="Arial" w:cs="Arial"/>
              <w:b/>
              <w:b/>
            </w:rPr>
          </w:pPr>
          <w:r>
            <w:rPr>
              <w:rFonts w:cs="Arial" w:ascii="Arial" w:hAnsi="Arial"/>
              <w:b/>
              <w:i/>
            </w:rPr>
            <w:t>Prestation vérifications réglementaires et maintenance des extincteurs et BAES des bâtiments de l’ENSA Versail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03:00Z</dcterms:created>
  <dc:creator>francois</dc:creator>
  <dc:description/>
  <cp:keywords/>
  <dc:language>en-US</dc:language>
  <cp:lastModifiedBy>DESNOUES Nadège</cp:lastModifiedBy>
  <cp:lastPrinted>2023-10-25T08:54:00Z</cp:lastPrinted>
  <dcterms:modified xsi:type="dcterms:W3CDTF">2025-03-04T10:36:00Z</dcterms:modified>
  <cp:revision>13</cp:revision>
  <dc:subject/>
  <dc:title>_Modèle recommandé : le service peut l’adapter le cas échéant_DC1_</dc:title>
</cp:coreProperties>
</file>